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мин обыкновенный </w:t>
      </w:r>
    </w:p>
    <w:p>
      <w:pPr>
        <w:pStyle w:val="Normal"/>
        <w:spacing w:before="120" w:after="0"/>
        <w:ind w:firstLine="567"/>
        <w:jc w:val="both"/>
        <w:rPr/>
      </w:pPr>
      <w:r>
        <w:rPr/>
        <w:t>Carum carvi L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207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одовое название от латинизированного греческого “karon” — наименование тмина, вероятно, от греческого “kara” — голова (по форме зонтика) и арабское название тмина — “karwia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мена тмина были найдены в гробницах египетских фараонов. Тмин упомянут в древних письменах разных народов. В русских травниках и лечебниках прошлых столетий есть сведения о лекарственной ценности тмина при воспалении кишечника, метеоризме, спастических колитах и спазмах желудка, о его мочегонном, ветрогонном, отхаркивающем свойствах; он применялся как возбуждающее при недостаточной работе кишечника. Из народных рецептов: “Кто ест тмин, с тем никогда не сделается удара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улетнее (реже одно- и многолетнее) травянистое растение. Корень мясистый, ве-ретеновидный. Стебель один, высотой 70— 80 см, прямостоячий, голый, бороздчатый, разветвленный. Листья очередные, продолговатые, дважды- или триждыперисторассеченные, голые, с линейными острыми долями. Прикорневые и нижние стеблевые листья черешковые, при основании расширены во влагалище, остальные — сидячие, с расширенной во влагалище нижней частью черешка. Цветки мелкие, белые или розовые, собраны на верхушке стебля и разветвлений в сложные зонтики диаметром 4—8 см без обверток и обверточек. Чашечка почти незаметная. Венчик пятилепестный: лепестки длиной 1,5 мм, обратнояйцевидные, глубоковыемчатые. Тычинок 5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 — продолговатая сплюснутая коричневая двусемянка, длиной 3—5 мм, распадающаяся на 2 полуплодика с сильным ароматическим запахом и своеобразным пряным вкусом. Цветет в июне — июле, плодоносит в июле — авгу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т около дорог на холмах, по долинам рек, в разреженных лесах, на лесных полянах и опушках. Распространен в лесной и лесостепной зонах европейской части России, на юге лесной зоны Сибири, на Дальнем Востоке, на Украине, Кавказе, в горах Средней Азии и Крыма. Культивируется на Украине и в Воронежск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лекарственного сырья используют плоды тмина. Заготовляют плоды перед началом полного созревания. Серпами или ножами срезают стебли, связывают в снопики, которые ставят под навес с хорошей вентиляцией для сушки. Затем обмолачивают и отделяют плоды от других частей. Срок хранения до 3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лодах содержится эфирное масло (до 3—6%), основные его компоненты — карвон и лимонен, а также карвакрол, дигидрокарвон, дигидрокарвеол. Найдено также жирное масло (до 14—22%), в его составе жирные кислоты: масляная — 52,3%, линолевая — 27%, пальмитиновая — 3,9%, стеариновая — 1,3%, линоленовая — 0,6%. Обнаружены также фитостерины (ситостерин) и тритерпеновые соединения, флавоноиды (кверцетин, кемпферол) и дубильные ве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травы выделены флавонои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настой тмина употребляется как средство, возбуждающее аппетит, усиливающее секреторную функцию пищеварительного тракта и отделение желчи, как тонизирующее средство при колитах и нерегулярном опорожнении кишечника, в качестве ветрогонного и слабительного средства при хронических атонических запорах, колитах и метеоризме, особенно в детской практике и при лечении больных в пожилом возрасте. Для приготовления настоя берут столовую ложку семян на стакан кипятка, настаивают 30 мин, процеживают, принимают по столовой ложке 3—4 раза в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мин используется также для усиления мочеотделения при отеках, для отделения желчи и мокроты. Плоды применяются при желчно- и мочекаменной болезни, заболеваниях мочевыводящих путей, а в комбинации с другими препаратами из растений — при гепатитах, функциональных нарушениях нервной системы, некоторых заболеваниях сердечно-сосудистой системы (стенокардия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минная вода. Применяют при кишечных коликах у детей (по чайной ложке внутрь), в зубных каплях, а также наружно для втирания при миози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минное масло принимают внутрь, как и тминную воду, по 1—3 капли на сахаре несколько раз в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ирное масло используется для ароматизации лекарственных препаратов. Оно обладает противомикробным и противоглистным свойст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Тмин обыкновенный</w:t>
      </w:r>
    </w:p>
    <w:p>
      <w:pPr>
        <w:pStyle w:val="Normal"/>
        <w:spacing w:before="120" w:after="0"/>
        <w:ind w:firstLine="567"/>
        <w:jc w:val="both"/>
        <w:rPr/>
      </w:pPr>
      <w:r>
        <w:rPr/>
        <w:t>Carum carvi L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Тмин — двулетнее травянистое растение семейства зонтичных, высотой до 40-80 см. Корень мощный, мясистый, веретенообразный, слабоветвистый. Стебель гладкий, слегка угловатый или округлый, полый, коленчато изогнутый. При созревании плодов стебель постепенно буреет и усыхает. Стебель ветвится и на всем протяжении дает побеги первого, второго, третьего и даже четвертого и пятого порядков. Каждый побег заканчивается соцвет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стья голые, состоят из двояко- или троякоперистой пластинки и черешка, пластинка в общем очертании продолговатая. Величина и форма листьев зависит от расположения на стебле: первый нижний лист имеет пластинку со слабозазубренными краями; пластинки следующего листа все более рассеченные; число зубцов увеличивается до 9—13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ветие—сложный зонтик; лучи зонтика, как и лучики зонтичка, неравной длины. Каждый лучик несет отдельный цветок. В каждом зонтичке число цветков колеблется от 14 до 21, а в каждом зонтике насчитывается от 3 до 12 зонтич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ки мелкие, пятилепестковые. Лепестки белые или лилово-розовые, обратносердцевидные, с загнутым внутрь язычком. Плод—двусемянка (вислоплодик яйцевидной формы). Разделение плода на полуплодики происходит при созревании. Длина семянок 3— 6,7мм, ширина 1—1,5мм. Запах ароматный, вкус жгучий, горьковато-пряный. Эфирное масло заключено в 6 канальцах, расположенных между ребрышками полуплодика и глубоко залегающих в покровных тканях, что исключает потерю мас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карственным сырьем являются плоды тм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Тмин начали культивировать в Малой Азии еще в VIII веке до н. э. Отсюда он распространился по всей Европе, где начиная с IX века возделывался для употребления в пищу и для медицинских целей, а с XVI века из тмина стали вырабатывать эфирное мас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промышленная культура тмина распространена главным образом в Нидерландах, Венгрии, Дании, Норвегии и США. Основной поставщик тмина на мировом рынке—Нидерлан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шей стране тмин произрастает в лесной и лесостепных зонах европейской части, в южной части лесной зоны Сибири, на Кавказе, в горах Средней Азии ив Крыму. Промышленные посевы тмина сосредоточены в Хмельницкой и Львовской областях Украины. Церепективными зонами для посева тмина считаются Беларусь и Прибалтийские республ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гкая осыпаемость семян, растянутость и неодновременность фаз плодоношения и созревания отдельных зонтиков — отрицательные особенности культуры тмина. К теплу тмин малотребователен и относится к зимостойким расте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ультуре тмин хорошо растет на многих почвах, но лучше всего на структурных черноземах. Почвы заболоченные, с кислой реакцией и высоким залеганием грунтовых вод для тмина непригодны. Тмин требователен к свету и влаге, хорошо реагирует на внесение удобр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Тмин заготавливают обычно, в первой половине июля на второй год жизни. Согласно ГОСТ 2488 —81 семена тмина должны иметь серо-бурый цвет, ароматный запах, свойственный плодам тмина. Влажность плодов не должна превышать 16%; эфиромасличная примесь данного растения должна быть не более 10%; эфиромасличная примесь других растений не более 2%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Плоды тмина содержат от 3 до 8% эфирного масла, состоящего главным образом из карвона (до 65%) и лимонена (др 50%), жирное масло (до 22%), белок (до 23%), дубильные вещества, флавоноиды (кверцетйн и кемферо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Плоды тмина проявляют спазмолитическое действие на гладкие мышцы желудр-чнр-кишечнргр тракта. Водные и масляные извлечения из1 плодов тмина возбуждают аппетит, повышают секреторную и моторную деятельность желудка, усиливают желчеотделение. Препараты тмина применяют при спастических состояниях и нарушениях функции кишечника. Они улучшают отделение желчи и желудочного сока, используются при воспалительных заболеваниях органов дыхания. Плоды тмина входят в состав многих, лекарственных сборов: желудочного, ветрогоннога, аппетитного, слабительного и седатив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минное семя применяют в комбинации с другими растительными средствами. Тминное маслр применяют внутрь по 1-3 капли на сахаре несколько раз в день; тминную воду дают детям при кишечных коликах по 1 чайной ложке внутрь. Настой плодов тмина употребляют как ветрогонное средство no 1/4—1/3 стакана 2—3 раза в день после ед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00:00Z</dcterms:created>
  <dc:creator>User</dc:creator>
  <dc:description/>
  <cp:keywords/>
  <dc:language>en-US</dc:language>
  <cp:lastModifiedBy>Mage</cp:lastModifiedBy>
  <dcterms:modified xsi:type="dcterms:W3CDTF">2011-10-09T23:00:00Z</dcterms:modified>
  <cp:revision>2</cp:revision>
  <dc:subject/>
  <dc:title>Тмин обыкновенный </dc:title>
</cp:coreProperties>
</file>