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имьян ползучий (чабрец) </w:t>
      </w:r>
    </w:p>
    <w:p>
      <w:pPr>
        <w:pStyle w:val="Normal"/>
        <w:spacing w:before="120" w:after="0"/>
        <w:ind w:firstLine="567"/>
        <w:jc w:val="both"/>
        <w:rPr/>
      </w:pPr>
      <w:r>
        <w:rPr/>
        <w:t>Thymus serpyllum L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16050" cy="233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одовое название от греческого “thymos” — дух, мужество, сила — по возбуждающему и укрепляющему действию. Serpyllum — греческое наименование этого растения “herpyllos”, что связано с глаголом “herpo” — полз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мьян ползучий — ароматичный ползучий низкий высотой до 10—15 см полукустарничек с многочисленными приподнимающимися древеснеющими красно-бурыми стеблями, от которых отходят тонкие веточки. Листья супротивные, продолговатые, длиной 5—10 мм, шириной 1,5— 3,5 мм, короткочерешковые, цельнокрайные, с выпуклыми снизу боковыми жилками, с точечными желёз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ки двугубые, розовато-лиловые. Чашечка длиной 4 мм с короткой волосистой трубкой и неодинаковыми по длине зубцами; венчик длиной 6—8 мм, яснодвугуб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ки собраны в пазушные полумутовки, образующие на верхушках веточек соцветия, похожие на голо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д состоит из 4 орешков длиной 6—8 мм, в чашеч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ет в июне — июле. Плоды созревают в авгу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т в лесной и лесостепной зонах европейской части России, в Западной Сибири, Забайкалье на песчаных почвах в изреженных лесах, на лесных опушках и полянах, в молодых посадках леса. Образует дерновин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имо тимьяна ползучего используют и тимьян обыкновенный. Тимьян обыкновенный — сильно ветвистый полукустарничек с прямостоячим четырехгранным стеблем. Листья супротивные, мелкие, с загнутыми книзу краями. Цветки пятичленные, двугубые, чашечка зеленая, венчик светло-лиловый, реже бел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ки собраны на концах ветвей в кистевидные соцветия из ложных пазушных полумутовок. Плод — ореш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иком виде растет в северо-западном Средиземноморье. Родина тимьяна обыкновенного — Испания и юг Франции. Растет на сухих открытых склонах. В России в диком виде не встречается. Культивируется в Краснодарском крае, на юге Украины и в Молдо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медицинских целей используют облиственные веточки (трава чабреца), собираемые в период полного цветения, срезают побеги без грубых одревесневших частей. Сушат на открытом воздухе или на чердаках под железной крышей, под навесами с хорошей вентиляцией, расстилая слоем 5—7 см на бумаге или ткани и часто перемешив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ырье представляет смесь листьев и цветков и немного плодов. Срок хранения до 2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ва тимьяна ползучего содержит 0,1—0,6% эфирного масла, основными компонентами которого являются тимол (до 30%), карвакрол (до 20%), цимол, терпинен, терпинеол, борнеол. В траве обнаружены также дубильные вещества, горечи, камедь, красящие вещества, урсоловая и олеиновая кисл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рмакологические свойства травы чабреца (богородской травы) связывают в основном с тимолом, относящимся к производным фенола. В отличие от фенола тимол менее токсичен, меньше раздражает слизистые оболочки, оказывает бактерицидное действие, активен в отношении патогенных грибов, ленточных глистов и власогла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й цветущей травы чабреца или высушенной травы применяют при простудных заболеваниях как средство, способствующее усилению секреции бронхов и более быстрой эвакуации мокроты и обладающее дезенфицирующими свойствами, употребляется как отхаркивающее при бронхитах, кашле, коклюше. Для приготовления препарата 15 г сырья заваривают 200 мл кипятка, как чай, и принимают по столовой ложке 2—3 раза в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ар и жидкий экстракт травы тимьяна в медицине применяются как отхаркивающее при бронхитах и других заболеваниях верхних дыхательных путей, как болеутоляющее при радикулитах и невралгиях. Отвар травы тимьяна готовят стандартным способом из расчета 10 г сырья на 200 мл воды. Принимают по столовой ложке 2—3 раза в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харный сироп пополам с настоем травы чабреца (1:10) рекомендуется по одной столовой ложке при кашле (детям — по чайной ложке) несколько раз в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ва чабреца входит в препарат “Пертуссин”, применяемый при каш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фирное масло тимьяна используют как наружное для растирания при радикулитах и неврит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чабреца получают чистый тимол. Его принимают внутрь по 0,05—0,1 г как дезинфицирующее средство при метеоризме и поносе. В больших дозах (от 1 до 4 г) его назначают как противоглистное при ленточных глистах. Против власоглава употребляют от 1 до 4 г утром натощак в 3 приема с промежутками через час. Больного подготавливают так же, как при использовании других противоглистных средств. Курс лечения продолжается 7 дней, затем делают перерыв 5—7 дней и курс повторя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мол входит в состав антибактериальных конфет как основное дезинфицирующее вещество. Конфеты применяют при ангинах, хронических тонзиллитах, стоматитах, пиорее. Поедают 4—5 конфет одну за другой в течение 15— 29 мин, повторяют прием 3—4 раза в день в течение двух д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мол противопоказан при декомпенсации сердечной деятельности, болезнях печени и почек, язвенной болезни желудка и двенадцатиперстной кишки, при берем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ьше траву чабреца широко использовали наружно для ароматических ванн (5 г на ванну), компрессов, примоч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мьян ползучий (чабрец, богородская трава)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Thymus serpyllum L. s. l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растений. Тимьян ползучий — полукустарник семейства губоцветных. Корень стержневой, деревянистый. Стебли при основании деревянистые, распластанные по почве, ветвистые, с приподнимающимися или прямостоячими ветвями, покрытыми отогнутыми вниз или отстоящими волосками. Листья жесткие, почти кожистые, короткочерешковые; пластинка их от округлой или яйцевидной до линейно-продолговатой формы. Цветки собраны на концах ветвей в почти шаровидные головчатые соцветия. Чашечка узкоколокольчатая, снаружи волосистая. Венчик двугубый розово-лиловый. Плоды — орешки эллипсоидальные, длиной 6 мм. Цветет и июне — авгу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дицине используют траву тимьяна ползуч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битания. Распространение. Тимьян ползучий распространен в европейской части страны, на Кавказе, в Сибири и Казахстане. Растет преимущественно в степной зоне. Обитает на южных склонах, скалах, в каменистых и песчаных степях, степных лугах, по окраинам сосновых боров, в щебнисто-лишайниковых и каменистых тундр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а и качество сырья. Заготавливают траву тимьяна ползучего во время цветения, срезая его надземную часть. Нельзя выдергивать растение с корн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ранное сырье сушат на открытом воздухе в тени, на чердаках под железной крышей или под навесами с хорошей вентиляцией, расстилая слоем 5—7 см на бумаге или на ткани и часто перемешивая. Затем обмолачивают и просеивают на решетах с целью удаления толстых деревянистых стеблей и различных примесей/Выход сухого сырья 25%. Сырье упаковывают в тюки массой по 100кг. Хранят в сухих, хорошо проветриваемых помещениях. Согласно требованиям ОСТ 43 — 38, сырье состоит из листьев и цветков с примесью тонких веточек. Листья зеленые, чашечки буровато-красные, венчики сине-пурпурные. Запах сырья приятный, ароматный. Вкус горьковато-пряный, слегка жгучий. Влажность допускается не выше 13%; кусков толстых стеблей не более 5%; органической примеси до 1%; минеральной 2%. Срок хранения сырья 3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. Трава тимьяна содержит свыше 1 % эфирного масла; основным компонентом которого являются фенолы: кристаллический тимол (до 35%) и жидкий карвакрол (до 20%). В незначительных количествах масло содержит терпены: цимол, борнеол, цингибе-рин, терпинен, терпинеол. Найдены в траве тритерпены (урсоловая и олеаноловая кислоты), а также флавоноиды, дубильные вещества, горечи, минеральные соли. В. зрелых семенах содержится 33,6% жирного масла. В составе их определены кислоты (%): пальмитиновая 2,6; стеариновая 2,3; олеиновая 11 ,4; линолевая 20,9 и линоленовая 62,8% 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ение в медицине. Траву чабреца используют для изготовления настоя, отвара и жидкого экстракта (входит в состав препарата пертуссин). Настой травы чабреца употребляют при простудных заболеваниях как средство, способствующее усилению секреции бронхов, более быстрому выделению мокроты и обладающее дезинфицирующими свойствами. Препарат пертуссин назначают при кашле. Эфирное масло применяют наружно при радикулитах и неврита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00:00Z</dcterms:created>
  <dc:creator>User</dc:creator>
  <dc:description/>
  <cp:keywords/>
  <dc:language>en-US</dc:language>
  <cp:lastModifiedBy>Mage</cp:lastModifiedBy>
  <dcterms:modified xsi:type="dcterms:W3CDTF">2011-10-09T23:00:00Z</dcterms:modified>
  <cp:revision>2</cp:revision>
  <dc:subject/>
  <dc:title>Тимьян ползучий (чабрец) </dc:title>
</cp:coreProperties>
</file>