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болевания передней доли гипофиза и гипоталам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няя доля гипофиза вырабатывает шесть основных гормонов: гормон роста (ГР), пролактин (ПРЛ), лютеинизирующий (ЛГ), фолликулостимулирующий (ФСГ), тиреотропный (ТТГ) и адренокортикотропный (АКТГ) гормоны. Их продукция связана с железамимишенями по типу обратной связи и, следовательно, содержание гормонов в крови повышается при угнетении железмишеней (например, повышение концентрации ТТГ при первичном гипотиреозе). Гипофиз находится также под контролем гипоталамуса посредством химических медиаторов, синтезируемых в гипоталамусе и транспортируемых в гипофиз через портальные сосуды гипофизарной ножки. С удалением гипоталамуса уровни ГР, ЛГ, ФСГ, ТТГ и АКТГ падают, одновременно концентрация пролактина растет вследствие того, что гипоталамус его ингибирует. Патология передней доли гипофиза может вызывать значительные эффекты и эндокринные нарушения с симптомами гипер - или гипофунк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личение турецкого седла и супраселлярные опухол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ение турецкого седла может быть случайной находкой при исследовании черепа, может вызывать головную боль или расстройства зрения (битемпоральная гемианопсия). Дифференциальный диагноз включает опухоли (гипофизарные аденомы, краниофарингиомы, менингиомы, метастатические повреждения), гранулемы и синдром «пустого» турецкого седла (неопухолевое образование, результат протрузии арахноидальной полости и спинномозговой жидкости в турецкое седло. Продукция гормонов передней доли гипофиза обычно не нарушена). МРТ с гадолиниевым контрастом и контрастная сканирующая КТ являются самыми реальными из доступного визуализирующего оборудования. Исследование функции гипофиза должно быть проведено всем больным, у которых обнаружена опухоль гипоф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образование может повреждать гипоталамус, который продуцирует различные регуляторные гормоны и контролирует многие неэндокринные функции (прием пищи, пищевое поведение, регуляция температуры тела, цикл сон - бодрствование, кратковременная память, регуляция жажды и функция вегетативной нервной систем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ниофарингиомы возникают из культи гипофизарного кармана Ратке и обычно проявляются в детстве. У детей отмечают признаки повышения внутричерепного давления, которое ведет к гидроцефалии (80 %), характеризующейся головной болью, рвотой, отеком соска зрительного нерва, расстройствами зрения (60 %), включающими сужение полей зрения и потерю зрения; также характерны низкий рост (740 %) и задержка полового развития (20 %). У взрослых отмечают изменения личности (26 %), гипогонадизм (35 %), головную боль (40 %). Могут развиться несахарный диабет и пангипопитуитаризм. Изменения, обнаруженные при рентгенографии черепа, включают кальцификацию, увеличение турецкого седла и признаки повышения внутричерепного давления. Сканирующая КТ и МРТ также являются информативными диагностическими методами. Распространенный и предпочтительный лечебный подход - биопсия и частичная резекция с последующим традиционным облучени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ерсекреция гормонов гипофиз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ыточная продукция одного или более гормонов гипофиза может быть обусловлена микроаденомами (менее 1 см) и (или) макроаденомами, вызывающими увеличение турецкого сед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лакт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цию пролактина, гормона, способствующего лактации, тормозит дофамин и стимулирует тиреотропинрилизинг гормон (ТРГ). Гиперсекреция пролактина обусловлена многими причинами (табл. 146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номы, секретирующие пролактин, - как правило, функционирующие опухоли гипофиза (50 %), вызывающие галакторею, олигоменорею, аменорею (первичную или вторичную) и бесплодие у женщин. Мужчины страдают импотенцией и бесплодием, иногда отмечается гинекомастия или галакторея. Необходимо определять уровень пролактина в сыворотке крови у всех больных с гипогонадизмом или галактореей. Уровень пролактина выше 300 мкг/л является определяющим в установлении диагноза аденомы гипофиза. Незначительное повышение содержания пролактина может быть результатом компрессии ножки гипофиза и нарушенной доставки дофамина в железу. Гипогонадизм обусловлен ингибирующим действием пролактина на высвобождение рилизинггормона лютеинизирующего гормона (ЛГРГ) из гипоталамуса и последующим уменьшением уровня гонадотропина. Дофаминовые агонисты (бромокриптин) понижают уровень пролактина у всех больных с гиперпролактинемией. Лечение начинают с 1,25 мг внутрь, постепенно увеличивая дозу до максимальной (25 мг/сут) или до нормализации уровня пролактина в сыворотке крови. Обычная доза - 2,5 мг внутрь 2 раза в день, максимальная - 25 мг в день. Размеры опухоли обычно сокращаются, но остаточная опухоль или опухоли, не реагирующие на терапию, могут потребовать хирургического иссечения или лучевой терапии. Частота рецидивов после хирургического вмешательства составляет около 17 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ицит пролактина проявляется в агалактии (отсутствие лактации), которая может быть первым признаком пангипопитуитаризма. Назначение тиреотропинрилизинг гормона обычно ведет к повышению уровня пролактина в сыворотке крови &gt; 200 % от исходного. Выявление недостаточности пролактина делает необходимым определение других гормонов гипоф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461 Причины гиперпролактине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ологические состоя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Кормление ребенка грудью (ранне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«Стресс» </w:t>
      </w:r>
    </w:p>
    <w:p>
      <w:pPr>
        <w:pStyle w:val="Normal"/>
        <w:spacing w:before="120" w:after="0"/>
        <w:ind w:firstLine="567"/>
        <w:jc w:val="both"/>
        <w:rPr/>
      </w:pPr>
      <w:r>
        <w:rPr/>
        <w:t>Г. Со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. Стимуляция сосков молочной желез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е сред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Антагонисты дофаминовых рецепто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Фенотиаз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утирофено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иоксанте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Метоклопрами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Препараты, вызывающие снижение уровня дофам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етилдоф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Резерп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Эстроге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Г. Опиат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ологические состоя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Опухоли гипофи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олактино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деномы, секретирующие ГР и пролакт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деномы, секретирующие АКТГ и пролактин (синдром Нельсона и болезнь Кушинга)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ефункционирующие хромофобные аденомы с компрессией гипофизарной нож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Заболевания гипоталамуса и ножки гипофи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ранулематозные заболевания, особенно саркоид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раниофарингиомы и другие опухо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блучение черепа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еререзка ножки гипофи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5. « Пустое» турецкое сед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атология сосудов, включая аневризм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Лимфоцитарная инфильтрация аденогипофи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Первичныйгипотире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 Хроническая почечная недостаточ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Д. Цирроз печ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. Травма грудной стенки (включая хирургическое вмешательство, herpes zoster) </w:t>
      </w:r>
    </w:p>
    <w:p>
      <w:pPr>
        <w:pStyle w:val="Normal"/>
        <w:spacing w:before="120" w:after="0"/>
        <w:ind w:firstLine="567"/>
        <w:jc w:val="both"/>
        <w:rPr/>
      </w:pPr>
      <w:r>
        <w:rPr/>
        <w:t>Ж. Судорог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</w:t>
      </w:r>
      <w:r>
        <w:rPr>
          <w:lang w:val="en-US"/>
        </w:rPr>
        <w:t xml:space="preserve">: Daniels G. H., Martin J. </w:t>
      </w:r>
      <w:r>
        <w:rPr/>
        <w:t>В</w:t>
      </w:r>
      <w:r>
        <w:rPr>
          <w:lang w:val="en-US"/>
        </w:rPr>
        <w:t xml:space="preserve">.: HPIM13, </w:t>
      </w:r>
      <w:r>
        <w:rPr/>
        <w:t>р</w:t>
      </w:r>
      <w:r>
        <w:rPr>
          <w:lang w:val="en-US"/>
        </w:rPr>
        <w:t xml:space="preserve">.1894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мон ро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мон роста (ГР, соматотропин) регулирует линейный рост опосредованно, через инсулиноподобные факторы роста, или соматомедины (ЮР1/8МС)[ИФРI/CMC]. Гипоталамическое торможение выделения ГР опосредуется соматостатином, а гипоталамическая стимуляция высвобождения ГР - посредством соматотропинрилизинг гормона. Дефицит ГР у детей ведет к карликовому росту, а у взрослых вызывает минимальные изменения (тонкие складки кожи лица и повышение чувствительности к инсулину у больных с сахарным диабетом). Диагностика дефицита и избытка гипофизарных гормонов представлена в табл. 146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ыток приводит к гигантизму у детей и акромегалии у взрослых. Чрезмерный рост мягких тканей и костей проявляется в увеличении кистей рук, стоп, челюсти и черепа, языка, в больших промежутках между зубами и грубых чертах лица. Характерные признаки: утолщение ладоней, увеличение папиллом, acanthosis nigricans, маслянистая кожа и обструктивное ночное апноэ. Неврологические симптомы включают головные боли, парестезии (включая синдром канала запястья), мышечную слабость и артралгии. Инсулинорезистентность служит причиной сахарного диабета у '/6 части больных. Базальные или рандомизированные уровни ГР могут быть повышены у здоровых людей и не должны использоваться в качестве скринингового теста. Стандартным диагностическим тестом служит определение уровня ГР спустя 60120 мин после приема внутрь 100 г глюкозы. Уровень ГР в сыворотке крови менее 5 мкг/л считают нормальным (по более строгому критерию, менее 2 мкг/л), тогда как уровень ГР в сыворотке крови у больных акромегалией обычно превышает 10 мкг/л. Базальные или рандомизированные концентрации ИФР1/СМС коррелируют с активностью заболевания. МРТ или сканирующая компьютерная томография с контрастом позволяют определить размеры опухоли. С помощью транссфеноидального вмешательства достигают частоты излечения от 35 до 75 %. Также проводят облучение гипофиза. Бромокриптин применяют как дополнение к другим методам лечения в дозах 2060 мг в день. Октреотид, аналог соматостатина длительного действия (50250 мкг каждые 68 ч подкожно), снижает уровень ГР до нормального у 2/3 больных акромегалией и особенно полезен в связи с хирургическим и (или) лучевым леч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надотроп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СГ регулирует сперматогенез и рост фолликулов в яичниках, а ЛГ контролирует продукцию тестостерона в клетках Лейдига и стероидогенез в яичниках. ЛГРГ - гипоталамический гормон, регулирующий выделение гопадотропина. Врожденный изолированный дефицит называют синдромом Каллмена. У женщин в постклимактерическом периоде и у мужчин с первичным гипогонадизмом уровни ФСГ и ЛГ значительно повышены. Карциномы легкого, гепатомы и другие опухоли могут продуцировать эктопический гонадотропин (ХГТ). Гипофизарные аденомы, секретирующие ФСГ, - большие опухоли, которые чаще диагностируют у мужчин с пониженным либидо, уменьшением уровня тестостерона и нормальным содержанием пролактина в сыворотке крови. У женщин этот синдром клинически не проявляется. Провокационная проба с ТРГ у таких больных может повысить выделение ФС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462 Диагностика нарушений секреции гипофизарных гормон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191"/>
        <w:gridCol w:w="4665"/>
        <w:gridCol w:w="10"/>
      </w:tblGrid>
      <w:tr>
        <w:trPr>
          <w:trHeight w:val="675" w:hRule="atLeast"/>
        </w:trPr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быток </w:t>
            </w:r>
          </w:p>
        </w:tc>
        <w:tc>
          <w:tcPr>
            <w:tcW w:w="4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фицит 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МОН РОСТА (ГР) </w:t>
            </w:r>
          </w:p>
        </w:tc>
      </w:tr>
      <w:tr>
        <w:trPr>
          <w:trHeight w:val="2745" w:hRule="atLeast"/>
        </w:trPr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пределение ИФР1/СМС. 2 . Определение ГР в плазме крови через 1 ч после приема внутрь 100 г глюкозы. </w:t>
            </w:r>
          </w:p>
        </w:tc>
        <w:tc>
          <w:tcPr>
            <w:tcW w:w="4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пределение ИФР1/СМС. 2 . Определение ГР в плазме крови через 30, 60 и 120 мин после одной из следующих процедур: а) простой инсулин внутривенно отО,1доО,15ЕД/кг; б) леводопа 1 0 мг/кг внутрь; в ) Lаргинин 0,5 мг/кг внутривенно до 30 мин. </w:t>
            </w:r>
          </w:p>
        </w:tc>
      </w:tr>
      <w:tr>
        <w:trPr>
          <w:trHeight w:val="525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ЛАКТИН </w:t>
            </w:r>
          </w:p>
        </w:tc>
      </w:tr>
      <w:tr>
        <w:trPr>
          <w:trHeight w:val="2220" w:hRule="atLeast"/>
        </w:trPr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. Определение базального уровня пролактина в сыворотке крови. </w:t>
            </w:r>
          </w:p>
        </w:tc>
        <w:tc>
          <w:tcPr>
            <w:tcW w:w="4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пределение уровня пролактина в сыворотке крови, от 10 до 20 мин, после одной из следующих процедур: а) ТРГ 200500 мкг внутривенно; б) хлорпромазин 25 мг внутримышечно. 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ТГ </w:t>
            </w:r>
          </w:p>
        </w:tc>
      </w:tr>
      <w:tr>
        <w:trPr>
          <w:trHeight w:val="1125" w:hRule="atLeast"/>
        </w:trPr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. Определение Т4, свободный тироксиновый индекс, Т3, ТТГ. </w:t>
            </w:r>
          </w:p>
        </w:tc>
        <w:tc>
          <w:tcPr>
            <w:tcW w:w="4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. Определение Т4, свободной фракции Т4, свободного тироксинового индекса, ТТГ. </w:t>
            </w:r>
          </w:p>
        </w:tc>
      </w:tr>
      <w:tr>
        <w:trPr>
          <w:trHeight w:val="495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НАДОТРОПИНЫ </w:t>
            </w:r>
          </w:p>
        </w:tc>
      </w:tr>
      <w:tr>
        <w:trPr>
          <w:trHeight w:val="2130" w:hRule="atLeast"/>
        </w:trPr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. Определение ФСГ, Л Г, тестостерона, бета ФСГ, реакция ФСГ на ТРГ. </w:t>
            </w:r>
          </w:p>
        </w:tc>
        <w:tc>
          <w:tcPr>
            <w:tcW w:w="4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пределение базального уровня Л Г, ФСГ у женщин в постклимактерическом периоде; не следует определять у менструирующих женщин, в период овуляции. 2. Тестостерон, ФСГ и ЛГ у мужчин. </w:t>
            </w:r>
          </w:p>
        </w:tc>
      </w:tr>
      <w:tr>
        <w:trPr>
          <w:trHeight w:val="57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КТГ </w:t>
            </w:r>
          </w:p>
        </w:tc>
      </w:tr>
      <w:tr>
        <w:trPr>
          <w:trHeight w:val="1680" w:hRule="atLeast"/>
        </w:trPr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. Определение свободной фракции кортизола в моче*. </w:t>
            </w:r>
          </w:p>
        </w:tc>
        <w:tc>
          <w:tcPr>
            <w:tcW w:w="4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. Определение уровня кортизола в сыворотке крови, на 30 и 60 мин после внутривенного введения инсулина отО,05доО,15ЕД/кг. </w:t>
            </w:r>
          </w:p>
        </w:tc>
      </w:tr>
      <w:tr>
        <w:trPr>
          <w:trHeight w:val="450" w:hRule="atLeast"/>
        </w:trPr>
        <w:tc>
          <w:tcPr>
            <w:tcW w:w="4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быток 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фицит </w:t>
            </w:r>
          </w:p>
        </w:tc>
      </w:tr>
      <w:tr>
        <w:trPr>
          <w:trHeight w:val="5775" w:hRule="atLeast"/>
        </w:trPr>
        <w:tc>
          <w:tcPr>
            <w:tcW w:w="4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Супрессия дексаметазоном с помощью одной из следующих процедур: а) определение уровня кортизола в плазме крови в 8 ч утра, после приема 1 мг дексаметазона в полночь; б) определение уровня кортизола в плазме крови в 8 ч утра или суточной экскреции 17гидроксистероидов с мочой или свободной фракции кортизола, после приема 0,5 мг дексаметазона внутрь каждые 6 ч (8 доз на протяжении пробы). 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. Реакция на метирапон посредством одной из следующих процедур: а) определение 11дезоксикортизола в плазме крови в 8 ч утра, после приема 30 мг/кг метирапона, в полночь (максимальная доза 2 г); б) определение суточной экскреции 17гидроксикортикоидов или уровня 11дезоксикортизола в плазме крови за день до и в день после приема 750 мг метирапона, каждые 4 ч (6 доз на протяжении пробы); в) определение суточной экскреции 17гидроксикортикоидов, за день до и в день после приема, 500 мг метирапона, каждые 2 ч (12 доз на протяжении пробы). </w:t>
            </w:r>
          </w:p>
        </w:tc>
      </w:tr>
      <w:tr>
        <w:trPr>
          <w:trHeight w:val="4575" w:hRule="atLeast"/>
        </w:trPr>
        <w:tc>
          <w:tcPr>
            <w:tcW w:w="4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Супрессия посредством высокой дозы дексаметазона с помощью одной из следующих процедур: а) определение уровня кортизола в плазме крови, после приема внутрь 8 мг дексаметазона, в полночь; б) определение уровня кортизола в плазме крови в 8 ч утра или суточной экскреции 17гидроксистероидов с мочой или свободной фракции кортизола, после приема 2 мг дексаметазона каждые 6 ч (8 доз на протяжении пробы). 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АКТГстимулирующий тест: определение уровней кортизола и альдостерона в плазме крови, сразу же спустя 60 мин, внутримышечно или внутривенно, введения 0,25 мг кортикотропина. </w:t>
            </w:r>
          </w:p>
        </w:tc>
      </w:tr>
      <w:tr>
        <w:trPr>
          <w:trHeight w:val="630" w:hRule="atLeast"/>
        </w:trPr>
        <w:tc>
          <w:tcPr>
            <w:tcW w:w="4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Реакция на метирапон (та же схема, что и при тесте на дефицит гормона). 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75" w:hRule="atLeast"/>
        </w:trPr>
        <w:tc>
          <w:tcPr>
            <w:tcW w:w="4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Реакция АКТГ плазмы крови на овечий кортикотропинрилизинг гормон (1 мкг/кг массы тела). 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1462 Диагностика нарушений секреции гипофизарных гормонов (продолжение)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5025"/>
      </w:tblGrid>
      <w:tr>
        <w:trPr>
          <w:trHeight w:val="495" w:hRule="atLeast"/>
        </w:trPr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Избыток 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Дефицит 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АРГИНИН ВАЗОПРЕССИН (АДГ) </w:t>
            </w:r>
          </w:p>
        </w:tc>
      </w:tr>
      <w:tr>
        <w:trPr>
          <w:trHeight w:val="1980" w:hRule="atLeast"/>
        </w:trPr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. Определение натрия в сыворотке крови и осмоляльности, а также мочевой осмоляльности, при наличии нормальной функции почек, надпочечников и щитовидной железы. 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. Сравнение осмоляльности мочи и осмоляльности сыворотки крови при увеличенной секреции АДГ**. </w:t>
            </w:r>
          </w:p>
        </w:tc>
      </w:tr>
      <w:tr>
        <w:trPr>
          <w:trHeight w:val="1020" w:hRule="atLeast"/>
        </w:trPr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. Одновременное определение осмоляльности и уровня АДГ в сыворотке крови. 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. Одновременное определение осмоляльности и уровня АДГ в сыворотке крови.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* Пробы 1 и 2 являются определяющими в диагностике синдрома Кушинга. Пробы 3,4 и 5 устанавливают гипофизарную локализацию болезни Кушинга. Иногда необходима двусторонняя катетеризация нижнего каменистого сину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* Может быть достигнуто посредством лишения воды или приема солевого раствора. Источник: Daniels L. H., Martin J. В.: HPIM13, р.190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аденом гипофиза, секретирующих ЛГ, характерны повышение уровня тестостерона, ЛГ, нормальная или низкая концентрации ФСГ и (часто) частичный гипопитуитаризм. Тестикулярная реакция на ХГТ сохранена у больных с гонадотропинсекретирующими аденомами и может помочь в дифференциальной диагностике между этими опухолями и первичным гипогонадизм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реотропный гормон (ТТГ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очность щитовидной железы вызывает компенсаторную гипертрофию тиреотрофов (увеличение ТТГ) и умеренное повышение уровня пролактина в сыворотке крови. Диагноз гипотиреоза, вызванного недостаточностью ТТГ, устанавливают с помощью сверхчувствительного ТТГметода. Гипофизарный (ТТГиндуцированный) тиреотоксикоз может быть вызван аденомами, секретирующими ТТГ (критерий - гиперпродукция ТТГ альфаподгрупп с соотношением альфа: интактный ТТГ выше, чем 1:1). Продукция ТТГ и ТТГальфа уменьшается при назначении октреотида. Резистентность гипофиза к гормону щитовидной железы может вести к вторичному тиреотоксикозу с избыточной продукцией ТТГ. См. гл. 148 для обсуждения заболеваний щитовидной желез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нокортикотропный гормон (АКТГ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тикотропинрилизинг гормон является главным регулятором выделения АКТГ, а АКТГ у здоровых лиц, подвергнутых эмоциональному стрессу, высвобождает кортизол из коры надпочечников. Самый высокий уровень АКТГ отмечается в 4 ч утра, а самый низкий - в позднее вечернее время. Гипофизарная гиперсекреция АКТГ (болезнь Кушинга) в 90 % случаев обусловлена микроаденомой. Клинические проявления чрезмерной продукции кортизола описаны в гл. 149. При выявлении избытка кортизола назначают высокую ночную дозу дексаметазона (8 мг в полночь) или 2дневный дексаметазонсупрессирующий тест (8 приемов дексаметазона по 2 мг каждые 6 ч), что сопровождается уменьшением выделения 17гидроксикортикоидов с мочой и свободной фракции кортизола, а также уровня кортизола в плазме крови, обычно более 50 % при аденомах, секретирующих АКТГ. Транссфеноидальная операция успешна приблизительно у 75 % больных. После двусторонней адреналэктомии у 1030 % больных развивается синдром Нельсона, или АКТГпродуцирующая аденома гипофиза, которая вызывает гиперпигментацию кожи. Эктопическая продукция АКТГ обсуждена в гл. 149. Недостаточность АКТГ может быть изолированной или сочетается с дефицитом других гормонов гипофиза. Временную недостаточность АКТГ обычно отмечают после длительного применения глюкокортикоидов. У больных с дефицитом АКТГ нет гиперкалиемии, так как экскреция калия не нуждается в действии кортизола. Для диагностики заболеваний, сопровождающихся недостаточностью АКТГ, см. табл. 1462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опитуитар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ицит одного или более гормонов гипофиза может иметь различную этиологию (табл. 146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несахарного диабета первичный дефект всегда не изменен и локализуется в гипоталамусе или ножке гипофиза, часто сопровождаясь легкой гиперпролактинемией и гипофункцией передней доли гипоф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з определяют на основании различных гормональных тестов (см. табл. 1462) и назначают заместительную терап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юкокортикоиды составляют основу лечения, обычно назначают кортизона ацетат (2037,5 мг/сут) или преднизон (57,5 мг/сут). В неотложных ситуациях применяют гидрокортизона гемисукцинат 75 мг внутримышечно или внутривенно каждые 6 ч или таким же путем метилпреднизолон натрия сукцинат 15 мг каждые 6 ч. Недостаточность тиреоидного гормона возмещают посредством левотироксина (0,1 - 0,2 мг/сут); заместительное лечение глюкокортикоидами всегда должно предшествовать применению левотироксина во избежание возникновения адреналового криза. При гипогонадизме у женщин применяют комбинации эстрогенпрогестогенов, а у мужчин - сложные эфиры тестостерона в инъекциях (см. гл. 152). Недостаточность ГР у взрослых не подлежит лечению. См. гл. 147 о лечении несахарного диаб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рининговые исследования для диагностики патологии, сопровождающейся низкорослостью, представлены в табл. 1464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463 Причины гипопитуитар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Изолированный дефицит горм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рожденный или приобретенный дефиц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Опух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ольшие аденомы гипофи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ровоизлияние в гипоф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пухоли гипоталамуса (краниофарингиомы, герминомы, хордомы, менингиомы, глиомы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Воспалительные забол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ранулематозные заболевания (саркоидоз, туберкулез, сифилис, гранулематозный гипофизи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Эозинофильная гранул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имфоцитарный гипофизит (аутоиммунный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 Заболевания сосу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слеродовой некроз Ши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иабетический послеродовой некр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Аневризма каротидной арте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. Деструктивнотравматические эпиз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перативные вмеш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ассечение ножки гипофи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блучение (стандартное - гипоталамус; тяжелыми частицами - гипофиз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Трав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. Аномалии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плазия гипофи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азальная энцефалоце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. Инфильтр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емохроматоз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Амилоид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«Идиопатические» причины: аутоиммунное пора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</w:t>
      </w:r>
      <w:r>
        <w:rPr>
          <w:lang w:val="en-US"/>
        </w:rPr>
        <w:t>Daniels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H</w:t>
      </w:r>
      <w:r>
        <w:rPr/>
        <w:t xml:space="preserve">., </w:t>
      </w:r>
      <w:r>
        <w:rPr>
          <w:lang w:val="en-US"/>
        </w:rPr>
        <w:t>Martin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 В.: </w:t>
      </w:r>
      <w:r>
        <w:rPr>
          <w:lang w:val="en-US"/>
        </w:rPr>
        <w:t>HPIM</w:t>
      </w:r>
      <w:r>
        <w:rPr/>
        <w:t xml:space="preserve">13, р.1911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464 Скрининговые лабораторные исследования при отставании в рост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1"/>
        <w:gridCol w:w="5157"/>
      </w:tblGrid>
      <w:tr>
        <w:trPr>
          <w:trHeight w:val="375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ст или рентгенограмма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тология </w:t>
            </w:r>
          </w:p>
        </w:tc>
      </w:tr>
      <w:tr>
        <w:trPr>
          <w:trHeight w:val="72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тироксина в сыворотке снижен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ипотиреоз </w:t>
            </w:r>
          </w:p>
        </w:tc>
      </w:tr>
      <w:tr>
        <w:trPr>
          <w:trHeight w:val="30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ФР1/СМС снижен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фицит ГР </w:t>
            </w:r>
          </w:p>
        </w:tc>
      </w:tr>
      <w:tr>
        <w:trPr>
          <w:trHeight w:val="33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стный возраст отстает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ержка развития, гипотиреоз, дефицит ГР </w:t>
            </w:r>
          </w:p>
        </w:tc>
      </w:tr>
      <w:tr>
        <w:trPr>
          <w:trHeight w:val="57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нтгенограмма черепа в боковой проекции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аниофарингиома или другие повреждения ЦНС </w:t>
            </w:r>
          </w:p>
        </w:tc>
      </w:tr>
      <w:tr>
        <w:trPr>
          <w:trHeight w:val="675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кальция в сыворотке крови снижен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севдогипопаратиреоз </w:t>
            </w:r>
          </w:p>
        </w:tc>
      </w:tr>
      <w:tr>
        <w:trPr>
          <w:trHeight w:val="57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фосфата в сыворотке крови снижен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тамин Dрезистентный рахит </w:t>
            </w:r>
          </w:p>
        </w:tc>
      </w:tr>
      <w:tr>
        <w:trPr>
          <w:trHeight w:val="57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гидрокарбоната в сыворотке крови снижен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чечный канальцевый ацидоз </w:t>
            </w:r>
          </w:p>
        </w:tc>
      </w:tr>
      <w:tr>
        <w:trPr>
          <w:trHeight w:val="33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азота мочевины в крови снижен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чечная недостаточность </w:t>
            </w:r>
          </w:p>
        </w:tc>
      </w:tr>
      <w:tr>
        <w:trPr>
          <w:trHeight w:val="30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ее количество клеток крови снижено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немия, нарушение питания </w:t>
            </w:r>
          </w:p>
        </w:tc>
      </w:tr>
      <w:tr>
        <w:trPr>
          <w:trHeight w:val="30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Э повышена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спалительное заболевание кишечника </w:t>
            </w:r>
          </w:p>
        </w:tc>
      </w:tr>
      <w:tr>
        <w:trPr>
          <w:trHeight w:val="480" w:hRule="atLeast"/>
        </w:trPr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ромосомный кариотип </w:t>
            </w:r>
          </w:p>
        </w:tc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сгенезия гонад или другая аномалия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Воспроизведено из Daniels G. H., Martin J. В.: HPIM13, р. 1920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x.1g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7:00Z</dcterms:created>
  <dc:creator>User</dc:creator>
  <dc:description/>
  <cp:keywords/>
  <dc:language>en-US</dc:language>
  <cp:lastModifiedBy>Mage</cp:lastModifiedBy>
  <dcterms:modified xsi:type="dcterms:W3CDTF">2011-10-09T22:57:00Z</dcterms:modified>
  <cp:revision>2</cp:revision>
  <dc:subject/>
  <dc:title>Заболевания передней доли гипофиза и гипоталамуса</dc:title>
</cp:coreProperties>
</file>