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тарник колюч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Onopordum acanthium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16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вулетнее сильно колючее травянистое растение высотой 80—200 см с веретенообразным разветвленным кор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бель прямой, крылатый, паутинно-шерстистый, в верхней части ветвистый. Крылья шириной до 1,5 см, по краю, как и листья, неравновыемчатые с выступающими длинными (3—6 мм) игловидными желтыми шип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очередные, сидячие, низбегающие, серо-паутинистые с обеих сторон, длиной 12— 30 см, постепенно уменьшающиеся к верхушке стебля. Нижние листья продолговато-яйцевидные или эллиптические в очертании, перисто-лопастные, с широкими треугольными зубчатыми лопастями; верхние — ланцетовидные или продолговатые; прикорневые листья суженные у основания, переходящего в череш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ветия — шарообразные корзинки шириной 3—5 см, одиночные или по 2—3 штуки на верхушке стебля и его разветвлений. Все цветы в корзинке трубчатые, обоеполые. Чашечка в виде хохолка из волосков. Венчик пурпурный с 5 глубокораздельными долями. Тычинок 5 со сросшимися в трубку пыльниками. Общее ложе корзинки ямчатое, ямки по краям зубчатые. Обвертка корзинки приплюснуто-кувшинчатая, вначале паутинистая, затем гол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— обратнояйцевидные слабочетырехгранные семянки длиной 4—6 мм, поперечно-косоморщинистые, светло-серые или серовато-коричневые с темными пятнами, несущие на верхушке розоватый или рыжеватый, легко отделяющийся от семени хохолок, который вдвое длиннее семянки и состоит из многорядных волосков, при основании спаянных в кольцо. Цветет с июня по сентябрь, плодоносит с авгу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 на юге и в средней полосе европейской части России, на Кавказе, в Казахстане и Средней Азии, растет на пустырях, у дорог и жилья, в степях, на полях, в посевах. Используют цветочные корзиночки и олиственные побеги рас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татарника колючего изучен недостаточно. Семена содержат жирное масло (30-35%) и алкалоиды (до 0,1%); в листьях обнаружены алкалоиды (0,05%) и сесквитерпеновый лактон аркциопикр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применяется для лечения злокачественных опухолей и гнойных ран. Врачи некоторых стран используют его для профилактики рецидивов после оперативного удаления злокачественных опухолей, при раке кожи, язвах, волчанке и скрофулезе. Экспериментально установлено, что препараты татарника малотоксичны и при длительном применении не вызывают побочных явлений. В малых дозах они возбуждают центральную нервную систему, в больших - угнетают, обладают кардиотоническим действием, увеличивают силу сердечных сокращений, суживают периферические сосуды, повышают артериальное давление, тонус гладкой мускулатуры, усиливают диурез, обладают кровоостанавливающим и бактерицидным действ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6:00Z</dcterms:created>
  <dc:creator>User</dc:creator>
  <dc:description/>
  <cp:keywords/>
  <dc:language>en-US</dc:language>
  <cp:lastModifiedBy>Mage</cp:lastModifiedBy>
  <dcterms:modified xsi:type="dcterms:W3CDTF">2011-10-09T22:56:00Z</dcterms:modified>
  <cp:revision>2</cp:revision>
  <dc:subject/>
  <dc:title>Татарник колючий </dc:title>
</cp:coreProperties>
</file>