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Укроп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пахучий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nethum graveolens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е название от греческого “anethon” — укроп; латинское graveolens — сильно пахнущ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янистое однолетнее растение высотой 40—120 см, с сильным пряным запахом. Корень тонкий, веретеновидный, маловетвистый. Стебель одиночный, прямой, ветвистый, тонкобороздчатый, с узкими чередующимися беловатыми и зелеными продольными полос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очередные, трижды- или четыреждыперисторассеченные, яйцевидные в очертании, дольки листа линейно-нитевидные, нижние на черешках, при основании расширенных в широкопленчатые влагалища, длиной до 2 см, верхние сидячие на влагалищах, более мелкие, нитевидные, менее рассече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е расположено на верхушках стеблей в виде сложного зонтика до 15 см в поперечнике, с 30—50 гладкими, почти равными по длине лучами. Чашечка в виде 5 очень коротких зубцов. Венчик из 5 желтых лепестков, суженных на верхушке в плоскую завернутую внутрь слегка выемчатую доль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яйцевидная или широкоэллиптическая серовато-коричневая двусемянка, длиной 3—5 мм, шириной до 4 мм, сжатая со спинки. Запах сильный, ароматический, своеобразный, вкус сладкий, пряный, немного жгу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июне — июле, плоды созревают в августе —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на — страны Средиземноморья. Разводится как огородное растение повсюду. В одичавшем состоянии растет в странах Балтии, на юге европейской части России, на Кавказе, в Средней Азии. Растет в основном около жилья, на окраинах полей, у дор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плоды. Заготавливают, когда созревают 50—60% плодов (июл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 вырывают руками или срезают и связывают в снопы, которые сушат под навесами с хорошей вентиляцией. Затем снопы обмолачивают и на решетках или веялках отделяют плоды от приме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частях укропа имеется эфирное масло, в состав которого входит до 50% карвона, до 30% диллапиола, а также фелландрен и лимонен. В значительном количестве присутствуют витамины — витамин С, витамины группы В, Р, PP. Найдены пектиновые вещества, минеральные соли (железо, фосфор, кальций, кал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укропа содержат до 4% эфирного масла, до 20% жирного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ежей зелени присутствуют витамин С, каротин, флавоноиды, среди них кверцетин, изорамнетин, кемпфер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диционной медицине древних греков укроп использовали как успокаивающее, ветрогонное, мочегонное, отхаркивающее, противовоспалительное, лактогонное и сокогонн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из египетских папирусов говорится, что укроп применяется как средство от головной боли и для “смягчения” кровеносных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оскорид рекомендовал укроп для лечения глазных болезней, а Гален — для облегчения болезненного мочеиспуск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ие врачи считали, что укроп полезен при астме, слабости желудка, печени и селезенки, камнях в почках и мочевом пузыре, болях в груди и сп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“Геопониках” отмечается, что вино, настоянное на укропе, возбуждает аппетит, укрепляет желудок, является мочего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медицина использует укроп в свежем виде (салаты, укропная вода) и в форме препаратов (настои, отвары). Укропную воду готовят из укропного масла из расчета 1 часть укропного масла на 1000 частей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азано, что эти препараты снижают кровяное давление, расслабляют тонус гладкой мускулатуры, уменьшают перистальтику кишечника, расширяют кровеносные сосуды, увеличивают диур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ный настой семян плодов готовят так: столовую ложку измельченного укропного семени заливают 200 мл кипятка, настаивают 15 мин в закрытой посуде, процеживают и пьют по 30—50 мл 5—6 раз в день. Применяют при заболеваниях мочевыделительной системы (почечнокаменная болезнь, пиелонефриты, циститы, уретри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же настой используют в качестве мочегонного средства — по 0,5 стакана 3 раза в день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мендуется этот настой и при воспалительных заболеваниях дыхательных путей как отхаркивающее, для увеличения отделения молока у кормящих матерей и как успокаивающее при различных коликах, повышенной нервной возбудимости и тревожном сне, упорной ик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полезен при метеоризме и как отхаркивающее. Принимают по столовой ложке 3—6 раз в день за 15 мин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етеоризме, запорах и хроническом колите рекомендуется также настой травы укропа: столовую ложку сушеной травы укропа заваривают 0,5 л кипятка, настаивают в течение часа, процеживают и пьют по 0,5 стакана 3 раза в день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плодов укропа применяют при желчнокаменной болезни. Для приготовления отвара 2 столовые ложки плодов заливают 200 мл кипятка, кипятят 15 мин на слабом огне, охлаждают, процеживают. Пьют по 0,5 стакана теплого отвара 4 раза в день. Курс лечения 2—3 не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атеросклерозе, гипертонической болезни, склерозе мозговых сосудов, сопровождающихся головными болями, пьют горячий свежеприготовленный чай из плодов укропа. Его принимают на ночь при тревожном сне, повышенной возбу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сведения о понижении внутриглазного давления после приема настоя семян (плодов) укропа. Отмечена их эффективность и при лечении хронического бронхита, пневмонии и маля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холере больному дают молоко, прокипяченное с семенами укропа, или горячий настой укро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укропом рекомендуют делать перерыв через 5—6 дней на 2— 3 дн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6:00Z</dcterms:created>
  <dc:creator>User</dc:creator>
  <dc:description/>
  <cp:keywords/>
  <dc:language>en-US</dc:language>
  <cp:lastModifiedBy>Mage</cp:lastModifiedBy>
  <dcterms:modified xsi:type="dcterms:W3CDTF">2011-10-09T22:56:00Z</dcterms:modified>
  <cp:revision>2</cp:revision>
  <dc:subject/>
  <dc:title>Укроп пахучий </dc:title>
</cp:coreProperties>
</file>