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торопша пятнистая (остро-пестро) </w:t>
      </w:r>
    </w:p>
    <w:p>
      <w:pPr>
        <w:pStyle w:val="Normal"/>
        <w:spacing w:before="120" w:after="0"/>
        <w:ind w:firstLine="567"/>
        <w:jc w:val="both"/>
        <w:rPr/>
      </w:pPr>
      <w:r>
        <w:rPr/>
        <w:t>Silybum marianum (L.) Gaertn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065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Расторопша пятнистая — однолетнее травянистое растение семейства сложноцветных, достигающее в высоту 60—150 см. Стебель голый или слабо паутинисто-опушенный, бороздчатый, ветвистый. Листья зеленые, блестящие с крупными белыми пятнами, длиной до 80 см и шириной 30 см. Нижние листья собраны в розетки, обратноланцетовидные или эллиптические, колючезубчатые, перистолопастные или перисторассеченные. Цветки многочисленные розовые, фиолетовые или белые, собранные в соцветия-корзинки. Плоды — яйцевидные, слегка сдавленные с боков семянки, длиной 5—8 мм и шириной 2—4 мм. Цветет в июле—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являются плоды (семянки), используемые для производства антигепатотоксичес-ких препар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Родина расторопши пятнистой—Южная Европа; как сорняк широко распространена в Средиземноморских странах и Малой Азии. В небольшом количестве встречается на Кавказе, в Средней Азии, южных районах европейской части и Западной Сибири. Растет вдоль дорог, на мусорных местах, иногда как сорное раст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оропшу можно возделывать во всех районах, где морозный период не более 150 дней. В настоящее время ее возделывают в Поволжье и Краснодарском кр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воим биологическим особенностям растороп-ша относится к довольно неприхотливым растениям умеренного климата. В фазе розетки она может перезимовать в условиях Краснодарского края. Однако морозы ниже —10° С приводят к гибели растения. Росторотппа—засухоустойчивое растение, особенно во второй половине веге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годных зарослей расторопша в нашей стране не образует, поэтому заготовку дикорастущих растений не провод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лывание и качество сырья. Потребность в сырье удовлетворяется благодаря выращиванию расторопши на полях специализированных совхозов. Расторопша размножается только семенами. Они легко прорастают без предпосевной обработки. Обычно всходы расторопши появляются на 10—12-й день после пос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У 64-4-30—81 плоды расторопши должны содержать не менее 2,7% флаволигнанов; золы общей не более 6%; других частей расторопши не более 2%; органической примеси (частей других неядовитых растений) не более 2%; минеральной примеси (земли, песка, камешков) не более 1%; потеря в массе при высушивании не должна превышать 12%. Запах отсутствует, вкус горьковатый. Срок хранения— 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Действующими веществами является сумма флаволигнанов, называемая силимарином. Силимарин представляет собой смесь трех изомеров—силибина, салигуанина и силихристина. Кроме того, в плодах расторопши найдено свыше 30% жирного и до 0,1% эфирного масел, биогенные амины (тирамин, гистамин) и други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репараты расторопши применяют для лечения острых и хронических гепатитов, цирроза и токсико-метаболических поражений печени. Противопоказаний и побочного действия не установл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лодов расторопши пятнистой изготавливают отечественный препарат силибор—таблетки, покрытые оболочкой, по 0,04 г в упаковке по 20 шт. Аналогичные препараты из расторопши пятнистой выпускают в Болгарии (карсил) и Германии (легален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5:00Z</dcterms:created>
  <dc:creator>User</dc:creator>
  <dc:description/>
  <cp:keywords/>
  <dc:language>en-US</dc:language>
  <cp:lastModifiedBy>Mage</cp:lastModifiedBy>
  <dcterms:modified xsi:type="dcterms:W3CDTF">2011-10-09T22:55:00Z</dcterms:modified>
  <cp:revision>2</cp:revision>
  <dc:subject/>
  <dc:title>Расторопша пятнистая (остро-пестро) </dc:title>
</cp:coreProperties>
</file>