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вень тангут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Rheum tanguticum Maxim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90650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Ревень тангутский—многолетнее травянистое растение семейства гречишных. Корневище короткое, толстое (3—-6 см), многоглавое с несколькими крупными мясистыми придаточными корнями. Растения 1—2-го годов вегетации формируют розетку прикорневых листьев, отмирающих осенью. Стебель прямой, маловетвистый, высотой 1 —Зм, диаметром 2—5 см, полый, с красноватыми пятнами и полосками. Прикорневые листья длинночерешковые, длиной до 1 м и более; пластинка широкояйцевидная, сверху опушена редко расположенными короткими волосками, снизу — более густыми и длинными. Соцветие— многоцветковая густая метелка, длиной около 50 см, с вертикально восходящими боковыми ответвлениями. Цветки мелкие, правильные, с простым венчиковидным околоцветником беловато-кремового, розового или красного цвета. Плод—красно-бурый трехгранный орешек длиной 7—10 см. Цветет в июне; плодоносит в ию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корни ревеня тангутского. В состав сырья могут входить также корнев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Родина ревеня тангутского — Центральный Китай и северо-восток Тибета. Во многих странах введен в культуру, в том числе и в нашей стране. Может культивироваться в Московской, Воронежской, Новосибирской областях, в Беларуси и на Укра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отсутствуют дикорастущие популяции ревеня тангутского; промышленные плантации его размещены в специализированных совхозах. Урожайность корней с корневищами составляет 10—16 ц/га, на опытных участках—до 47 ц/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ень требователен к плодородию почвы, мало пригодны для его возделывания тяжелые глинистые, песчаные и заболоченные почвы. Это весьма холодостойкое и влаголюбивое растение, но застоя воды не переносит. Размножают ревень посевом семян весной и во второй половине лета под зиму рассадой однолетних растений или вегетативно. Семена высевают рядами с междурядьями 60—80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й год всходы развиваются медленно, образуя 5—7 прикорневых листьев; в последующие годы скорость роста ревеня резко возраст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Корни и корневища 3—4-летних растений собирают с августа до начала октября, а также весной (в момент отрастания у 4-летних особей прикорневых листьев). Сырье очищают от гнилых частей, остатков стеблей и листьев, отмывают от земли, разрезают на куски; затем подсушивают под навесом или в хорошо проветриваемых помещениях. Окончательную сушку проводят в сушилках при температуре 60°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цельное сырье представляет собой куски корней и корневищ различной формы длиной до 25 см и толщиной до 3 см. Запах своеобразный. Вкус горьковатый, вяжущий. Потеря в массе при высушивании должна быть не более 12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ошок ревеня от светло-желтого до темно-коричневого цвета, проходящий сквозь сито с диаметром отверстий 0,18 мм; потеря в массе при высушивании не более 9%. Содержание производных антрацена в порошке и в цельном сырье не менее 2,2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упаковывают в тюки массой нетто до 50 кг или в мешки массой до 20 кг. Порошок упаковывают в двойные мешки: внутренний— бумажный, наружный—тканевый, массой до 20 кг. Срок годности сырья 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Корни и корневища ревеня тангутского содержат 3—6% антрагликозидов (реохризин, хризофанеин, глюко-алоэ-эмодин, глюкоэмодин, глюкореин), изодиантроны, гетеродиантроны и др. С возрастом растения содержание антрагликозидов заметно возрастает. В корневищах и корнях содержатся также смолы, пектиновые вещества, много крахм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Ревень принимают как слабительное и желчегонное средство при хронических запорах, атонии кишечника и метеоризме. Назначают преимущественно детям и больным в пожилом возрасте. Иногда препараты ревеня используют как вяжущее средство для уменьшения перистальтики кишеч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х дозах препараты могут вызвать рвоту, понос, коликообразные боли в животе, тенезмы, усиление прилива крови к органам малого таза. Чтобы избежать этого, дозу слабительного подбирают индивиду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етки ревеня имеют желто-бурый цвет. Содержат по 0,3 или 0,5 г мелко измельченного корня. Применяют при запорах по 1—2 таблетки на прием, обычно на ночь после еды. Экстракт ревеня сухой — водно-спиртовая вытяжка, высушенная до порошкообразного состояния. Доза в зависимости от возраста от 0,1 до 1—2 г на прием. Порошок ревеня принимают так же, как и сухой экстра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ревеня противопоказаны при остром аппендиците и холецистите, остром перитоните, непроходимости, ущемлении кишечника, при кровотечении из желудочно-кишечного тракта, берем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5:00Z</dcterms:created>
  <dc:creator>User</dc:creator>
  <dc:description/>
  <cp:keywords/>
  <dc:language>en-US</dc:language>
  <cp:lastModifiedBy>Mage</cp:lastModifiedBy>
  <dcterms:modified xsi:type="dcterms:W3CDTF">2011-10-09T22:55:00Z</dcterms:modified>
  <cp:revision>2</cp:revision>
  <dc:subject/>
  <dc:title>Ревень тангутский </dc:title>
</cp:coreProperties>
</file>