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Ромашка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душистая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atricaria suaveolens (Pursh.) </w:t>
      </w:r>
      <w:r>
        <w:rPr/>
        <w:t>Btich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Ромашка душистая,— однолетнее растение семейства сложноцветных. Корень утолщенный с многочисленными тонкими разветвлениями. Стебель прямой, высотой 5—35 см, ветвистый, голый или опушенный только под корзинками. Листья продолговатые, длиной 30—60 см, шириной 5—20 мм, дваждыпериеторассеченные на линейные, остроконечные сегменты, в основании расширенные и немного стеблеобъемлющие, голые. Соцветия щитковидные на концах стеблей и ветвей. Корзинки одиночные, многочисленные, диаметром 7—15 мм, с яйцевидно-коническим, голым цветоложем; обертка трехрядная, листочки ее эллиптические, тупые, с широким, белым, блестящим, перепончатым краем. Все цветки трубчатые, зеленовато-желтые, с четырехзубча-тым венчиком. Семянки продолговатые, слегка согнутые, бурые, без хохолка, с едва заметной зазубренной окраиной. Ромашка душистая резко отличается от других видов рода отсутствием белых язычковых цветков. На Украине цветет в мае, севернее и восточнее цветение затягивается до июня - июля. Плоды созревают в июне. Места обитания. Распространение. Ромашка душистая как сорняк широко распространена по всей европейской части страны, на Кавказе, в Средней Азии и Южной Сибири. На Дальний Восток она занесена сравнительно недавно морским транспортом из Северной Америки и довольно широко распространилась на полуострове Камчатка и Охотском побережье. Ромашка душистая — широко распространенное сорное растение. Встречается по улицам населенных пунктов, в городах, мусорных местах, по обочинам дорог и железнодорожных путей, на участках нераспаханных земель среди сельскохозяйственных угодий, по берегам рек и морским побережьям. Часто образует сплошные заросли. Она не выдерживает конкуренции с другими видами, поэтому в составе естественных фитоценозов почти никогда не встречается. В Сибири в некоторых районах является трудно искоренимым сорняком полевых куль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ся цветочные корз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Корзинки срезают с остатками цветоноса не длиннее 1 см в начале цветения, когда они не рассыпаются при надавливании. Собранные соцветия укладывают без уплотнения в корзины и без задержки отправляют на сушку. Перед сушкой на грохоте с ячейками диаметром 1 см удаляют корзинки с длинными цветонос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шат сырье на хорошо проветриваемых чердаках или в сушилках, не допуская нагревания сырья выше 40—50° С. При воздушной сушке в сухую погоду сырье ромашки высыхает за 4—6 дней. Пересушивать сырье нельзя, так как при этом трубчатые цветки легко обсыпаются и качество сырья резко снижается. Хорошо высушенные корзинки при легком сдавливании должны быть упругими, при более сильном — из корзинок выпадают отдельные цв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упаковывают, прессуя в тюки массой до 50 кг, или в фанерные ящики, выложенные плотной бумагой, или в многослойные бумажные мешки до 20—25 кг. Хранят в сухих, хорошо проветриваемых помещениях. Гарантийный срок хранения соцветий ромашки—1 год с момента загот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ГОСТ 2237—75 сырье состоит из цельных цветочных корзинок без цветоносов или с остатками их не длиннее 1 см. Цвет оберток серовато-зеленый, цветков—зеленый. Запах сильный, ароматный. Вкус горьковато-пряный с ощущением елизистости и едкости. Содержание влаги не более 14%; общей золы 12%; корзинок, потерявших нормальную окраску, 8%; измельченных частей, проходящих через сито с диаметром Отверстий 1 мм, 20%; других частей ромашки 2%; органической примеси 1%; минеральной 0,5%. Эфирного масла должно быть не менее 0,2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Основным компонентом сырья ромашки душистой является эфирное масло зеленого, а не синего цвета, что указывает на отсутствие в нем хамазулена, в отличие от ромашки аптеч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Ромашку душистую используют вместо ромашки аптечной, но только в качестве наружного средства. Ее применяют в качестве слабого вяжущего, противовоспалительного и антисептического средства для полосканий, примочек, ванн и кл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ее вместо ромашки аптечной используют в косметике, в частности для придания волосам соломенно-желтого или золотистого цве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3:00Z</dcterms:created>
  <dc:creator>User</dc:creator>
  <dc:description/>
  <cp:keywords/>
  <dc:language>en-US</dc:language>
  <cp:lastModifiedBy>Mage</cp:lastModifiedBy>
  <dcterms:modified xsi:type="dcterms:W3CDTF">2011-10-09T22:53:00Z</dcterms:modified>
  <cp:revision>2</cp:revision>
  <dc:subject/>
  <dc:title>Ромашка душистая </dc:title>
</cp:coreProperties>
</file>