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трышник пятнистый (салеп, кукушкины слезки) </w:t>
      </w:r>
    </w:p>
    <w:p>
      <w:pPr>
        <w:pStyle w:val="Normal"/>
        <w:spacing w:before="120" w:after="0"/>
        <w:ind w:firstLine="567"/>
        <w:jc w:val="both"/>
        <w:rPr/>
      </w:pPr>
      <w:r>
        <w:rPr/>
        <w:t>Orchis maculata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62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Orchis — орхидея, видовое название maculata означает пятнистый, поскольку на ланцетных листьях имеются бурые пят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гда персидские воины во время длительных переходов по незаселенным землям запасались клубнями салепа и могли довольствоваться в походе примерно 40 г клубней, истолченных в порошок. Этот порошок настаивали в воде или молоке. На таком скудном рационе без потери боеспособности воины умудрялись держаться довольно дол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рину на Руси верили в чудодейственную силу любовного напитка из сале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подземными корневыми клубнями. Стебель одиночный, прямостоячий, высотой 25—50 см, плотный, несущий 4— 8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ая система мочковатая. Один из корней переполняется питательными веществами и образует сочный запасающий клубнекорень. Весной и летом питательные вещества расходуются на развитие надземной части, и клубнекорень истощается и отмирает. Но еще с весны в пазухе основания листа образуется новый дочерний запасающий клубень, он перезимовывает и служит для развития растения в следующем году. Клубни двух-, трехлопастные, немного сжат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простые, очередные, цельнокрайные, с параллельными жилками, темно-зеленые, с коричнево-фиолетовыми пятнами, снизу одноцветные, сизовато-зеленые, отклоненные или дуговидно отогнутые, длиной 5—15 см, шириной 0,8—3 см, продолговато-ланцетные, тупые или туповатозаостренные, верхние узколинейные, ланцетные, заостре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неправильные, шлемовидные, околоцветник простой, венчиковидный из б листочков в двух кругах, 5 листочков сходятся в форме шлема, а шестой — в виде трехраздельной губы со шпорцем (полый вырост) у основания; шпорец цилиндрический, прямой, тупой, длиной 6—9,5 мм и толщиной 1— 1,5 мм. Цветки фиолетово-розовые, в верхушечных кистевидных или колосовидных соцветиях длиной 5—15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— коробочка, открывающаяся шестью продольными щелями с многочисленными мелкими семенами. Цветет с мая до июля, плодоносит в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заболоченных лесах и на их окраинах, в долинах рек и ручьев, во влажных еловых лесах, среди зарослей кустарников, реже — на заболоченных лугах и по окраинам болот. Встречается в северо-западных и западных районах европейской части России, на Укра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дицинских целей используют только молодые клубни. Клубни выкапывают во время цветения или непосредственно после цветения, когда еще цветочная стрелка не отпала. Собранные клубни очищают от кожицы, нанизывают на нитку и погружают в кипящую воду на несколько минут, чтобы предотвратить прорастание. Сушат на воздухе, подвешивая на нит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клубни содержат слизь (47—50%), крахмал (27—31%), декстрин (13%), пентозаны, метилпентозаны, сахарозу (1%), горькие вещества, эфирное масло. Слизь состоит преимущественно из маннана (высокомолекулярного полисахари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убнекорни салепа благодаря содержанию слизи обладают обволакивающими свойствами. Слизь салепа применяют при воспалительных заболеваниях органов пищеварения — колитах, гастритах, при язвенной болезни. Применяют также при катарах верхних дыхательных путей и воспалительных заболеваниях полости рта. Слизь салепа препятствует всасыванию веществ из желудочно-кишечного тракта. Ее применяют при отравлениях различными ядовитыми веществами, особенно выделяющимися через кишеч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зь салепа готовят непосредственно перед применением. Клубни салепа размельчают, заливают горячей водой в соотношении 2 г салепа (высушеных клубнекорней) на 200 мл кипящей воды, в течение 10—15 мин встряхивают. Полученную слизь хранят в прохладном месте не более 2—3 дней. Принимают по столовой ложке перед едой несколько раз в день и на ночь перед сном (в течение 2—3 дн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зь, приготовленную так же, как указано выше, используют в клизме. На одну лечебную клизму требуется 50 мл сли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зь салепа нельзя употреблять совместно с таннином и другими вяжущими веществами, так как она при этом осаждае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1:00Z</dcterms:created>
  <dc:creator>User</dc:creator>
  <dc:description/>
  <cp:keywords/>
  <dc:language>en-US</dc:language>
  <cp:lastModifiedBy>Mage</cp:lastModifiedBy>
  <dcterms:modified xsi:type="dcterms:W3CDTF">2011-10-09T22:51:00Z</dcterms:modified>
  <cp:revision>2</cp:revision>
  <dc:subject/>
  <dc:title>Ятрышник пятнистый (салеп, кукушкины слезки) </dc:title>
</cp:coreProperties>
</file>