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хинацея пурпурная (рудбеккия пурпурная) </w:t>
      </w:r>
    </w:p>
    <w:p>
      <w:pPr>
        <w:pStyle w:val="Normal"/>
        <w:spacing w:before="120" w:after="0"/>
        <w:ind w:firstLine="567"/>
        <w:jc w:val="both"/>
        <w:rPr/>
      </w:pPr>
      <w:r>
        <w:rPr/>
        <w:t>Echinacea purpurea Moench.</w:t>
      </w:r>
    </w:p>
    <w:p>
      <w:pPr>
        <w:pStyle w:val="Normal"/>
        <w:spacing w:before="120" w:after="0"/>
        <w:ind w:firstLine="567"/>
        <w:jc w:val="both"/>
        <w:rPr/>
      </w:pPr>
      <w:r>
        <w:rPr/>
        <w:t>Эхинацея узколистная</w:t>
      </w:r>
    </w:p>
    <w:p>
      <w:pPr>
        <w:pStyle w:val="Normal"/>
        <w:spacing w:before="120" w:after="0"/>
        <w:ind w:firstLine="567"/>
        <w:jc w:val="both"/>
        <w:rPr/>
      </w:pPr>
      <w:r>
        <w:rPr/>
        <w:t>Е. angustifolia</w:t>
      </w:r>
    </w:p>
    <w:p>
      <w:pPr>
        <w:pStyle w:val="Normal"/>
        <w:spacing w:before="120" w:after="0"/>
        <w:ind w:firstLine="567"/>
        <w:jc w:val="both"/>
        <w:rPr/>
      </w:pPr>
      <w:r>
        <w:rPr/>
        <w:drawing>
          <wp:inline distT="0" distB="0" distL="0" distR="0">
            <wp:extent cx="14160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416050" cy="1733550"/>
                    </a:xfrm>
                    <a:prstGeom prst="rect">
                      <a:avLst/>
                    </a:prstGeom>
                  </pic:spPr>
                </pic:pic>
              </a:graphicData>
            </a:graphic>
          </wp:inline>
        </w:drawing>
      </w:r>
    </w:p>
    <w:p>
      <w:pPr>
        <w:pStyle w:val="Normal"/>
        <w:spacing w:before="120" w:after="0"/>
        <w:ind w:firstLine="567"/>
        <w:jc w:val="both"/>
        <w:rPr/>
      </w:pPr>
      <w:r>
        <w:rPr/>
        <w:t>Эхинацея пурпурная и узколистная издавна используются в североамериканской традиционной медицине. Корни обоих видов применяли против целого ряда заболеваний: при обморожении, змеиных укусах, а также при плохо заживающих и гнойных ранах. На рубеже XIX и XX вв. оба растения стали известны европейской медицине, а в настоящее время введены в культуру и служат сырьем для производства фитопрепаратов.</w:t>
      </w:r>
    </w:p>
    <w:p>
      <w:pPr>
        <w:pStyle w:val="Normal"/>
        <w:spacing w:before="120" w:after="0"/>
        <w:ind w:firstLine="567"/>
        <w:jc w:val="both"/>
        <w:rPr/>
      </w:pPr>
      <w:r>
        <w:rPr/>
        <w:t>Эхинацея пурпурная — многолетнее травянистое растение высотой 60—100 см. Корневище короткое, многоглавое, усаженное многочисленными тонкими корнями. Стеблей несколько, реже они одиночные, красноватые, голые или рассеянно жесткоопушенные, иногда ветвистые вверху. Листья шероховатые от короткощетинистого опушения, жесткие, неравнокрупнозубчатые. Розеточные листья продолговато-яйцевидные с оттянутой верхушкой, длиной 7—24 см, длинночерешковые, с 5 сильно выступающими жилками на нижней стороне. Стеблевые листья постепенно уменьшаются к верхушке стебля, они очередные, черешковые, яйцевидно-ланцетные, остроконечные, с 3 хорошо выраженными жилками. Соцветия — крупные одиночные корзинки, расположенные на длинных неветвистых цветоносах. Обвертка сплюснуто-полушаровидная, трехрядная.</w:t>
      </w:r>
    </w:p>
    <w:p>
      <w:pPr>
        <w:pStyle w:val="Normal"/>
        <w:spacing w:before="120" w:after="0"/>
        <w:ind w:firstLine="567"/>
        <w:jc w:val="both"/>
        <w:rPr/>
      </w:pPr>
      <w:r>
        <w:rPr/>
        <w:t>Листочки обвертки ланцетные, остроконечные, черепитчато расположенные, отогнутые наружу. Общее ложе корзинки выпуклое, удлиняющееся при плодах, полое, густо усажено прицветниками. Прицветники узколанцетные, с шиловидными красновато-коричневыми остроконечиями, превышающими по длине трубчатые цветки. Краевые цветки (от 12 до 20) в корзинке — язычковые, пестичные, бесплодные, с недоразвитым пестиком, пурпурные, грязно-малиновые, редко белые, с двух-, трехзубчатым, опушенным снаружи отгибом. Срединные цветки трубчатые, многочисленные, обоеполые, с чашечкой в виде многозубчатой воронки, темно-красные, с пятизубчатым венчиком. Тычинок 5. Плод — четырехгранная серовато-бурая семянка длиной 5—6 мм, суженная к основанию с многозубчатой окраиной наверху. Цветет эхинацея (рудбеккия) пурпурная с июня до осени, плодоносит в августе — сентябре.</w:t>
      </w:r>
    </w:p>
    <w:p>
      <w:pPr>
        <w:pStyle w:val="Normal"/>
        <w:spacing w:before="120" w:after="0"/>
        <w:ind w:firstLine="567"/>
        <w:jc w:val="both"/>
        <w:rPr/>
      </w:pPr>
      <w:r>
        <w:rPr/>
        <w:t>Растет в прериях и по песчаным берегам рек Северной Америки. В России ее стали выращивать в начале XIX в. Культура возможна на Украине, Северном Кавказе и в более северных районах.</w:t>
      </w:r>
    </w:p>
    <w:p>
      <w:pPr>
        <w:pStyle w:val="Normal"/>
        <w:spacing w:before="120" w:after="0"/>
        <w:ind w:firstLine="567"/>
        <w:jc w:val="both"/>
        <w:rPr/>
      </w:pPr>
      <w:r>
        <w:rPr/>
        <w:t>Другой вид — эхинацея узколистная (Е. angustifolia) растет в прериях США, отличается более узкими цельнокрайными листьями.</w:t>
      </w:r>
    </w:p>
    <w:p>
      <w:pPr>
        <w:pStyle w:val="Normal"/>
        <w:spacing w:before="120" w:after="0"/>
        <w:ind w:firstLine="567"/>
        <w:jc w:val="both"/>
        <w:rPr/>
      </w:pPr>
      <w:r>
        <w:rPr/>
        <w:t>Используются соцветия (корзинки) и корни с корневищами. Цветочные корзинки собирают в июле — августе, корневища с корнями — поздней осенью.</w:t>
      </w:r>
    </w:p>
    <w:p>
      <w:pPr>
        <w:pStyle w:val="Normal"/>
        <w:spacing w:before="120" w:after="0"/>
        <w:ind w:firstLine="567"/>
        <w:jc w:val="both"/>
        <w:rPr/>
      </w:pPr>
      <w:r>
        <w:rPr/>
        <w:t>Все органы растения содержат полисахариды, эфирное масло (цветки — до 0,5%, трава — до 0,35%, корни от 0,05 до 0,25%). Главная составная часть эфирного масла — нециклические сесквитерпены. В корнях обнаружены гликозид эхинакозид, бетаин (0,1%), смолы (около 2%), органические кислоты (пальмитиновая, линолевая, церотиновая), а также фитостерины. Основные действующие вещества, обладающие иммуностимулирующей активностью, — полисахариды эхинацеи.</w:t>
      </w:r>
    </w:p>
    <w:p>
      <w:pPr>
        <w:pStyle w:val="Normal"/>
        <w:spacing w:before="120" w:after="0"/>
        <w:ind w:firstLine="567"/>
        <w:jc w:val="both"/>
        <w:rPr/>
      </w:pPr>
      <w:r>
        <w:rPr/>
        <w:t>Препараты эхинацеи оказывают лечебное действие при различных патологических состояниях за счет повышения естественных защитных сил организма. В результате фармакологических исследований показано стимулирующее действие эхинацеи на иммунную систему. Это действие проявляется не только у взрослых, но и у детей с неустановившейся иммунной системой, а также у лиц преклонного возраста, у которых функции этой системы в связи с общим старением организма понижены.</w:t>
      </w:r>
    </w:p>
    <w:p>
      <w:pPr>
        <w:pStyle w:val="Normal"/>
        <w:spacing w:before="120" w:after="0"/>
        <w:ind w:firstLine="567"/>
        <w:jc w:val="both"/>
        <w:rPr/>
      </w:pPr>
      <w:r>
        <w:rPr/>
        <w:t>Препараты эхинацеи используются при заболеваниях, связанных с ослаблением функционального состояния иммунной системы, вызванных хроническими воспалительными заболеваниями, воздействием ионизирующей радиации, ультрафиолетовых лучей, химиотерапевтических препаратов, длительной терапией антибиотиками. При приеме препаратов эхинацеи, связанном с нарушением обмена веществ (сахарный диабет, заболевания печени), воздействием различных химических соединений токсической природы, содержащихся в воздухе и продуктах питания (тяжелые металлы, пестициды, инсектициды, фунгициды), наблюдается стимуляция иммунной системы.</w:t>
      </w:r>
    </w:p>
    <w:p>
      <w:pPr>
        <w:pStyle w:val="Normal"/>
        <w:spacing w:before="120" w:after="0"/>
        <w:ind w:firstLine="567"/>
        <w:jc w:val="both"/>
        <w:rPr/>
      </w:pPr>
      <w:r>
        <w:rPr/>
        <w:t>Препаратам эхинацеи присущи также антибактериальные, противовирусные и противомикотические свойства. Экстракты эхинацеи угнетают рост и размножение стрептококка, стафилококка, кишечной палочки, вирусов гриппа, герпеса, стоматитов.</w:t>
      </w:r>
    </w:p>
    <w:p>
      <w:pPr>
        <w:pStyle w:val="Normal"/>
        <w:spacing w:before="120" w:after="0"/>
        <w:ind w:firstLine="567"/>
        <w:jc w:val="both"/>
        <w:rPr/>
      </w:pPr>
      <w:r>
        <w:rPr/>
        <w:t>Препараты эхинацеи эффективны при воспалительных заболеваниях (ревматизм, полиартрит, простатит, гинекологические расстройства), заболеваниях верхних дыхательных путей, при различных раневых процессах (трофические язвы, остеомиелит), микробной экземе.</w:t>
      </w:r>
    </w:p>
    <w:p>
      <w:pPr>
        <w:pStyle w:val="Normal"/>
        <w:spacing w:before="120" w:after="0"/>
        <w:ind w:firstLine="567"/>
        <w:jc w:val="both"/>
        <w:rPr/>
      </w:pPr>
      <w:r>
        <w:rPr/>
        <w:t>Эхинацеи пурпурная и узколистная применяются внутрь при инфекционных и септических заболеваниях, наружно — при карбункулах, абсцессах, инфицированных ранах, ожогах I—III степени и тяжелых пролежнях. При ожогах проявляется болеутоляющее действие эхинацеи.</w:t>
      </w:r>
    </w:p>
    <w:p>
      <w:pPr>
        <w:pStyle w:val="Normal"/>
        <w:spacing w:before="120" w:after="0"/>
        <w:ind w:firstLine="567"/>
        <w:jc w:val="both"/>
        <w:rPr/>
      </w:pPr>
      <w:r>
        <w:rPr/>
        <w:t>Препараты эхинацеи используются также с профилактической целью при первых признаках простуды, при длительном приеме антибиотиков, оздоровлении лиц, перенесших воздействие радиации или проживающих в зонах, неблагоприятных по радиационному уровню.</w:t>
      </w:r>
    </w:p>
    <w:p>
      <w:pPr>
        <w:pStyle w:val="Normal"/>
        <w:spacing w:before="120" w:after="0"/>
        <w:ind w:firstLine="567"/>
        <w:jc w:val="both"/>
        <w:rPr/>
      </w:pPr>
      <w:r>
        <w:rPr/>
        <w:t>В настоящее время в ряде стран выпускают настойки эхинацеи пурпурной. Рекомендуемая доза: 10—30 капель утром и днем в течение 3—8 недель. Разработан таблетированный препарат из эхинацеи.</w:t>
      </w:r>
    </w:p>
    <w:p>
      <w:pPr>
        <w:pStyle w:val="Normal"/>
        <w:spacing w:before="120" w:after="0"/>
        <w:ind w:firstLine="567"/>
        <w:jc w:val="both"/>
        <w:rPr/>
      </w:pPr>
      <w:r>
        <w:rPr/>
        <w:t>В Словении выпускается “Иммунал”, содержащий сок эхинацеи, назначаемый в каплях как внутрь, так и местно. Подобные препараты производят во многих странах мира.</w:t>
      </w:r>
    </w:p>
    <w:p>
      <w:pPr>
        <w:pStyle w:val="Normal"/>
        <w:spacing w:before="120" w:after="0"/>
        <w:ind w:firstLine="567"/>
        <w:jc w:val="both"/>
        <w:rPr/>
      </w:pPr>
      <w:r>
        <w:rPr/>
        <w:t>Препараты эхинацеи нетоксичны. В больших дозах иногда повышается слюноотделение. Сок из свежих соцветий ускоряет свертываемость кров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51:00Z</dcterms:created>
  <dc:creator>User</dc:creator>
  <dc:description/>
  <cp:keywords/>
  <dc:language>en-US</dc:language>
  <cp:lastModifiedBy>Mage</cp:lastModifiedBy>
  <dcterms:modified xsi:type="dcterms:W3CDTF">2011-10-09T22:51:00Z</dcterms:modified>
  <cp:revision>2</cp:revision>
  <dc:subject/>
  <dc:title>Эхинацея пурпурная (рудбеккия пурпурная) </dc:title>
</cp:coreProperties>
</file>