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леутерококк колючий (свободноягодник) </w:t>
      </w:r>
    </w:p>
    <w:p>
      <w:pPr>
        <w:pStyle w:val="Normal"/>
        <w:spacing w:before="120" w:after="0"/>
        <w:ind w:firstLine="567"/>
        <w:jc w:val="both"/>
        <w:rPr/>
      </w:pPr>
      <w:r>
        <w:rPr/>
        <w:t>Eleutherococcus senticosus Maxim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93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вое название от греческого “eleutheros” — свободный и “kokkos” — орешек; латинское senticosus — покрытый колюч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ые названия — дикий перец, чертов ку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утерококк — колючий кустарник высотой 2—5 м. Корневая система сильно разветвленная. Кора побегов светло-желтого цвета, с густо усаженными многочисленными тонкими загнутыми вниз ши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длинночерешковые, пятипальчатораздель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мелкие, на длинных тонких цветоножках, собранные в зонтичные соцветия. Плоды ягодовидные, округлые, длиной 7—10 см, с пятью сплюснутыми косточками, в зрелом виде черные. Цветет со второй половины июля до августа, плоды созревают в сен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утерококк колючий распространен на Дальнем Востоке, в Приморском и Хабаровском краях, в тенистых широколиственных лесах. Произрастает в Северо-Восточном Китае, Северной Корее и Яп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едицинских целей используют корневища и корни элеутерококка. Их выкапывают осенью и сушат как обычно. Срок хранения до 2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вища и корни элеутерококка содержат гликозиды, называемые элеутерозидами (элеутерозиды А, В, С, D, Е). Агликоны большинства из них относятся к фенольным соединениям. Элеутерозиды В, D, E находятся в больших количествах и, по-видимому, являются основными действующими веществами элеутерококка. Меньшие количества элеутерозидов сосредоточены в надземных побег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корни и стебли содержат эфирное масло (0,8%), флавоноиды, производные кумарина, алкалоид аралин, а листья и цветки — производные флавоно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утерококк — близкий родственник женьшеня. Даже растут они часто по соседству. Элеутерококк аналогичен женьшеню по тонизирующим и лечебным свойствам и вместе с аралией маньчжурской может в некотором роде спасти женьшень от полного истребления в естествен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утерококк возбуждает центральную нервную систему, повышает двигательную активность и условнорефлекторную деятельность, повышает физическую и умственную работоспособность, усиливает остроту зрения, повышает обмен веществ и адаптогенные свойства организма, нормализует уровень сахара, а также содержание гемоглобина в крови, артериальное давление, обладает антистрессовым и тонизирующим (общеукрепляющим) действием, повышает аппет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 адаптогенное (нормализующее) действие его препаратов в сочетании с антибиотиками при раковом процессе и лучевой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тракт элеутерококка назначают как тонизирующее средство по 15—20 капель (до 40 капель) на прием 2—3 раза в день за 30 мин до еды. Рекомендуется при общей слабости, переутомлении, после тяжелых заболе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утерококк используется в пищевой промышленности для производства тонизирующего напитка “Бодрость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имание! При инфаркте миокарда, лихорадочных состояниях и гипертонических кризах препараты элеутерококка (экстракт, драже) принимать нельз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бодноягодник колючий (элеутерококк колючий)</w:t>
      </w:r>
    </w:p>
    <w:p>
      <w:pPr>
        <w:pStyle w:val="Normal"/>
        <w:spacing w:before="120" w:after="0"/>
        <w:ind w:firstLine="567"/>
        <w:jc w:val="both"/>
        <w:rPr/>
      </w:pPr>
      <w:r>
        <w:rPr/>
        <w:t>Eleutherococcus senticosus (Rupr. et Maxin.) Maxim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Элеутерококк — маловетвистый колючий кустарник семейства аралиевых, высотой 2— 2,5 м (реже достигает 3—4 м). Побеги прямые, со светло-серой корой, густо усаженные косо вниз направленными шипами. Размножается в основном корневыми и корневищными отпрысками. Корневая система расположена в верхнем слое почвы. Она представлена сильно разветвленным корневищем, снабженным придаточными корнями, наиболее многочисленными в зоне выхода подземных побегов на поверхность. У хорошо развитых кустов общая длина корневища с корнями достигает 30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на длинных (до 15 см) черешках, пальчатопятираздельные; листочки эллиптические, с клиновидным основанием, двоякозубчатые, опушенные по жилкам; три средних листочка заметно крупнее двух боко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фиолетовые, мелкие, на длинных цветоножках, собраны в рыхлые, почти шаровидные зонтики, расположенные на концах побе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обычно образуются лишь на верхнем, самом крупном зонтике, представляют собой черные, почти шаровидные костянки, диаметром 7—10 мм, с 5 косточ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элеутерококк в июле—августе, плоды созревают в сентябре—ок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корни и корневища свободнояго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Свободноягод-ник колючий растет только на Дальнем Востоке—в Приморском и Хабаровском краях, Амурской области и на юге острова Сахалин. За пределами нашей страны обитает на полуострове Корея, в Северо-Восточном Китае и на острове Хоккайдо (Япония). Свободноягодник колючий—типичный представитель кедрово-широколиственных и тенистых широколиственных лесов. Растет как в долинах, так и на склонах гор. Наиболее благоприятны для произрастания сво-бодноягодника колючего нижние, наиболее увлажненные и хорошо прогреваемые солнцем склоны южных экспозиций и, главным образом, пойменные места обитания с особо повышенными условиями увлаж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бодноягодник распространен в ильмово-черно-пихтово-, кедрово- и елово-широколиственных лесах, предпочитает влажные типы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ширные заросли он образует в подлеске кедрово-широколиственных лесов, а на севере—в пойменных ельниках. Основные запасы его сосредоточены в нижних частях долины притоков Амура—Зеи, Бурей, Виры, Кура, Горина, Анюя, а также в среднем и нижнем течении Хора и Би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Заготавливают корни и корневища элеутерококка осенью, начиная со второй половины сентября. Выкапывают кирками или ломиками лишь взрослые, вполне развитые растения высотой более 1 м. Выкопанные корни быстро моют, рубят на куски и сушат в сушилках при температуре 70— 80° С или на черда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свободноягодника состоит из кусков корней и корневищ длиной не более 8 см и толщиной не более 4 см. Запах сырья слабый, ароматный; вкус слегка жгуч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ырье допустимо влаги не более 14%; золы общей 8%; корневищ и остатков стеблей 3%; побуревших в изломе корневищ и корней 3%; органической примеси 1 %; минеральной 1 %. Экстрактивных веществ в пересчете на абсолютно сухую массу должно быть не менее 8%. Упаковывают высушенное сырье в тюки по 25 кг или по 50 кг. Хранят в сухом, хорошо проветриваемом помещении на стеллаж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корнях и корневищах свободноягодника колючего обнаружено 6 гликозидов, названных элеутерозидами А, В, С, D, E, F. В кристаллическом виде выделено 5 элеутерозйдов, относящихся к лигнановым гликозидам. Кроме того, корни содержат пектиновые вещества, смолы, камеди, антоцианы и 0,8% эфирного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 медицине. Экстракт из корней и корневищ элеутерококка употребляют как тонизирующее средство, действующее подобно препаратам женьшеня. Экстракт элеутерококка эффективен для лечения больных с различными формами неврозов, заболеваниями сердечно-сосудистой системы. Он повышает умственную работоспособность, уменьшает утомляемость при физической нагрузке, усиливает остроту зрения, улучшает слух. При приеме экстракта элеутерококка улучшается общее состояние больных атеросклероз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48:00Z</dcterms:created>
  <dc:creator>User</dc:creator>
  <dc:description/>
  <cp:keywords/>
  <dc:language>en-US</dc:language>
  <cp:lastModifiedBy>Mage</cp:lastModifiedBy>
  <dcterms:modified xsi:type="dcterms:W3CDTF">2011-10-09T22:48:00Z</dcterms:modified>
  <cp:revision>2</cp:revision>
  <dc:subject/>
  <dc:title>Элеутерококк колючий (свободноягодник) </dc:title>
</cp:coreProperties>
</file>