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кополня карннолийская (скополия кавказская) </w:t>
      </w:r>
    </w:p>
    <w:p>
      <w:pPr>
        <w:pStyle w:val="Normal"/>
        <w:spacing w:before="120" w:after="0"/>
        <w:ind w:firstLine="567"/>
        <w:jc w:val="both"/>
        <w:rPr/>
      </w:pPr>
      <w:r>
        <w:rPr/>
        <w:t>Scopolia carniolica Jacq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16050" cy="1886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растения. Скополия карниолийская—травянистое многолетнее растение семейства пасленовых, высотой 30—50 см, с мясистым, слабоветвящимся корневищем, покрытым стеблевыми рубцами—границами годичных приростов. Надземная часть состоит из вегетативных побегов, несущих внизу 10—13 низовых сидячих, чешуевидных листьев, постепенно переходящих в серединные листья. Побег заканчивается верхушечным, рано опадающим цветком. У молодых или угнетенных генеративных экземпляров это единственный цветок. У более мощных растений под верхушечным цветком образуются 1—3 облиственных соцветия. Околоцветник двойной. Венчик колокольчатый или трубчато-колокольчатый, снаружи вишнево-фиолетовый или буро-красный, изнутри желтовато-бурый или бледно-фиолетовый. Плод—округлая, многосемянная, открывающаяся крышечкой коробочка, диаметром 0,5—1 с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полия зацветает сразу после таяния снега, в марте— апреле, одновременно с развитием листьев. Размножается скополия главным образом вегетативно — нарастанием и ветвлением корневищ. Семенное размножение не играет существенной ро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ет в марте—апреле; плоды созревают в мае— ию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карственное значение имеют корневища и корни скопол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битания. Распространение. Скополия карниолийская произрастает на Украине (в Закарпатье, Восточных Карпатах, на Волыно-Подольской возвышенности), в Молдове (в Кодрах) и на Кавказе (в Краснодарском крае и Западном Закавказь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еделах ареала скополия произрастает на высоте от 100 до 1600 м над уровнем моря, т. е. до верхней границы леса. У нижней границы своего распространения, особенно на Северном Кавказе, она приурочена в основном к нижним частям склонов долин речек и ручьев. В высокогорьях Кавказа и в Карпатах растет по склонам, предпочитая склоны северной и западной экспозиции, а также в котловинах и речных долин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а и качество сырья. Сорок лет назад запасы скополии на Кавказе были очень велики, однако интенсивные заготовки резко снизили их к концу 60-х годов. Последующее резкое уменьшение объемов заготовок скополии способствовало восстановлению ее запасов. В настоящее время заготовку корневищ скополии ведут только на Кавказе. На Украине, где ее запасы значительно уменьшились, скополию не заготавливают: она внесена в Красную книгу УСС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условия для вегетативного возобновления скополии обеспечены, ее сырьевые запасы восстанавливаются за 8—10 лет. Таким образом, возможная периодичность эксплуатации зарослей скополии — 1 раз в 10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невища скополиии заготавливают весной, до плодоношения, при этом выкапывают всю подземную часть растения, очищают от земли и промывают в холодной воде. Сушат корневища на открытом воздухе, в тени под навесом, или в сушил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товое сырье представляет собой цельные или разрезанные на куски корневища, очищенные от корней, предварительно промытые и высушенные. Куски корневищ должны быть длиной не менее 3 см и в поперечнике около 1 —2 см. Содержание влаги должно быть не более 13%; кусков корневищ длиной менее 3 см не более 3°/о; других частей растения не более 3%; посторонних минеральных примесей не более 2%; органических не более 1%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. Все органы скополии карниолийской содержат тропановые алкалоиды: гиосциамин (составляющий основную часть суммы алкалоидов), скополамин, тропин, куоксгигрин, псевдотропин, скополетин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в медицине. Скополамина гидробромид и атропина сульфат, получаемые из корневищ и корней скополии, используют для лечения язвенной болезни, болезней печени, почек, при нервных сердечных и глазных болезнях. Скополамин и гиосциамин входят в состав препарата “Аэрон”, который применяют для профилактики и лечения морской и воздушной болезн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48:00Z</dcterms:created>
  <dc:creator>User</dc:creator>
  <dc:description/>
  <cp:keywords/>
  <dc:language>en-US</dc:language>
  <cp:lastModifiedBy>Mage</cp:lastModifiedBy>
  <dcterms:modified xsi:type="dcterms:W3CDTF">2011-10-09T22:48:00Z</dcterms:modified>
  <cp:revision>2</cp:revision>
  <dc:subject/>
  <dc:title>Скополня карннолийская (скополия кавказская) </dc:title>
</cp:coreProperties>
</file>