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анние этапы эволюции гоминид</w:t>
      </w:r>
    </w:p>
    <w:p>
      <w:pPr>
        <w:pStyle w:val="Normal"/>
        <w:spacing w:before="120" w:after="0"/>
        <w:ind w:firstLine="567"/>
        <w:jc w:val="both"/>
        <w:rPr/>
      </w:pPr>
      <w:r>
        <w:rPr/>
        <w:t xml:space="preserve">Развитие науки о происхождении человека постоянно стимулировалось поисками “переходного звена” между человеком и обезьяной, точнее, его древним </w:t>
      </w:r>
      <w:bookmarkStart w:id="0" w:name="OCRUncertain021"/>
      <w:r>
        <w:rPr/>
        <w:t>понгидным</w:t>
      </w:r>
      <w:bookmarkEnd w:id="0"/>
      <w:r>
        <w:rPr/>
        <w:t xml:space="preserve"> предком. В течение длительного времени в качестве такой переходной формы рассматривались питекантропы (“обезьянолюди”) Индонезии, впервые открытые голландским врачом </w:t>
      </w:r>
      <w:bookmarkStart w:id="1" w:name="OCRUncertain022"/>
      <w:r>
        <w:rPr/>
        <w:t>Э.</w:t>
      </w:r>
      <w:bookmarkEnd w:id="1"/>
      <w:r>
        <w:rPr/>
        <w:t xml:space="preserve"> Дюбуа на Яве в конце прошлого столетия. При вполне современном локомоторном аппарате питекантропы обладали примитивным черепом и массой мозга, примерно в 1,5 раза меньшей, чем у современного человека такого же роста. Однако эта группа гоминид оказывается довольно поздней. Большая часть находок на Яве имеет древность от 0,8 до 0,5 млн лет назад, а самые ранние известные ныне достоверные питекантропы Старого Света все-таки не старше 1,6— 1,5 млн лет назад.</w:t>
      </w:r>
    </w:p>
    <w:p>
      <w:pPr>
        <w:pStyle w:val="Normal"/>
        <w:spacing w:before="120" w:after="0"/>
        <w:ind w:firstLine="567"/>
        <w:jc w:val="both"/>
        <w:rPr/>
      </w:pPr>
      <w:r>
        <w:rPr/>
        <w:t>С другой стороны, из предыдущего обзора находок гоминоидов миоценового возраста следует, что среди них палеонтологически пока не выявляются представители гоминидной линии эволюции. Очевидно, что “переходное звено” нужно искать на рубеже третичного и четверт</w:t>
      </w:r>
      <w:bookmarkStart w:id="2" w:name="OCRUncertain023"/>
      <w:r>
        <w:rPr/>
        <w:t>и</w:t>
      </w:r>
      <w:bookmarkEnd w:id="2"/>
      <w:r>
        <w:rPr/>
        <w:t xml:space="preserve">чного периодов, в плиоценовую и </w:t>
      </w:r>
      <w:bookmarkStart w:id="3" w:name="OCRUncertain024"/>
      <w:r>
        <w:rPr/>
        <w:t>плиоплейстоценовую</w:t>
      </w:r>
      <w:bookmarkEnd w:id="3"/>
      <w:r>
        <w:rPr/>
        <w:t xml:space="preserve"> эпохи. Это время существования </w:t>
      </w:r>
      <w:bookmarkStart w:id="4" w:name="OCRUncertain025"/>
      <w:r>
        <w:rPr/>
        <w:t>д</w:t>
      </w:r>
      <w:bookmarkEnd w:id="4"/>
      <w:r>
        <w:rPr/>
        <w:t xml:space="preserve">ревнейших </w:t>
      </w:r>
      <w:bookmarkStart w:id="5" w:name="OCRUncertain026"/>
      <w:r>
        <w:rPr/>
        <w:t>лвуноги</w:t>
      </w:r>
      <w:bookmarkEnd w:id="5"/>
      <w:r>
        <w:rPr/>
        <w:t>х гоминоидов-австралопитеков.</w:t>
      </w:r>
    </w:p>
    <w:p>
      <w:pPr>
        <w:pStyle w:val="Normal"/>
        <w:spacing w:before="120" w:after="0"/>
        <w:jc w:val="center"/>
        <w:rPr>
          <w:b/>
          <w:b/>
          <w:bCs/>
          <w:sz w:val="28"/>
          <w:szCs w:val="28"/>
        </w:rPr>
      </w:pPr>
      <w:r>
        <w:rPr>
          <w:b/>
          <w:bCs/>
          <w:sz w:val="28"/>
          <w:szCs w:val="28"/>
        </w:rPr>
        <w:t xml:space="preserve">Двуногие </w:t>
      </w:r>
      <w:bookmarkStart w:id="6" w:name="OCRUncertain001"/>
      <w:r>
        <w:rPr>
          <w:b/>
          <w:bCs/>
          <w:sz w:val="28"/>
          <w:szCs w:val="28"/>
        </w:rPr>
        <w:t>человекообезьяны</w:t>
      </w:r>
      <w:bookmarkEnd w:id="6"/>
      <w:r>
        <w:rPr>
          <w:b/>
          <w:bCs/>
          <w:sz w:val="28"/>
          <w:szCs w:val="28"/>
        </w:rPr>
        <w:t xml:space="preserve"> — австралопитеки</w:t>
      </w:r>
    </w:p>
    <w:p>
      <w:pPr>
        <w:pStyle w:val="Normal"/>
        <w:spacing w:before="120" w:after="0"/>
        <w:ind w:firstLine="567"/>
        <w:jc w:val="both"/>
        <w:rPr/>
      </w:pPr>
      <w:r>
        <w:rPr/>
        <w:t xml:space="preserve">История изучения австралопитеков ведет свое начало с 1924 года, с находки черепа детеныша </w:t>
      </w:r>
      <w:bookmarkStart w:id="7" w:name="OCRUncertain002"/>
      <w:r>
        <w:rPr/>
        <w:t>гоминоида</w:t>
      </w:r>
      <w:bookmarkEnd w:id="7"/>
      <w:r>
        <w:rPr/>
        <w:t xml:space="preserve"> 3—5 лет в Юго-Восточном </w:t>
      </w:r>
      <w:bookmarkStart w:id="8" w:name="OCRUncertain003"/>
      <w:r>
        <w:rPr/>
        <w:t>Трансваале</w:t>
      </w:r>
      <w:bookmarkEnd w:id="8"/>
      <w:r>
        <w:rPr/>
        <w:t xml:space="preserve"> (ныне ЮАР) близ </w:t>
      </w:r>
      <w:bookmarkStart w:id="9" w:name="OCRUncertain004"/>
      <w:r>
        <w:rPr/>
        <w:t>Таунга</w:t>
      </w:r>
      <w:bookmarkEnd w:id="9"/>
      <w:r>
        <w:rPr/>
        <w:t xml:space="preserve"> </w:t>
      </w:r>
      <w:bookmarkStart w:id="10" w:name="OCRUncertain005"/>
      <w:r>
        <w:rPr/>
        <w:t>(“бэби</w:t>
      </w:r>
      <w:bookmarkEnd w:id="10"/>
      <w:r>
        <w:rPr/>
        <w:t xml:space="preserve"> из </w:t>
      </w:r>
      <w:bookmarkStart w:id="11" w:name="OCRUncertain006"/>
      <w:r>
        <w:rPr/>
        <w:t>Таунга”).</w:t>
      </w:r>
      <w:bookmarkEnd w:id="11"/>
      <w:r>
        <w:rPr/>
        <w:t xml:space="preserve"> Ископаемый </w:t>
      </w:r>
      <w:bookmarkStart w:id="12" w:name="OCRUncertain007"/>
      <w:r>
        <w:rPr/>
        <w:t>гоминоид</w:t>
      </w:r>
      <w:bookmarkEnd w:id="12"/>
      <w:r>
        <w:rPr/>
        <w:t xml:space="preserve"> получил наименование африканского австралопитека — Avstralopitecus africanus</w:t>
      </w:r>
      <w:bookmarkStart w:id="13" w:name="OCRUncertain013"/>
      <w:r>
        <w:rPr/>
        <w:t xml:space="preserve"> </w:t>
      </w:r>
      <w:bookmarkEnd w:id="13"/>
      <w:r>
        <w:rPr/>
        <w:t xml:space="preserve">Dагt, 1925 (от </w:t>
      </w:r>
      <w:bookmarkStart w:id="14" w:name="OCRUncertain015"/>
      <w:r>
        <w:rPr/>
        <w:t>“avstralis</w:t>
      </w:r>
      <w:bookmarkEnd w:id="14"/>
      <w:r>
        <w:rPr/>
        <w:t xml:space="preserve">”—южный). В последующие годы были открыты и другие местонахождения австралопитеков Южной Африки—в </w:t>
      </w:r>
      <w:bookmarkStart w:id="15" w:name="OCRUncertain016"/>
      <w:r>
        <w:rPr/>
        <w:t>Стеркфонтейне,</w:t>
      </w:r>
      <w:bookmarkEnd w:id="15"/>
      <w:r>
        <w:rPr/>
        <w:t xml:space="preserve"> </w:t>
      </w:r>
      <w:bookmarkStart w:id="16" w:name="OCRUncertain017"/>
      <w:r>
        <w:rPr/>
        <w:t>Макапансгате,</w:t>
      </w:r>
      <w:bookmarkEnd w:id="16"/>
      <w:r>
        <w:rPr/>
        <w:t xml:space="preserve"> </w:t>
      </w:r>
      <w:bookmarkStart w:id="17" w:name="OCRUncertain018"/>
      <w:r>
        <w:rPr/>
        <w:t>Сварт-крансе,</w:t>
      </w:r>
      <w:bookmarkEnd w:id="17"/>
      <w:r>
        <w:rPr/>
        <w:t xml:space="preserve"> </w:t>
      </w:r>
      <w:bookmarkStart w:id="18" w:name="OCRUncertain019"/>
      <w:r>
        <w:rPr/>
        <w:t>Кромдраае.</w:t>
      </w:r>
      <w:bookmarkEnd w:id="18"/>
      <w:r>
        <w:rPr/>
        <w:t xml:space="preserve"> Их остатки обнаруживались обычно в пещерах: они залегали в травертинах—отложениях углекислых источников, вытекающих из известняков, или непосредственно в породах доломитовой толщи. Первоначально новые находки получали самостоятельные родовые обозначения—плезиантропы </w:t>
      </w:r>
      <w:bookmarkStart w:id="19" w:name="OCRUncertain020"/>
      <w:r>
        <w:rPr/>
        <w:t>(</w:t>
      </w:r>
      <w:bookmarkEnd w:id="19"/>
      <w:r>
        <w:rPr/>
        <w:t xml:space="preserve">Plesianthropus), парантропы (Paranthropus), но, по современным представлениям, среди южноафриканских австралопитеков выделяется только один род Avstralopithecus с двумя видами: более древним (“классическим”) </w:t>
      </w:r>
      <w:bookmarkStart w:id="20" w:name="OCRUncertain032"/>
      <w:r>
        <w:rPr/>
        <w:t>грацильным</w:t>
      </w:r>
      <w:bookmarkEnd w:id="20"/>
      <w:r>
        <w:rPr/>
        <w:t xml:space="preserve"> австралопитеком (А. </w:t>
      </w:r>
      <w:bookmarkStart w:id="21" w:name="OCRUncertain033"/>
      <w:r>
        <w:rPr/>
        <w:t>africanus)</w:t>
      </w:r>
      <w:bookmarkEnd w:id="21"/>
      <w:r>
        <w:rPr/>
        <w:t xml:space="preserve"> и более поздним массивным, или </w:t>
      </w:r>
      <w:bookmarkStart w:id="22" w:name="OCRUncertain034"/>
      <w:r>
        <w:rPr/>
        <w:t>парантропом (A.</w:t>
      </w:r>
      <w:bookmarkEnd w:id="22"/>
      <w:r>
        <w:rPr/>
        <w:t xml:space="preserve"> </w:t>
      </w:r>
      <w:bookmarkStart w:id="23" w:name="OCRUncertain035"/>
      <w:r>
        <w:rPr/>
        <w:t>robustus)</w:t>
      </w:r>
      <w:bookmarkEnd w:id="23"/>
      <w:r>
        <w:rPr/>
        <w:t>.</w:t>
      </w:r>
    </w:p>
    <w:p>
      <w:pPr>
        <w:pStyle w:val="Normal"/>
        <w:spacing w:before="120" w:after="0"/>
        <w:ind w:firstLine="567"/>
        <w:jc w:val="both"/>
        <w:rPr/>
      </w:pPr>
      <w:r>
        <w:rPr/>
        <w:t xml:space="preserve">В 1959 г. австралопитеки были обнаружены и в Восточной Африке. Первая находка сделана супругами </w:t>
      </w:r>
      <w:bookmarkStart w:id="24" w:name="OCRUncertain037"/>
      <w:r>
        <w:rPr/>
        <w:t>М.</w:t>
      </w:r>
      <w:bookmarkEnd w:id="24"/>
      <w:r>
        <w:rPr/>
        <w:t xml:space="preserve"> и </w:t>
      </w:r>
      <w:bookmarkStart w:id="25" w:name="OCRUncertain038"/>
      <w:r>
        <w:rPr/>
        <w:t>Л.</w:t>
      </w:r>
      <w:bookmarkEnd w:id="25"/>
      <w:r>
        <w:rPr/>
        <w:t xml:space="preserve"> Лики в древнейшем 1 слое (пачке) </w:t>
      </w:r>
      <w:bookmarkStart w:id="26" w:name="OCRUncertain039"/>
      <w:r>
        <w:rPr/>
        <w:t>Олдувайского</w:t>
      </w:r>
      <w:bookmarkEnd w:id="26"/>
      <w:r>
        <w:rPr/>
        <w:t xml:space="preserve"> ущелья на окраине плато </w:t>
      </w:r>
      <w:bookmarkStart w:id="27" w:name="OCRUncertain040"/>
      <w:r>
        <w:rPr/>
        <w:t>Серенгети</w:t>
      </w:r>
      <w:bookmarkEnd w:id="27"/>
      <w:r>
        <w:rPr/>
        <w:t xml:space="preserve"> в Танзании; этот гоминоид, представленный довольно </w:t>
      </w:r>
      <w:bookmarkStart w:id="28" w:name="OCRUncertain041"/>
      <w:r>
        <w:rPr/>
        <w:t>тероморфным</w:t>
      </w:r>
      <w:bookmarkEnd w:id="28"/>
      <w:r>
        <w:rPr/>
        <w:t xml:space="preserve"> черепом с гребнями, получил наименование </w:t>
      </w:r>
      <w:bookmarkStart w:id="29" w:name="OCRUncertain042"/>
      <w:r>
        <w:rPr/>
        <w:t>“зинджантропа</w:t>
      </w:r>
      <w:bookmarkEnd w:id="29"/>
      <w:r>
        <w:rPr/>
        <w:t xml:space="preserve"> </w:t>
      </w:r>
      <w:bookmarkStart w:id="30" w:name="OCRUncertain043"/>
      <w:r>
        <w:rPr/>
        <w:t>бойсова”,</w:t>
      </w:r>
      <w:bookmarkEnd w:id="30"/>
      <w:r>
        <w:rPr/>
        <w:t xml:space="preserve"> т. </w:t>
      </w:r>
      <w:bookmarkStart w:id="31" w:name="OCRUncertain044"/>
      <w:r>
        <w:rPr/>
        <w:t>е.</w:t>
      </w:r>
      <w:bookmarkEnd w:id="31"/>
      <w:r>
        <w:rPr/>
        <w:t xml:space="preserve"> </w:t>
      </w:r>
      <w:bookmarkStart w:id="32" w:name="OCRUncertain045"/>
      <w:r>
        <w:rPr/>
        <w:t>восточноафриканского</w:t>
      </w:r>
      <w:bookmarkEnd w:id="32"/>
      <w:r>
        <w:rPr/>
        <w:t xml:space="preserve"> человека, поскольку в непосредственной близости к нему были открыты и каменные артефакты </w:t>
      </w:r>
      <w:bookmarkStart w:id="33" w:name="OCRUncertain046"/>
      <w:r>
        <w:rPr/>
        <w:t>(Zinjanthropus boisei Leakey</w:t>
      </w:r>
      <w:bookmarkStart w:id="34" w:name="OCRUncertain050"/>
      <w:bookmarkEnd w:id="33"/>
      <w:r>
        <w:rPr/>
        <w:t>)</w:t>
      </w:r>
      <w:bookmarkEnd w:id="34"/>
      <w:r>
        <w:rPr/>
        <w:t xml:space="preserve">. В дальнейшем остатки австралопитеков найдены в ряде мест Восточной Африки, сосредоточенных главным образом в области </w:t>
      </w:r>
      <w:bookmarkStart w:id="35" w:name="OCRUncertain051"/>
      <w:r>
        <w:rPr/>
        <w:t>Восточноафриканского</w:t>
      </w:r>
      <w:bookmarkEnd w:id="35"/>
      <w:r>
        <w:rPr/>
        <w:t xml:space="preserve"> рифта (рис. 19). Основные </w:t>
      </w:r>
      <w:bookmarkStart w:id="36" w:name="OCRUncertain052"/>
      <w:r>
        <w:rPr/>
        <w:t>локусы</w:t>
      </w:r>
      <w:bookmarkEnd w:id="36"/>
      <w:r>
        <w:rPr/>
        <w:t xml:space="preserve"> находок плиоценовых и </w:t>
      </w:r>
      <w:bookmarkStart w:id="37" w:name="OCRUncertain053"/>
      <w:r>
        <w:rPr/>
        <w:t>плиоплейстоценовых</w:t>
      </w:r>
      <w:bookmarkEnd w:id="37"/>
      <w:r>
        <w:rPr/>
        <w:t xml:space="preserve"> </w:t>
      </w:r>
      <w:bookmarkStart w:id="38" w:name="OCRUncertain054"/>
      <w:r>
        <w:rPr/>
        <w:t>гоминоидов</w:t>
      </w:r>
      <w:bookmarkEnd w:id="38"/>
      <w:r>
        <w:rPr/>
        <w:t xml:space="preserve"> в Восточной Африке: </w:t>
      </w:r>
      <w:bookmarkStart w:id="39" w:name="OCRUncertain055"/>
      <w:r>
        <w:rPr/>
        <w:t>Олдувай,</w:t>
      </w:r>
      <w:bookmarkEnd w:id="39"/>
      <w:r>
        <w:rPr/>
        <w:t xml:space="preserve"> </w:t>
      </w:r>
      <w:bookmarkStart w:id="40" w:name="OCRUncertain056"/>
      <w:r>
        <w:rPr/>
        <w:t>Летоли,</w:t>
      </w:r>
      <w:bookmarkEnd w:id="40"/>
      <w:r>
        <w:rPr/>
        <w:t xml:space="preserve"> </w:t>
      </w:r>
      <w:bookmarkStart w:id="41" w:name="OCRUncertain057"/>
      <w:r>
        <w:rPr/>
        <w:t>Гаруси,</w:t>
      </w:r>
      <w:bookmarkEnd w:id="41"/>
      <w:r>
        <w:rPr/>
        <w:t xml:space="preserve"> </w:t>
      </w:r>
      <w:bookmarkStart w:id="42" w:name="OCRUncertain058"/>
      <w:r>
        <w:rPr/>
        <w:t>Пениндж</w:t>
      </w:r>
      <w:bookmarkEnd w:id="42"/>
      <w:r>
        <w:rPr/>
        <w:t xml:space="preserve"> (Танзания); </w:t>
      </w:r>
      <w:bookmarkStart w:id="43" w:name="OCRUncertain059"/>
      <w:r>
        <w:rPr/>
        <w:t>Кооби</w:t>
      </w:r>
      <w:bookmarkEnd w:id="43"/>
      <w:r>
        <w:rPr/>
        <w:t xml:space="preserve"> Фора, </w:t>
      </w:r>
      <w:bookmarkStart w:id="44" w:name="OCRUncertain060"/>
      <w:r>
        <w:rPr/>
        <w:t>Илерет,</w:t>
      </w:r>
      <w:bookmarkEnd w:id="44"/>
      <w:r>
        <w:rPr/>
        <w:t xml:space="preserve"> </w:t>
      </w:r>
      <w:bookmarkStart w:id="45" w:name="OCRUncertain061"/>
      <w:r>
        <w:rPr/>
        <w:t>Канапои,</w:t>
      </w:r>
      <w:bookmarkEnd w:id="45"/>
      <w:r>
        <w:rPr/>
        <w:t xml:space="preserve"> </w:t>
      </w:r>
      <w:bookmarkStart w:id="46" w:name="OCRUncertain062"/>
      <w:r>
        <w:rPr/>
        <w:t>Лотагам,</w:t>
      </w:r>
      <w:bookmarkEnd w:id="46"/>
      <w:r>
        <w:rPr/>
        <w:t xml:space="preserve"> </w:t>
      </w:r>
      <w:bookmarkStart w:id="47" w:name="OCRUncertain063"/>
      <w:r>
        <w:rPr/>
        <w:t>Лукейно,</w:t>
      </w:r>
      <w:bookmarkEnd w:id="47"/>
      <w:r>
        <w:rPr/>
        <w:t xml:space="preserve"> </w:t>
      </w:r>
      <w:bookmarkStart w:id="48" w:name="OCRUncertain064"/>
      <w:r>
        <w:rPr/>
        <w:t>Чесованджа,</w:t>
      </w:r>
      <w:bookmarkEnd w:id="48"/>
      <w:r>
        <w:rPr/>
        <w:t xml:space="preserve"> </w:t>
      </w:r>
      <w:bookmarkStart w:id="49" w:name="OCRUncertain065"/>
      <w:r>
        <w:rPr/>
        <w:t>Нгорора,</w:t>
      </w:r>
      <w:bookmarkEnd w:id="49"/>
      <w:r>
        <w:rPr/>
        <w:t xml:space="preserve"> </w:t>
      </w:r>
      <w:bookmarkStart w:id="50" w:name="OCRUncertain066"/>
      <w:r>
        <w:rPr/>
        <w:t xml:space="preserve">Чемерон, </w:t>
      </w:r>
      <w:bookmarkEnd w:id="50"/>
      <w:r>
        <w:rPr/>
        <w:t xml:space="preserve">Зап. Туркана (Кения); </w:t>
      </w:r>
      <w:bookmarkStart w:id="51" w:name="OCRUncertain067"/>
      <w:r>
        <w:rPr/>
        <w:t>Хадар,</w:t>
      </w:r>
      <w:bookmarkEnd w:id="51"/>
      <w:r>
        <w:rPr/>
        <w:t xml:space="preserve"> </w:t>
      </w:r>
      <w:bookmarkStart w:id="52" w:name="OCRUncertain068"/>
      <w:r>
        <w:rPr/>
        <w:t>Омо,</w:t>
      </w:r>
      <w:bookmarkEnd w:id="52"/>
      <w:r>
        <w:rPr/>
        <w:t xml:space="preserve"> Бодо (Эфиопия). Обычно они представляют собой более или менее открытые стоянки, включающие участки травянистой лесостепи. Среди </w:t>
      </w:r>
      <w:bookmarkStart w:id="53" w:name="OCRUncertain069"/>
      <w:r>
        <w:rPr/>
        <w:t>восточноафриканских</w:t>
      </w:r>
      <w:bookmarkEnd w:id="53"/>
      <w:r>
        <w:rPr/>
        <w:t xml:space="preserve"> австралопитеков, видимо, также встречаются более ранние </w:t>
      </w:r>
      <w:bookmarkStart w:id="54" w:name="OCRUncertain070"/>
      <w:r>
        <w:rPr/>
        <w:t>грацильные</w:t>
      </w:r>
      <w:bookmarkEnd w:id="54"/>
      <w:r>
        <w:rPr/>
        <w:t xml:space="preserve"> и позднейшие массивные (или даже “сверхмассивные”) формы. Их относят соответственно к видам А. afarensis и (или) А. africanus и А. Bоisei (тип зинджанропа). Однако некоторые стороны таксономии австралопитековых все еще остаются предметом дискуссий.</w:t>
      </w:r>
    </w:p>
    <w:p>
      <w:pPr>
        <w:pStyle w:val="Normal"/>
        <w:spacing w:before="120" w:after="0"/>
        <w:ind w:firstLine="567"/>
        <w:jc w:val="both"/>
        <w:rPr/>
      </w:pPr>
      <w:r>
        <w:rPr/>
        <w:t>К на</w:t>
      </w:r>
      <w:bookmarkStart w:id="55" w:name="OCRUncertain012"/>
      <w:r>
        <w:rPr/>
        <w:t>с</w:t>
      </w:r>
      <w:bookmarkEnd w:id="55"/>
      <w:r>
        <w:rPr/>
        <w:t xml:space="preserve">тоящему времени с территорий Южной и Восточной Африки известны уже остатки не менее чем 500 индивидов. Австралопитеки, видимо, могли встречаться и в других регионах Старого Света: например, так называемый гигантопитек из </w:t>
      </w:r>
      <w:bookmarkStart w:id="56" w:name="OCRUncertain014"/>
      <w:r>
        <w:rPr/>
        <w:t>Биласпура</w:t>
      </w:r>
      <w:bookmarkEnd w:id="56"/>
      <w:r>
        <w:rPr/>
        <w:t xml:space="preserve"> в Индии или яванский мегантроп до некоторой степени напоминают массивных африканских австралопитеков. Впрочем, положение этих форм в таксономии и филогении гоминоидов не вполне ясно. Таким образом, хотя нельзя исключить диффузию австралопитеков в южные районы Евразии, основная их масса тесно связана в своем расселении с африканским континентом, где они встречаются на юге до Хадара на северо-востоке Африки.</w:t>
      </w:r>
    </w:p>
    <w:p>
      <w:pPr>
        <w:pStyle w:val="Normal"/>
        <w:spacing w:before="120" w:after="0"/>
        <w:ind w:firstLine="567"/>
        <w:jc w:val="both"/>
        <w:rPr/>
      </w:pPr>
      <w:r>
        <w:rPr/>
        <w:t>Главная часть находок восточноафриканских австралопитеков датируется периодом от 4 до 1 млн. лет назад, однако древнейшие двуногие, видимо, появились здесь еще раньше—5,5—4,5 млн лет назад. В Южной Африке, где отсутствуют прямые калий-аргоновые датировки и оценка возраста находок производится по косвенным данным, устанавливаются близкие хронологические границы существования австралопитеков: 3—1 млн лет назад.</w:t>
      </w:r>
    </w:p>
    <w:p>
      <w:pPr>
        <w:pStyle w:val="Normal"/>
        <w:spacing w:before="120" w:after="0"/>
        <w:ind w:firstLine="567"/>
        <w:jc w:val="both"/>
        <w:rPr/>
      </w:pPr>
      <w:r>
        <w:rPr/>
        <w:t xml:space="preserve">Физический тип австралопитеков можно рассматривать как наглядную иллюстрацию мозаичности эволюции на ранних этапах развития человеческой линии. Это были двуногие формы (бипеды) с малым мозгом и очень крупными зубами с толстой эмалью (мегадонтия). Прямохождение является древнейшей системой гоминизации, сформировавшейся уже 4—3,5 млн лет назад, а возможно, и ранее. Известно, что приматы вообще обладают способностью удерживать туловище в более или менее выпрямленном положении, однако бипедия человека принципиально иная, чем у других крупных </w:t>
      </w:r>
      <w:bookmarkStart w:id="57" w:name="OCRUncertain008"/>
      <w:r>
        <w:rPr/>
        <w:t>гоминоидов,</w:t>
      </w:r>
      <w:bookmarkEnd w:id="57"/>
      <w:r>
        <w:rPr/>
        <w:t xml:space="preserve"> принимающих по временам выпрямленное положение. Лучшим индикатором </w:t>
      </w:r>
      <w:bookmarkStart w:id="58" w:name="OCRUncertain009"/>
      <w:r>
        <w:rPr/>
        <w:t>прямохождения</w:t>
      </w:r>
      <w:bookmarkEnd w:id="58"/>
      <w:r>
        <w:rPr/>
        <w:t xml:space="preserve"> на скелете приматов является тазовый пояс. Основную роль в его преобразовании у предков человека сыграло расширен</w:t>
      </w:r>
      <w:bookmarkStart w:id="59" w:name="OCRUncertain010"/>
      <w:r>
        <w:rPr/>
        <w:t>и</w:t>
      </w:r>
      <w:bookmarkEnd w:id="59"/>
      <w:r>
        <w:rPr/>
        <w:t>е подвздошной кости кпереди и одновременное усиление ее средней части, а также укрепление крестцово-подвздошных и тазобедренных сочленений и их сближение; прогрессивное развитие элементов мус</w:t>
      </w:r>
      <w:bookmarkStart w:id="60" w:name="OCRUncertain011"/>
      <w:r>
        <w:rPr/>
        <w:t>к</w:t>
      </w:r>
      <w:bookmarkEnd w:id="60"/>
      <w:r>
        <w:rPr/>
        <w:t>ульно-связочного аппарата, фиксирующих разгибание ноги в тазобедренном и коленном суставах. Отсутствие подобной структуры таза у других приматов побуждает их передвигаться на двух ногах быстро, сгибая туловище вперед. Экспериментально показано, что по энергетическим затратам двуногая походка человека при ходьбе с нормальной скоростью эффективнее, чем типичная четвероногая походка млекопитающих или чем двуногая или четвероногая локомоция шимпанзе. Следовательно, бипедия давала предкам человека определенные энергетические преимущества.</w:t>
      </w:r>
    </w:p>
    <w:p>
      <w:pPr>
        <w:pStyle w:val="Normal"/>
        <w:spacing w:before="120" w:after="0"/>
        <w:ind w:firstLine="567"/>
        <w:jc w:val="both"/>
        <w:rPr/>
      </w:pPr>
      <w:r>
        <w:rPr/>
        <w:t>Австралопитеки в целом имели уже вполне человеческий тип разгибательного аппарата тазобедренного сустава. Даже во внутренней структуре таза, изученной рентгенографически, отмечено большое сходство между австралопитеком и человеком. Таким образом, австралопитеки обладали уже постоянной двуногой походкой и этим принципиально отличались от всех известных обезьян, как современных, так и ископаемых.</w:t>
      </w:r>
    </w:p>
    <w:p>
      <w:pPr>
        <w:pStyle w:val="Normal"/>
        <w:spacing w:before="120" w:after="0"/>
        <w:ind w:firstLine="567"/>
        <w:jc w:val="both"/>
        <w:rPr/>
      </w:pPr>
      <w:bookmarkStart w:id="61" w:name="BITSoft"/>
      <w:bookmarkEnd w:id="61"/>
      <w:r>
        <w:rPr/>
        <w:t>Двуногое хождение австралопитеков, видимо, облегчалось их ма-лорослостью. Индивидуальные значения длины тела по большей части попадают в пределы 100—156 см; четко выражен половой диморфизм. Возможно, что малые размеры тела имели адаптивное значение в условиях тепловой перегрузки или недостаточной калорийности пищи.</w:t>
      </w:r>
    </w:p>
    <w:p>
      <w:pPr>
        <w:pStyle w:val="Normal"/>
        <w:spacing w:before="120" w:after="0"/>
        <w:ind w:firstLine="567"/>
        <w:jc w:val="both"/>
        <w:rPr/>
      </w:pPr>
      <w:r>
        <w:rPr/>
        <w:t>Мозг австралопитеков по абсолютному развитию находился в пределах вариаций его массы у современных понгид. Объем мозга колебался индивидуально от 300 до 570 см куб. средние для грацильных и массивных австралопитеков составляют соответственно 440—450 см куб. и 516—518 см куб. Степень церебрализации у ископаемых приматов может быть определена, разумеется, лишь весьма приблизительно. Рассчитанные на основе эмпирической формулы Дюбуа (1914) Е=k* P^0.56, где Е и Р— соответственно масса мозга и тела, а “k”—коэффициент церебрализации, значения “k” варьируют у австралопитеков в пределах 1,0—1,5 т. е. в среднем они в 2—2,5 раза меньше, чем у современного человека (2,6—2,7), но несколько выше, чем у высокоразвитых современных понгид. Близкие результаты получаются и при использовании уравнения регрессии.</w:t>
      </w:r>
    </w:p>
    <w:p>
      <w:pPr>
        <w:pStyle w:val="Normal"/>
        <w:spacing w:before="120" w:after="0"/>
        <w:ind w:firstLine="567"/>
        <w:jc w:val="both"/>
        <w:rPr/>
      </w:pPr>
      <w:r>
        <w:rPr/>
        <w:t>Нет однозначного представления о характере макроструктуры мозга, о которой судят на основе слепка мозговой полости черепа—эндокрана. Наряду с мнением о понгидном типе эндокрана австралопитеков существует и точка зрения об уже улавливаемых визуально признаках его прогрессивной перестройки, происходящей на фоне малого объема самого мозга. Речь идет о таких особенностях макроструктуры, как редукция первичной зрительной коры, увеличение теменной и височной ассоциативных зон. Однако по строению эндокрана нельзя уверенно оценить степень развития определенных полей или центров мозговой коры. Кроме того, на этих, самых ранних этапах антропогенеза ни масса мозга, ни грубая макроструктура сами по себе еще не дают достаточных оснований для суждения о перестройке мозга в гоминидном направлении, так как она скорее всего первоначально затрагивала нейронный или даже молекулярный уровень. На мозге современного человека (на примере зрительной коры) показана принципиальная возможность сдвигов в химизме нервной ткани на филогенетически новых территориях сравнительно с более древними при отсутствии различий в тонкой структуре мозга, не говоря уже о макроскопических изменениях (А. П. Ожигова).</w:t>
      </w:r>
    </w:p>
    <w:p>
      <w:pPr>
        <w:pStyle w:val="Normal"/>
        <w:spacing w:before="120" w:after="0"/>
        <w:ind w:firstLine="567"/>
        <w:jc w:val="both"/>
        <w:rPr/>
      </w:pPr>
      <w:r>
        <w:rPr/>
        <w:t xml:space="preserve">Понгидные особенности имеются и в строении черепа и зубной системы австралопитеков. Так, лицо было крупным и выдавалось вперед, подбородок отсутствовал, нос плоский и широкий, основание черепа слабо изогнуто, т. е. механизмы дыхания, глотания и голосообразования были еще примитивными. Своеобразная комбинация признаков характеризует дентицию большинства австралопитеков: уменьшение клыков и резцов, резкое увеличение </w:t>
      </w:r>
      <w:bookmarkStart w:id="62" w:name="OCRUncertain027"/>
      <w:r>
        <w:rPr/>
        <w:t>заклыковых</w:t>
      </w:r>
      <w:bookmarkEnd w:id="62"/>
      <w:r>
        <w:rPr/>
        <w:t xml:space="preserve"> зубов, особенно моляров, снабженных очень толстой эмалью. Динамика роста и созревания австралопитеков, стадии развития их постоянных зубов были более сходными с соответствующими показателями у современных понгид, чем у человека.</w:t>
      </w:r>
    </w:p>
    <w:p>
      <w:pPr>
        <w:pStyle w:val="Normal"/>
        <w:spacing w:before="120" w:after="0"/>
        <w:ind w:firstLine="567"/>
        <w:jc w:val="both"/>
        <w:rPr/>
      </w:pPr>
      <w:r>
        <w:rPr/>
        <w:t xml:space="preserve">Древнейшие представители рода австралопитеков известны из Восточной Африки. Это вид австралопитека </w:t>
      </w:r>
      <w:bookmarkStart w:id="63" w:name="OCRUncertain028"/>
      <w:r>
        <w:rPr/>
        <w:t>афарского</w:t>
      </w:r>
      <w:bookmarkEnd w:id="63"/>
      <w:r>
        <w:rPr/>
        <w:t xml:space="preserve"> (А.afarensis Таiеb), названный так по основному местонахождению в области Афарской депрессии—низменного района на севере Эфиопии. В этом регионе в течение 1973—1976 гг. франко-американской экспедицией сделан ряд уникальных открытий. Особое значение имела находка в ноябре 1974 г. миниатюрного скелета взрослой женской особи, названной исследователями “Люси”  (номер по каталогу АL—288-1). Сохранилось около 40% всех костей скелета, что впервые позволило реконструировать черты внешнего облика древнейшего австралопитека.</w:t>
      </w:r>
    </w:p>
    <w:p>
      <w:pPr>
        <w:pStyle w:val="Normal"/>
        <w:spacing w:before="120" w:after="0"/>
        <w:ind w:firstLine="567"/>
        <w:jc w:val="both"/>
        <w:rPr/>
      </w:pPr>
      <w:r>
        <w:rPr/>
        <w:t xml:space="preserve">Сейчас к виду афарского австралопитека причисляют ранних австралопитеков   из   местонахождений   Хадар (Афар) и, по-видимому, Омо и Средний Аваш в Эфиопии; Летоли и Гаруси в Танзании; возможно, Канапои, Чемерон и некоторые другие древнейшие находки в Кении. Примерная древность этого вида: от 2,9 до 3,9, в отдельных случаях—до 4—5 млн лет назад (Канапои, Чемерон). Если согласиться с отнесением всех этих ископаемых к одному виду, он должен был характеризоваться очень высокой гетерогенностью и исключительно сильным половым диморфизмом, который мог быть следствием значительных различий в темпах созревания самцов и самок, как, например, у современных горилл, или же полового отбора. В этом случае высокая морфологическая изменчивость афарских австралопитеков истолковывается как результат неравномерного роста (аллометрии) разных частей тела. Крайняя “объединительская” позиция даже снижает таксоно-мический ранг афарских австралопитеков до </w:t>
      </w:r>
      <w:bookmarkStart w:id="64" w:name="OCRUncertain029"/>
      <w:r>
        <w:rPr/>
        <w:t>подвидового,</w:t>
      </w:r>
      <w:bookmarkEnd w:id="64"/>
      <w:r>
        <w:rPr/>
        <w:t xml:space="preserve"> рассматривая их как подвид </w:t>
      </w:r>
      <w:bookmarkStart w:id="65" w:name="OCRUncertain030"/>
      <w:r>
        <w:rPr/>
        <w:t>грацильных</w:t>
      </w:r>
      <w:bookmarkEnd w:id="65"/>
      <w:r>
        <w:rPr/>
        <w:t xml:space="preserve"> южноафриканских австралопитеков— А. </w:t>
      </w:r>
      <w:bookmarkStart w:id="66" w:name="OCRUncertain031"/>
      <w:r>
        <w:rPr/>
        <w:t>Africanus tanzaniensis</w:t>
      </w:r>
      <w:bookmarkEnd w:id="66"/>
      <w:r>
        <w:rPr/>
        <w:t>. Альтернативное таксономическое решение: принадлежность плиоценовых двуногих к двум разным видам или даже родам, как первоначально считали и сами исследователи хадарского  местонахождения.</w:t>
      </w:r>
    </w:p>
    <w:p>
      <w:pPr>
        <w:pStyle w:val="Normal"/>
        <w:spacing w:before="120" w:after="0"/>
        <w:ind w:firstLine="567"/>
        <w:jc w:val="both"/>
        <w:rPr/>
      </w:pPr>
      <w:r>
        <w:rPr/>
        <w:t>В морфологическом отношении плиоценовые австралопитеки характеризуются целым комплексом примитивных особенностей. Так, двуногая ходьба “Люси” и ей подобных с кинематической и функциональной точек зрения, видимо, не была полностью тождественной человеческой: меньшая длина шага, большие энергетические затраты; на основе изучения фоссилизированных отпечатков следов австралопитека в вулканических туфах Летоли высказывается предположение, что он не полностью разгибал ногу в тазобедренном суставе и при ходьбе перекрещивал стопы, ставя одну ногу впереди другой. Весьма своеобразной была форма малого таза “Люси”—в виде очень вытянутого поперечного овала на всех уровнях. Это может свидетельствовать об отсутствии ротации плода и более затрудненных, чем, например, у шимпанзе, родах как “расплате” за прямохождение.</w:t>
      </w:r>
    </w:p>
    <w:p>
      <w:pPr>
        <w:pStyle w:val="Normal"/>
        <w:spacing w:before="120" w:after="0"/>
        <w:ind w:firstLine="567"/>
        <w:jc w:val="both"/>
        <w:rPr/>
      </w:pPr>
      <w:r>
        <w:rPr/>
        <w:t>У этих древнейших австралопитеков еще прослеживается и ряд адаптаций к древесному передвижению: так, соотношение длин верхней 1; нижней конечностей свидетельствует о некотором относительном удлинении рук, хотя и далеко не достигающем степени, типичной для современных понгид. Действительно, величина плечебедренного индекса “Люси” (около 84—85) много ниже, чем у современных понгид (101—139). Пропорции конечностей афарских австралопитеков напоминают, как и некоторые другие признаки скелета, тип генерализованного антропоида (плиопитеки, современные мартышкообразные). Примечательно, что последние нередко прибегают к спорадической двуногости в естественных условиях, а в эксперименте с “вынужденной ортоградностью”, проведенном сотрудниками Сухумского питомника, в полной мере проявилась потенциальная способность макак (резусов) к двуногому хождению, что сопровождалось и развитием таких специфических для бипедии особенностей локомоторного аппарата, как, например, формирование поясничного лордоза (Белкания и др., 1987).</w:t>
      </w:r>
    </w:p>
    <w:p>
      <w:pPr>
        <w:pStyle w:val="Normal"/>
        <w:spacing w:before="120" w:after="0"/>
        <w:ind w:firstLine="567"/>
        <w:jc w:val="both"/>
        <w:rPr/>
      </w:pPr>
      <w:r>
        <w:rPr/>
        <w:t>О роли древесного передвижения у афарских австралопитеков говорят и особенности дистального конца малоберцовой кости, изогнутость фаланг кисти и стопы, остеофитные образования на грудных позвонках (свидетельство “акробатической деятельности”), краниальная ориентировка сочленовной впадины на лопатке и др. По результатам пыльцевого анализа также реконструируется “лесной” образ жизни “Люси”.</w:t>
      </w:r>
    </w:p>
    <w:p>
      <w:pPr>
        <w:pStyle w:val="Normal"/>
        <w:spacing w:before="120" w:after="0"/>
        <w:ind w:firstLine="567"/>
        <w:jc w:val="both"/>
        <w:rPr/>
      </w:pPr>
      <w:r>
        <w:rPr/>
        <w:t xml:space="preserve">Примитивные черты имеются в строении многих частей скелета: низкий коэффициент церебрализации и малая абсолютная емкость черепа: 380—450 см куб., в среднем 413,5 см куб., что находится в пределах ее изменчивости у современных понгид; морфология челюстного аппарата и черепа в целом—сагиттальные и затылочные гребни у предполагаемых мужских особей, крупные клыки, прямоугольная (или У- образная) зубная дуга, наличие диастем, умеренно “обезьяний” тип первого нижнего премоляра, сильное выступание лица, преобладание размеров </w:t>
      </w:r>
      <w:bookmarkStart w:id="67" w:name="OCRUncertain036"/>
      <w:r>
        <w:rPr/>
        <w:t>М</w:t>
      </w:r>
      <w:bookmarkEnd w:id="67"/>
      <w:r>
        <w:rPr/>
        <w:t>.3 над М.2, плоское нёбо и т. д. По всем этим признакам можно видеть в афарском австралопитеке анцестральный морфотип, наиболее соответствующий представлению о “переходном звене” между понгидными предками и ранними представителями гоминид или даже об общем предке африканских понгид и человека, как считают сторонники очень поздней дивергенции этих линий. Тогда брахиаторная локомоция африканских понгид явилась бы вторичной специализацией.</w:t>
      </w:r>
    </w:p>
    <w:p>
      <w:pPr>
        <w:pStyle w:val="Normal"/>
        <w:spacing w:before="120" w:after="0"/>
        <w:ind w:firstLine="567"/>
        <w:jc w:val="both"/>
        <w:rPr/>
      </w:pPr>
      <w:r>
        <w:rPr/>
        <w:t>Высказывается предположение, что предшественниками ранних австралопитеков были древнейшие “преавстралопитекоидные” формы, к которым условно пока относят фрагментарные находки из Лукейно и Лотагама (Кения) древностью 6,5—5,5 млн лет назад; они в какой-то мере заполняют брешь между миоценовыми гоминойдами и афарскими австралопитеками.</w:t>
      </w:r>
    </w:p>
    <w:p>
      <w:pPr>
        <w:pStyle w:val="Normal"/>
        <w:spacing w:before="120" w:after="0"/>
        <w:ind w:firstLine="567"/>
        <w:jc w:val="both"/>
        <w:rPr/>
      </w:pPr>
      <w:r>
        <w:rPr/>
        <w:t>Человекообезьяны обитали в Восточной и Южной Африке в широком хронологическом интервале. На более поздних этапах австралопи-текоидной эволюции эта ветвь была представлена также массивными австралопитеками {А. robustus и А. boisei) древностью 2,5—1 (или немного менее) млн. лет назад. Примечательно, что наиболее древний из известных ныне восточноафриканских “сверхмассивных” австралопитеков (“зинджей”) с западного побережья оз. Туркана (предполагаемая древность около 2,5 млн лет назад) имеет некоторые черты сходства с афарским австралопитеком, в числе которых очень малые размеры мозга. Эта недавняя находка может свидетельствовать о независимой эволюции линий южно- и восточноафриканских массивных австралопитеков, так как не согласуется с распространенным представлением о “зиндже” как потомке парантропа, или же относиться к их общему предку.</w:t>
      </w:r>
    </w:p>
    <w:p>
      <w:pPr>
        <w:pStyle w:val="Normal"/>
        <w:spacing w:before="120" w:after="0"/>
        <w:ind w:firstLine="567"/>
        <w:jc w:val="both"/>
        <w:rPr/>
      </w:pPr>
      <w:r>
        <w:rPr/>
        <w:t>По-видимому, развитие массивных австралопитеков шло по пути укрупнения размеров тела, увеличения физической мощи при преобладании тенденции к усилению жевательного аппарата над процессом дальнейшей неэнцефализации. В то же время поздние австралопитеки обнаруживают и некоторые параллелизмы с родом Ното в строении черепа.</w:t>
      </w:r>
    </w:p>
    <w:p>
      <w:pPr>
        <w:pStyle w:val="Normal"/>
        <w:spacing w:before="120" w:after="0"/>
        <w:ind w:firstLine="567"/>
        <w:jc w:val="both"/>
        <w:rPr/>
      </w:pPr>
      <w:r>
        <w:rPr/>
        <w:t>Установлено, что коэффициент эффективности жевания у приматов зависит от общей длины жевательной поверхности моляров. У массивных австралопитеков выработались приспособления к более эффективному и сильному жеванию, и даже у грацильного австралопитека площадь жевательной поверхности моляров и премоляров на 1 кг веса тела составляет 21,2 мм кв. что вдвое выше, чем у шимпанзе, и втрое по сравнению с человеком. Такой “пассивный” способ адаптации свойствен многим филетическим линиям раннеплейстоценовых приматов (гигантские лемуры Мадагаскара мегаладаписы или гигантопитеки Южной и Восточной Азии). Массивные австралопитеки представляли, видимо, тупиковую ветвь эволюции, вымершую около 1 млн лет назад и разделившую судьбу других кластеров гигантских раннечетвертичных приматов. Предполагается, что именно преобладающая растительноядность и отсутствие достаточного количества мясной пищи, не стимулировавшие развития орудийной деятельности и мозга, послужили наиболее вероятной причиной их вымирания.</w:t>
      </w:r>
    </w:p>
    <w:p>
      <w:pPr>
        <w:pStyle w:val="Normal"/>
        <w:spacing w:before="120" w:after="0"/>
        <w:ind w:firstLine="567"/>
        <w:jc w:val="both"/>
        <w:rPr/>
      </w:pPr>
      <w:r>
        <w:rPr/>
        <w:t>Первые представители рода “человек” (Ното) в Восточной Африке. Олдувайская культура</w:t>
      </w:r>
    </w:p>
    <w:p>
      <w:pPr>
        <w:pStyle w:val="Normal"/>
        <w:spacing w:before="120" w:after="0"/>
        <w:ind w:firstLine="567"/>
        <w:jc w:val="both"/>
        <w:rPr/>
      </w:pPr>
      <w:r>
        <w:rPr/>
        <w:t>Древнейшие достоверные представители рода Ното известны начиная примерно с 2 млн лет назад. Преобладает мнение, что до этого времени на Земле существовали только австралопитеки. Примерно 2,5 млн лет назад в эволюции ранних гоминид произошло крупнейшее событие—кладогенез (расщепление), в результате которого возникли 2—3 линии гоминид: поздние массивные австралопитеки Южной и Восточной Африки и род Ното, первым представителем которого многие исследователи считают Н. habilis—“человека умелого”. Вероятными предками Ното  были афарские австралопитеки или вообще ранние австралопитеки грацильного типа.</w:t>
      </w:r>
    </w:p>
    <w:p>
      <w:pPr>
        <w:pStyle w:val="Normal"/>
        <w:spacing w:before="120" w:after="0"/>
        <w:ind w:firstLine="567"/>
        <w:jc w:val="both"/>
        <w:rPr/>
      </w:pPr>
      <w:r>
        <w:rPr/>
        <w:t>Приуроченность   дивергенции  линии Ното к плиоплейстоценовой границе согласуется с данными  археологии и палеоклиматологии. Менее обосновано палеонтологически мнение о еще более раннем выделении Ното (5—4,5 млн лет назад), что, по существу, ставит основной  пласт австралопитеков вне человеческой линии эволюции. Так, по И. Коппенсу (1983), первая ветвь эволюции предков человека представлена только в Восточной Африке; она возникла в глубокой древности (7—6,5 млн лет назад) и просуществовала примерно до 2,7 млн лет. Возможно, именно к ней принадлежит фрагментарная находка из Лукейно (оз. Баринго). Приблизительно 6—5 млн лет назад от нее отделилась вторая ветвь — Аvstralopithecu,s заглохшая около 1 млн лет назад. Третья ветвь — линия Ното — возникла 5—4 млн лет назад, предположительно от “недифференцированных австралопитеков”. Эта точка зрения близка к мнению о независимом происхождении австралопитеков и Ното при конвергентном развитии у них прямохож-дения. Сходная позиция представлена и в схеме А. Хилла с соавт. (1985), в которой линия человека начинается от гипотетического “пре-австралопитекоидного” предка около 5—4 млн лет назад.</w:t>
      </w:r>
    </w:p>
    <w:p>
      <w:pPr>
        <w:pStyle w:val="Normal"/>
        <w:spacing w:before="120" w:after="0"/>
        <w:ind w:firstLine="567"/>
        <w:jc w:val="both"/>
        <w:rPr/>
      </w:pPr>
      <w:r>
        <w:rPr/>
        <w:t xml:space="preserve">Впервые остатки, приписываемые Н. </w:t>
      </w:r>
      <w:bookmarkStart w:id="68" w:name="OCRUncertain071"/>
      <w:r>
        <w:rPr/>
        <w:t>Нabilis,</w:t>
      </w:r>
      <w:bookmarkEnd w:id="68"/>
      <w:r>
        <w:rPr/>
        <w:t xml:space="preserve"> были обнаружены в 1960 г. в 1 слое </w:t>
      </w:r>
      <w:bookmarkStart w:id="69" w:name="OCRUncertain072"/>
      <w:r>
        <w:rPr/>
        <w:t>Олдувайского</w:t>
      </w:r>
      <w:bookmarkEnd w:id="69"/>
      <w:r>
        <w:rPr/>
        <w:t xml:space="preserve"> ущелья (расположено в древнем озерном </w:t>
      </w:r>
      <w:bookmarkStart w:id="70" w:name="OCRUncertain073"/>
      <w:r>
        <w:rPr/>
        <w:t>бассей.не),</w:t>
      </w:r>
      <w:bookmarkEnd w:id="70"/>
      <w:r>
        <w:rPr/>
        <w:t xml:space="preserve"> имеюще</w:t>
      </w:r>
      <w:bookmarkStart w:id="71" w:name="OCRUncertain074"/>
      <w:r>
        <w:rPr/>
        <w:t>м</w:t>
      </w:r>
      <w:bookmarkEnd w:id="71"/>
      <w:r>
        <w:rPr/>
        <w:t xml:space="preserve"> абсолютный возраст 2—1,7 млн лет. Найдены фрагменты черепа и посткраниального скелета </w:t>
      </w:r>
      <w:bookmarkStart w:id="72" w:name="OCRUncertain075"/>
      <w:r>
        <w:rPr/>
        <w:t>ювенильного</w:t>
      </w:r>
      <w:bookmarkEnd w:id="72"/>
      <w:r>
        <w:rPr/>
        <w:t xml:space="preserve"> </w:t>
      </w:r>
      <w:bookmarkStart w:id="73" w:name="OCRUncertain076"/>
      <w:r>
        <w:rPr/>
        <w:t xml:space="preserve">гоминоида </w:t>
      </w:r>
      <w:bookmarkEnd w:id="73"/>
      <w:r>
        <w:rPr/>
        <w:t xml:space="preserve">миниатюрных размеров, но с большим, чем у </w:t>
      </w:r>
      <w:bookmarkStart w:id="74" w:name="OCRUncertain077"/>
      <w:r>
        <w:rPr/>
        <w:t>зинджа,</w:t>
      </w:r>
      <w:bookmarkEnd w:id="74"/>
      <w:r>
        <w:rPr/>
        <w:t xml:space="preserve"> объемом мозга. Первоначально его назвали </w:t>
      </w:r>
      <w:bookmarkStart w:id="75" w:name="OCRUncertain078"/>
      <w:r>
        <w:rPr/>
        <w:t>“презинджантропом”,</w:t>
      </w:r>
      <w:bookmarkEnd w:id="75"/>
      <w:r>
        <w:rPr/>
        <w:t xml:space="preserve"> так как скелетные остатки залегали в более глубоком горизонте, чем череп зинджа, но впоследствии выяснилось, что обе находки имели близкий геологический возраст.</w:t>
      </w:r>
    </w:p>
    <w:p>
      <w:pPr>
        <w:pStyle w:val="Normal"/>
        <w:spacing w:before="120" w:after="0"/>
        <w:ind w:firstLine="567"/>
        <w:jc w:val="both"/>
        <w:rPr/>
      </w:pPr>
      <w:r>
        <w:rPr/>
        <w:t xml:space="preserve">К настоящему времени из </w:t>
      </w:r>
      <w:bookmarkStart w:id="76" w:name="OCRUncertain079"/>
      <w:r>
        <w:rPr/>
        <w:t>Олдувая</w:t>
      </w:r>
      <w:bookmarkEnd w:id="76"/>
      <w:r>
        <w:rPr/>
        <w:t xml:space="preserve"> известно более 60 ископаемых остатков, залегавших в 1 и нижней части II слоя, которые приписываются </w:t>
      </w:r>
      <w:bookmarkStart w:id="77" w:name="OCRUncertain080"/>
      <w:r>
        <w:rPr/>
        <w:t>хабилису</w:t>
      </w:r>
      <w:bookmarkEnd w:id="77"/>
      <w:r>
        <w:rPr/>
        <w:t xml:space="preserve"> или </w:t>
      </w:r>
      <w:bookmarkStart w:id="78" w:name="OCRUncertain081"/>
      <w:r>
        <w:rPr/>
        <w:t>зинджу,</w:t>
      </w:r>
      <w:bookmarkEnd w:id="78"/>
      <w:r>
        <w:rPr/>
        <w:t xml:space="preserve"> причем первые резко преобладают. Недавно Д. </w:t>
      </w:r>
      <w:bookmarkStart w:id="79" w:name="OCRUncertain082"/>
      <w:r>
        <w:rPr/>
        <w:t>Джохансоном</w:t>
      </w:r>
      <w:bookmarkEnd w:id="79"/>
      <w:r>
        <w:rPr/>
        <w:t xml:space="preserve"> открыт нов</w:t>
      </w:r>
      <w:bookmarkStart w:id="80" w:name="OCRUncertain084"/>
      <w:r>
        <w:rPr/>
        <w:t>ый предполагаемый представитель H. habilis</w:t>
      </w:r>
      <w:bookmarkEnd w:id="80"/>
      <w:r>
        <w:rPr/>
        <w:t xml:space="preserve"> (ОН-62) древностью 1,8 млн лет с чертами сходства с А. аfаrensis по исключительной миниатюрности (рост около 100 см), пропорциям рук и многим примитивным особенностям скелета. Эта находка как будто подтверждает гипотезу о ключевом положении </w:t>
      </w:r>
      <w:bookmarkStart w:id="81" w:name="OCRUncertain087"/>
      <w:r>
        <w:rPr/>
        <w:t>афарского</w:t>
      </w:r>
      <w:bookmarkEnd w:id="81"/>
      <w:r>
        <w:rPr/>
        <w:t xml:space="preserve"> австралопитека из </w:t>
      </w:r>
      <w:bookmarkStart w:id="82" w:name="OCRUncertain088"/>
      <w:r>
        <w:rPr/>
        <w:t>Хадара</w:t>
      </w:r>
      <w:bookmarkEnd w:id="82"/>
      <w:r>
        <w:rPr/>
        <w:t xml:space="preserve"> в эволюции </w:t>
      </w:r>
      <w:bookmarkStart w:id="83" w:name="OCRUncertain089"/>
      <w:r>
        <w:rPr/>
        <w:t>гоминид.</w:t>
      </w:r>
      <w:bookmarkEnd w:id="83"/>
      <w:r>
        <w:rPr/>
        <w:t xml:space="preserve"> Другой аргумент в пользу этой схемы—череп из Хадара так называемого </w:t>
      </w:r>
      <w:bookmarkStart w:id="84" w:name="OCRUncertain090"/>
      <w:r>
        <w:rPr/>
        <w:t>“предхабилиса”</w:t>
      </w:r>
      <w:bookmarkEnd w:id="84"/>
      <w:r>
        <w:rPr/>
        <w:t xml:space="preserve"> с прогрессивными чертами и емкостью около 450 </w:t>
      </w:r>
      <w:bookmarkStart w:id="85" w:name="OCRUncertain091"/>
      <w:r>
        <w:rPr/>
        <w:t>см</w:t>
      </w:r>
      <w:bookmarkEnd w:id="85"/>
      <w:r>
        <w:rPr/>
        <w:t xml:space="preserve"> куб. Возможно, что к числу предков </w:t>
      </w:r>
      <w:bookmarkStart w:id="86" w:name="OCRUncertain093"/>
      <w:r>
        <w:rPr/>
        <w:t>хабилиса,</w:t>
      </w:r>
      <w:bookmarkEnd w:id="86"/>
      <w:r>
        <w:rPr/>
        <w:t xml:space="preserve"> заполняющих разрыв между ним и </w:t>
      </w:r>
      <w:bookmarkStart w:id="87" w:name="OCRUncertain094"/>
      <w:r>
        <w:rPr/>
        <w:t>афарским</w:t>
      </w:r>
      <w:bookmarkEnd w:id="87"/>
      <w:r>
        <w:rPr/>
        <w:t xml:space="preserve"> австралопитеком, относятся и некоторые находки из Кении (череп 1813).</w:t>
      </w:r>
    </w:p>
    <w:p>
      <w:pPr>
        <w:pStyle w:val="Normal"/>
        <w:spacing w:before="120" w:after="0"/>
        <w:ind w:firstLine="567"/>
        <w:jc w:val="both"/>
        <w:rPr/>
      </w:pPr>
      <w:r>
        <w:rPr/>
        <w:t xml:space="preserve">Еще в 1959 г. в 1 слое были открыты и примитивные </w:t>
      </w:r>
      <w:bookmarkStart w:id="88" w:name="OCRUncertain095"/>
      <w:r>
        <w:rPr/>
        <w:t>“праорудия”</w:t>
      </w:r>
      <w:bookmarkEnd w:id="88"/>
      <w:r>
        <w:rPr/>
        <w:t xml:space="preserve"> — камни со следами искусственной обработки. Чаще всего они представляют собой гальки небольших размеров с 5—6 грубыми сколами рабочего края, идущими в одном направлении, и естественным округлением противоположного конца, заменявшего рукоятку. Этот основной тип орудия получил наименование “чоппера”, т. е. ударника (англ. “сhopper”); сама же древнейшая культура стала именоваться олдувайской (олдованской) по названию ущелья, или “галечной”, хотя для ее изготовления использовались не только гальки. При всей своей примитивности орудия олдувайской .культуры отражали уже ранние формы трудовой деятельности и имели устойчивые признаки искусственной оббивки. Археолог М. Лики выделяла не менее 6 типов орудий ранней олдувайской культуры. Основными, видимо, были три: чопперы, многогранники и различные орудия на отщепах. </w:t>
      </w:r>
    </w:p>
    <w:p>
      <w:pPr>
        <w:pStyle w:val="Normal"/>
        <w:spacing w:before="120" w:after="0"/>
        <w:ind w:firstLine="567"/>
        <w:jc w:val="both"/>
        <w:rPr/>
      </w:pPr>
      <w:r>
        <w:rPr/>
        <w:t>Казалось правдоподобным, что творцом этой культуры был не зиндж, как думали вначале, а более прогрессивный гоминид—презинджантроп, особенно после того, как при последующих раскопках в Олдувае артефакты 1 слоя в семи случаях были обнаружены в непосредственной связи с остатками презинджантропа. Об этом же говорит и обилие этих остатков в богатом орудиями Олдувайском ущелье, хотя, по-видимому, у более массивного зинджа были предпочтительные шансы на сохранение.</w:t>
      </w:r>
    </w:p>
    <w:p>
      <w:pPr>
        <w:pStyle w:val="Normal"/>
        <w:spacing w:before="120" w:after="0"/>
        <w:ind w:firstLine="567"/>
        <w:jc w:val="both"/>
        <w:rPr/>
      </w:pPr>
      <w:r>
        <w:rPr/>
        <w:t>Выделение презинджантропа в самостоятельный вид нового рода Ното вызвало немало возражений, которые и поныне не могут считаться вполне устраненными. Сомнения в валидности этого таксона основываются на морфологическом сходстве хабилиса с грацильным австралопитеком, который тоже был прямоходящим миниатюрным гоминидом. Однако по такому важному признаку, как развитие мозга, Н.Наbilis,судя по имеющимся данным, существенно превосходил австралопитека. При близкой массе тела емкость черепа в среднем равна: 645—660 см куб. у хабилисов и 450 см куб. у африканских австралопитеков; коэффициент церебрализации—соответственно 2,2—2,3 и 1,5; особенно увеличены лобные и теменные доли. К числу признаков, которые до некоторой степени могут отражать уровень эволюционного, но отнюдь не интеллектуального развития, относятся топография и развитие сосудов и венозных синусов твердой мозговой оболочки. В этом отношении хабилис также более прогрессивен, чем классические австралопитеки. Некоторые исследователи высказывают предположение, что у хабилиса уже сложилась структурная основа для появления зачатков звуковой речи.</w:t>
      </w:r>
    </w:p>
    <w:p>
      <w:pPr>
        <w:pStyle w:val="Normal"/>
        <w:spacing w:before="120" w:after="0"/>
        <w:ind w:firstLine="567"/>
        <w:jc w:val="both"/>
        <w:rPr/>
      </w:pPr>
      <w:r>
        <w:rPr/>
        <w:t>Морфологические различия с австралопитеками отмечены и в других отделах скелета, в том числе в строении черепа и дентиции. Описано расширение черепа хабилиса в позадиглазничнои и теменно-затылочной областях, уже намечается переход от мегадонтии австралопитековых к редукции размеров зубов, особенно дистальной части зубной дуги, что характерно для человеческой линии эволюции. Наибольшая ширина зубной дуги верхней челюсти перемещается на уровень М^ 2, происходит поворот боковых резцов в щечном направлении, в результате чего возникает округлая форма верхней зубной дуги и так называемый геликоидальный (“Helix”—спиралеобразный) тип окклюзии зубных рядов. У хабилиса была уже менее толстая и медленнее формирующаяся зубная эмаль, чем у австралопитеков, хотя плиоценовые и плиоплейстоценовые гоминиды в целом имели, как и современные пон-гиды, более короткий ростовой период, чем человек, и более быстрый морфогенез задних зубов. Видимо, увеличение мозга предшествовало удлинению детства, так как усиливало его незрелость у новорожденных из-за специфичности строения таза прямоходящих гоминид.</w:t>
      </w:r>
    </w:p>
    <w:p>
      <w:pPr>
        <w:pStyle w:val="Normal"/>
        <w:spacing w:before="120" w:after="0"/>
        <w:ind w:firstLine="567"/>
        <w:jc w:val="both"/>
        <w:rPr/>
      </w:pPr>
      <w:r>
        <w:rPr/>
        <w:t>Особый интерес представляет строение кисти хабилиса. Ее структура мозаична, сочетая некоторые прогрессивные признаки со следами адаптации к древесному лазанью. Прежде всего нужно отметить значительное расширение ногтевых фаланг, особенно на большом пальце,—признак высокого таксономического веса. Форма дистальных фаланг четко разграничивает кисти человека и обезьян: процентное отношение наибольшей ширины головки ногтевой фаланги 1 пальца к ее длине составляет у человека 42—45, у современных понгид—31—35, у хабилиса—около 60. Этот признак свидетельствует о формировании типичных для человека широких пальцевых подушечек и хорошем развитии осязательного (кинестетического) аппарата. Экспериментально показано (Дж. Нэйпир), что примитивный олдувайский чоппер вполне можно изготовить, пользуясь одним силовым захватом, который был, видимо, достаточно распространен на ранних этапах эволюции гоминид наряду с некоторыми другими вариантами захвата, облегчавшими изготовление и использование каменных безрукояточных орудий. Возможно, что на кисти хабилиса широкая “человеческая” форма ногтевых фаланг оказалась еще и преувеличенной прижизненной функциональной гипертрофией, поскольку расширение фаланг при длительном употреблении силового захвата наблюдается даже у современного человека. Подобная черта, свидетельствующая об эффективном использовании кисти, вполне увязывается с концепцией хабилиса как творца “праорудий”.</w:t>
      </w:r>
    </w:p>
    <w:p>
      <w:pPr>
        <w:pStyle w:val="Normal"/>
        <w:spacing w:before="120" w:after="0"/>
        <w:ind w:firstLine="567"/>
        <w:jc w:val="both"/>
        <w:rPr/>
      </w:pPr>
      <w:r>
        <w:rPr/>
        <w:t>С этой точки зрения чрезвычайно важен анализ структуры кисти древнейшего афарского австралопитека. На ней тоже отмечается комбинация понгидных и некоторых прогрессивных особенностей, в том числе относительная укороченность пальцев, но без признаков расширения дистальных фаланг. Поскольку все эти остатки довольно фрагментарны, окончательное суждение о типе кисти самых ранних гоминид пока невозможно. Кисти грацильных и массивных австралопитеков Южной Африки по размерам и пропорциям тоже отличались от обезьяньего типа; на некоторых из них большой палец был относительно длинным, с утолщением на конце, а остальные пальцы—сравнительно короткими. Все эти данные свидетельствуют о довольно ранних прогрессивных изменениях кисти у плиоплейстоценовых гоминид.</w:t>
      </w:r>
    </w:p>
    <w:p>
      <w:pPr>
        <w:pStyle w:val="Normal"/>
        <w:spacing w:before="120" w:after="0"/>
        <w:ind w:firstLine="567"/>
        <w:jc w:val="both"/>
        <w:rPr/>
      </w:pPr>
      <w:r>
        <w:rPr/>
        <w:t>Помимо олдувайских находок из Танзании, к виду Н. Наbilis относят сейчас и некоторых ранних прогрессивных гоминид, обнаруженных в других местах Восточной и Южной Африки. Одна из наиболее важных находок—ранние Ното из района оз. Рудольфа (ныне оз. Туркана) в Северной Кении. Здесь на пустынном восточном берегу озера начиная с 19686 г. экспедиция под руководством директора Национального музея в Найроби Р. Лики открыла свыше 200 остатков ископаемых гоминоидов, среди которых преобладают массивные австралопитеки типа зинджа древностью 2—1 млн лет. Недавно зиндж еще большей древности (2,5 млн лет) был обнаружен и на западном побережье оз. Туркана.</w:t>
      </w:r>
    </w:p>
    <w:p>
      <w:pPr>
        <w:pStyle w:val="Normal"/>
        <w:spacing w:before="120" w:after="0"/>
        <w:ind w:firstLine="567"/>
        <w:jc w:val="both"/>
        <w:rPr/>
      </w:pPr>
      <w:r>
        <w:rPr/>
        <w:t xml:space="preserve">Другая группа находок с восточного берега озера причисляется уже к роду Homo. Это прежде всего “череп 1470” (KNM ER 1470), открытый в 1972 г. в нижнем горизонте формации Кооби Фора вместе с другими скелетными остатками. Реконструкция показывает, что это был более крупный гоминид (рост 156—160 см) с емкостью черепа 777 см куб., т. е. уже перекрывающей нижний лимит питекантропов Африки (727 см куб.). Коэффициент церебрализации значительно выше, чем у современных ему массивных восточноафриканских австралопитеков, и близок к значению показателя у олдувайских хабилисов. Также и топография средней мозговой артерии на эндокране “1470” сближает его с классическими хабилисами из Танзании. Очень большое значение имеет вопрос о древности этого гоминида, поскольку геологическая обстановка в районе находки сложная из-за эрозионных размывов и смещений слоев. Первоначальная датировка в 2,6 млн лет и даже более оказалась завышенной. Расхождения касались определения возраста туфа КBS, содержащего у своей подошвы </w:t>
      </w:r>
      <w:bookmarkStart w:id="89" w:name="OCRUncertain049"/>
      <w:r>
        <w:rPr/>
        <w:t>олдувайские</w:t>
      </w:r>
      <w:bookmarkEnd w:id="89"/>
      <w:r>
        <w:rPr/>
        <w:t xml:space="preserve"> орудия, а выше или ниже важнейшие находки гоминид; череп 1470 был обнаружен под слоем КВS. Новая более точная датировка находки — 1,88—1,89 млн лет назад (К/Аг и 40^Аг/39^Аг). Следовательно, хронологически этот гоминид может рассматриваться в качестве более крупного и прогрессивного, чем олдувайский, представителя таксона хабилисов. Вероятно, в Северной Кении уже в глубокой древности возник очаг формирования высокорослых гоминид, как об этом свидетельствует и недавняя находка скелета подростка питекантропа древностью 1,6 млн лет очень высокого роста на стоянке Нариокотоме III.</w:t>
      </w:r>
    </w:p>
    <w:p>
      <w:pPr>
        <w:pStyle w:val="Normal"/>
        <w:spacing w:before="120" w:after="0"/>
        <w:ind w:firstLine="567"/>
        <w:jc w:val="both"/>
        <w:rPr/>
      </w:pPr>
      <w:r>
        <w:rPr/>
        <w:t>К хабилисам относят и некоторые находки из Эфиопии (Омо) древностью 2—1,6 млн лет, а также из Южной Африки (Стеркфонтейн, Сварткранс). В Стеркфонтейне, например, известны австралопитеки периода 3—2,5 млн лет назад, без орудий и, возможно, хабилисы— 2—1,5 млн лет назад с орудиями (Sts 53). Менее определенно положение так называемого “телантропа” из Сваркткранса, которого иногда относят к хабилисам, и особенно “чадантропа” из республики Чад, краниофациальный фрагмент которого имеет переходные черты к Н. erectus.</w:t>
      </w:r>
    </w:p>
    <w:p>
      <w:pPr>
        <w:pStyle w:val="Normal"/>
        <w:spacing w:before="120" w:after="0"/>
        <w:ind w:firstLine="567"/>
        <w:jc w:val="both"/>
        <w:rPr/>
      </w:pPr>
      <w:r>
        <w:rPr/>
        <w:t>Итак, ранние представители рода Ното появились в Восточной и, возможно, Южной Африке не позднее 2 млн лет назад. Вероятно, большая их часть принадлежала к виду Н. Наbilis, однако не случайно, что до сих пор еще некоторые находки “переходного типа” не получили четких таксономических обозначений, в том числе и череп 1470. Они могут относиться к наиболее прогрессивным хабилисам, но могут уже оказаться и ранними представителями питекантропов (Н. егесtus), которые пришли на смену хабилисам примерно 1,6—1,5 млн лет назад. В некоторых местонахождениях Восточной Африки этот рубеж обозначен достаточно определенно, как, например, в 0лдувае,где остатки предполагаемых хабилисов обнаружены в 1 и нижней части II слоя, а ( остатки Н. егесtus встречаются от верхней части II слоя до верхней части IV слоя; также и в Кооби Фора предполагаемый прогрессивный хабилис (1470) из нижнего горизонта формации с датировкой около 1,9 млн лет предшествует по древности черепу несомненного питекантропа из верхнего горизонта этой же формации, имеющего возраст около 1,5 млн лет (череп 3733); аналогичная ситуация, видимо, была и в Омо (Эфиопия). Все же таксономия гоминид переходного период (2—1,6 млн лет) остается предметом дискуссии, так как внутривидовая изменчивость хабилиса оказывается чрезвычайно высокой.</w:t>
      </w:r>
    </w:p>
    <w:p>
      <w:pPr>
        <w:pStyle w:val="Normal"/>
        <w:spacing w:before="120" w:after="0"/>
        <w:jc w:val="center"/>
        <w:rPr>
          <w:b/>
          <w:b/>
          <w:bCs/>
          <w:sz w:val="28"/>
          <w:szCs w:val="28"/>
        </w:rPr>
      </w:pPr>
      <w:r>
        <w:rPr>
          <w:b/>
          <w:bCs/>
          <w:sz w:val="28"/>
          <w:szCs w:val="28"/>
        </w:rPr>
        <w:t>Трудовая теория антропогенеза Ф. Энгельса. Факторы и критерии гоминизации</w:t>
      </w:r>
    </w:p>
    <w:p>
      <w:pPr>
        <w:pStyle w:val="Normal"/>
        <w:spacing w:before="120" w:after="0"/>
        <w:ind w:firstLine="567"/>
        <w:jc w:val="both"/>
        <w:rPr/>
      </w:pPr>
      <w:r>
        <w:rPr/>
        <w:t>Гоминизация (от лат. “Ното”—человек)—процесс очеловечения: обезьяны—от появления первых специфически человеческих особенностей до возникновения вида человека разумного (Н. sapiens). Это комплексный феномен, включающий развитие прямохождения, прогрессивные преобразования мозга и особенно его эволюционно более позднего отдела — неокортекса (неэнцефализация), адаптацию руки к трудовой деятельности, изменения зубочелюстного аппарата, формирование членораздельной речи, концептуального мышления, сознания, интеллекта, перестройку онтогенеза, развитие социальной организации, материальной культуры и другие аспекты.</w:t>
      </w:r>
    </w:p>
    <w:p>
      <w:pPr>
        <w:pStyle w:val="Normal"/>
        <w:spacing w:before="120" w:after="0"/>
        <w:ind w:firstLine="567"/>
        <w:jc w:val="both"/>
        <w:rPr/>
      </w:pPr>
      <w:r>
        <w:rPr/>
        <w:t>Решающим фактором гоминизации явилась трудовая деятельность. Трудовая теория антропогенеза в своем первоначальном классическом варианте была изложена Ф. Энгельсом в его известной работе “Роль труда в процессе превращения обезьяны в человека”, написанной в 1873—1876 гг. и впервые опубликованной в 1896 г. Основу концепции Ф. Энгельса составляет понятие о труде как первом основном условии всей человеческой жизни, и притом в такой степени, что мы в известном смысле можем сказать, что “труд создал самого человека” (Маркс К., Энгельс Ф. Соч. 2-е изд. Т. 20. С. 486). В этой работе устанавливается последовательность основных этапов гоминизации с выделением прямохождения как решающего шага на пути очеловечения обезьяны; дается определение руки как органа и продукта труда; рассматривается возникновение звукового языка и членораздельной речи, человеческого мышления как следствия общественного развития; подчеркивается качественное своеобразие антропогенеза как процесса активного приспособления человека к среде, экологическое превосходство человека разумного над другими видами.</w:t>
      </w:r>
    </w:p>
    <w:p>
      <w:pPr>
        <w:pStyle w:val="Normal"/>
        <w:spacing w:before="120" w:after="0"/>
        <w:ind w:firstLine="567"/>
        <w:jc w:val="both"/>
        <w:rPr/>
      </w:pPr>
      <w:r>
        <w:rPr/>
        <w:t>Трудовая теория антропогенеза успешно выдержала проверку временем, получив подтверждение всей совокупностью новых палеонтологических и археологических аргументов. Таковы бесспорные факты опережающих темпов развития прямохождения по сравнению с другими структурными комплексами гоминизации и доказанного появления первых орудий задолго до формирования современного человека и даже питекантропов.</w:t>
      </w:r>
    </w:p>
    <w:p>
      <w:pPr>
        <w:pStyle w:val="Normal"/>
        <w:spacing w:before="120" w:after="0"/>
        <w:ind w:firstLine="567"/>
        <w:jc w:val="both"/>
        <w:rPr/>
      </w:pPr>
      <w:r>
        <w:rPr/>
        <w:t>Основное положение трудовой теории антропогенеза—о решающей роли изготовления ор</w:t>
      </w:r>
      <w:bookmarkStart w:id="90" w:name="OCRUncertain048"/>
      <w:r>
        <w:rPr/>
        <w:t>у</w:t>
      </w:r>
      <w:bookmarkEnd w:id="90"/>
      <w:r>
        <w:rPr/>
        <w:t>дий в процессах гоминизации—разделяется ныне подавляющим большинством антропологов мира, хотя распространенное в зарубежной антропологии понятие “культурной адаптации” и не вполне соответствует основным принципам трудовой теории; в этом случае речь идет обычно об “аутокаталитической реакции” или “кибернетическом механизме” обратной связи между развитием биологии (мозга) и культуры при ведущей роли генетических факторов.</w:t>
      </w:r>
    </w:p>
    <w:p>
      <w:pPr>
        <w:pStyle w:val="Normal"/>
        <w:spacing w:before="120" w:after="0"/>
        <w:ind w:firstLine="567"/>
        <w:jc w:val="both"/>
        <w:rPr/>
      </w:pPr>
      <w:r>
        <w:rPr/>
        <w:t>Главное внимание уделяется сейчас поиску причин, обусловивших переход к прямохождению как ключевой адаптации предков человека, а также проблеме критериев гоминизации, “грани”, разделяющей предчеловеческую и человеческую фазы эволюции.</w:t>
      </w:r>
    </w:p>
    <w:p>
      <w:pPr>
        <w:pStyle w:val="Normal"/>
        <w:spacing w:before="120" w:after="0"/>
        <w:ind w:firstLine="567"/>
        <w:jc w:val="both"/>
        <w:rPr/>
      </w:pPr>
      <w:r>
        <w:rPr/>
        <w:t>Формирование семейства гоминид было связано с освоением предками человека новой, более обширной эколого-адаптивной ниши, возникновением принципиально нового способа адаптации, при котором выживание отдельных особей и их групп стало решающим образом зависеть от применения и изготовления орудий. Этот “выход” предков человека из природных экологических систем происходил на фоне все усиливавшегося вымирания человекообразных обезьян в плиоцене.</w:t>
      </w:r>
    </w:p>
    <w:p>
      <w:pPr>
        <w:pStyle w:val="Normal"/>
        <w:spacing w:before="120" w:after="0"/>
        <w:ind w:firstLine="567"/>
        <w:jc w:val="both"/>
        <w:rPr/>
      </w:pPr>
      <w:r>
        <w:rPr/>
        <w:t>Предложен ряд гипотез о факторах, которые могли вызвать первоначальные изменения в морфологии или поведении предковой формы и повлиять на ход гоминизации и ее темпы. Среди них: кратковременное повышение фона радиации, обусловленное тектоническими перемещениями, разломами земной коры и усиленным вулканизмом, инверсии геомагнитного поля Земли, иные стрессовые ситуации, изоляция, гетерозис, а также вызванные изменениями экологической обстановки перемены в поведенческих реакциях, начиная с пищевого поведения и “стратегии размножения” и кончая “предкультурным поведением”.</w:t>
      </w:r>
    </w:p>
    <w:p>
      <w:pPr>
        <w:pStyle w:val="Normal"/>
        <w:spacing w:before="120" w:after="0"/>
        <w:ind w:firstLine="567"/>
        <w:jc w:val="both"/>
        <w:rPr/>
      </w:pPr>
      <w:r>
        <w:rPr/>
        <w:t>Важным и даже первостепенным фактором гоминизации многие исследователи считают развитие механизма защиты с помощью бросания камней и особенно охоту, которая могла повлечь за собой переход к бипедии, изготовление орудий, развитие руки и мозга. Вместе с тем, изучение костей животных в Олдувае и Кооби Фора из слоев с остатками австралопитеков и ранних Ното показало редкость следов расчленения туш каменными орудиями и преобладание использования падали. Видимо, активная охота особенно на крупных животных стала основным способом добывания мяса позднее.</w:t>
      </w:r>
    </w:p>
    <w:p>
      <w:pPr>
        <w:pStyle w:val="Normal"/>
        <w:spacing w:before="120" w:after="0"/>
        <w:ind w:firstLine="567"/>
        <w:jc w:val="both"/>
        <w:rPr/>
      </w:pPr>
      <w:r>
        <w:rPr/>
        <w:t>Расхождения существуют в оценке роли естественного отбора в процессе гоминизации вообще и при формировании поведения определенного типа. В частности, высказывается сомнение в возможности применения дарвиновской теории для объяснения конкретных свойств, сформировавшихся в эволюции человека, основной особенностью которой являлось возникновение новых социальных качеств, приведших к резкому ослаблению естественного отбора; важнейшими факторами считаются миграции и смешения. Однако на ранних этапах антропогенеза естественный отбор, видимо, играл весьма существенную роль в реализации и закреплении качественных изменений, в том числе, возможно, и в развитии большей социальности. Указывается и на вероятную роль в эволюции человека полового отбора, о чем писал еще Ч. Дарвин: например, в становлении бипедии как адаптации к добыванию и доставке мясной пищи, ранее проявлявшейся у самцов, которые благодаря этому получали преимущественный шанс на оставление потомства.</w:t>
      </w:r>
    </w:p>
    <w:p>
      <w:pPr>
        <w:pStyle w:val="Normal"/>
        <w:spacing w:before="120" w:after="0"/>
        <w:ind w:firstLine="567"/>
        <w:jc w:val="both"/>
        <w:rPr/>
      </w:pPr>
      <w:r>
        <w:rPr/>
        <w:t>Одним из факторов, обусловивших изменения поведения в ходе гоминизации, была нейроэндокринная система, которая могла быть точкой приложения отбора. В частности, возможна роль первичной реорганизации структур лимбической области, в известной мере  контролирующей эмоциональное поведение, а также и некоторых других структур, участвующих в становлении и развитии социального и коммуникативного поведения предков человека.</w:t>
      </w:r>
    </w:p>
    <w:p>
      <w:pPr>
        <w:pStyle w:val="Normal"/>
        <w:spacing w:before="120" w:after="0"/>
        <w:ind w:firstLine="567"/>
        <w:jc w:val="both"/>
        <w:rPr/>
      </w:pPr>
      <w:r>
        <w:rPr/>
        <w:t>Возрастающие требования к регуляторной деятельности мозга и факторы стресса, усиливающие изменчивость регуляторных систем, могли через механизм дестабилизирующего отбора (Беляев, 1982) способствовать значительному ускорению темпов эволюции нервной системы и поведения.</w:t>
      </w:r>
    </w:p>
    <w:p>
      <w:pPr>
        <w:pStyle w:val="Normal"/>
        <w:spacing w:before="120" w:after="0"/>
        <w:ind w:firstLine="567"/>
        <w:jc w:val="both"/>
        <w:rPr/>
      </w:pPr>
      <w:r>
        <w:rPr/>
        <w:t>Другая позиция исходит из первичной роли крупных мутаций, вызвавших значительные анатомические изменения при переходе к прямохождению. Повышение уровня радиации в Восточной и Южной Африке привело к появлению ранних гоминид, тогда как “необлученные” приматы из Экваториальной и Западной Африки морфологически не изменились (Матюшин, 1982). Речь идет таким образом о связи активных проявлений мутагенных факторов, прежде всего в области Восточноафриканского рифта, со временем анатомических преобразовании обитавших здесь гоминоидов (прямохождение, потеря крупных клыков, увеличение мозга). Палеонтологические материалы пока не очень согласуются с этой гипотезой, так как мозг ранних австралопитеков имел вполне понгидные размеры, зубная система также характеризуется многими примитивными чертами, включая довольно развитые клыки,. а пропорции конечностей близки к их типу у генерализованных антропоидов, достаточно распространенному в предшествовавшую эпоху. Сказанное, разумеется, не означает отрицания важной роли мутагенных факторов и мутаторных генотипов в эволюции человека, но не соответствует представлению о “грубых” анатомических изменениях как результате макромутаций у плиоплейстоценовых гоминид.</w:t>
      </w:r>
    </w:p>
    <w:p>
      <w:pPr>
        <w:pStyle w:val="Normal"/>
        <w:spacing w:before="120" w:after="0"/>
        <w:ind w:firstLine="567"/>
        <w:jc w:val="both"/>
        <w:rPr/>
      </w:pPr>
      <w:r>
        <w:rPr/>
        <w:t>Несомненно, что возникновение человеческой линии эволюции было уникальным феноменом, возможность которого определялась стечением благоприятных обстоятельств в данном месте и в данное время; это крупнейшее событие в эволюции органического мира невозможно объяснить какой-то одной причиной или предпосылкой, хотя в основе его, вероятно, были изменения экологической обстановки и употребление орудий как адаптация к жизни в саванне. Невозможность точного воспроизведения подобной ситуации в последующем объясняет уникальность человеческого рода на нашей планете.</w:t>
      </w:r>
    </w:p>
    <w:p>
      <w:pPr>
        <w:pStyle w:val="Normal"/>
        <w:spacing w:before="120" w:after="0"/>
        <w:ind w:firstLine="567"/>
        <w:jc w:val="both"/>
        <w:rPr/>
      </w:pPr>
      <w:r>
        <w:rPr/>
        <w:t>Все рассмотренные выше факторы так или иначе связаны с экологией, с изменениями природной обстановки. Резкий сдвиг в глобальном состоянии природных комплексов произошел на рубеже плиоцена и сопровождался значительным похолоданием и вытеснением лесов открытыми травянистыми пространствами типа саванны. По-видимому, к этому времени относится возникновение ранних двуногих человекообезьян—австралопитеков. В позднем плиоцене (3—2 млн лет назад) отмечается дальнейшее похолодание, аридизация климата, расширение площади африканских саванн. С этим палеоклиматическим рубежом связывается выделение линии Ното. Распространение открытых пространств могло стимулировать переход к двуногости; известно, что спорадическая двуногость чаще наблюдается в популяциях шимпанзе из более открытых лесистых местностей, чем из джунглей. В условиях африканской саванны полуназемные мартышкообразные обезьяны (анубисы, толстотелы) тоже достаточно часто встают на короткое время на задние конечности. В филогенезе высших форм животного мира поведение может выступать в качестве “лидера” эволюционного процесса, возникая эволюционным путем и представляя собой адаптивное явление. Прямохождение как новый способ локомоции есть часть общей стратегии вида, направленной на его выживание, по нельзя и слишком упрощать картину зависимости между экологическими изменениями и становлением бипедии, т. е. смена лесов саваннами в Африке была мозаичной во времени и пространстве.</w:t>
      </w:r>
    </w:p>
    <w:p>
      <w:pPr>
        <w:pStyle w:val="Normal"/>
        <w:spacing w:before="120" w:after="0"/>
        <w:ind w:firstLine="567"/>
        <w:jc w:val="both"/>
        <w:rPr/>
      </w:pPr>
      <w:r>
        <w:rPr/>
        <w:t>Качественные различия между современным человеком — воплощением высшего этапа развития материи, носителем ее социальной формы, разумным существом, обладающим сознанием,—и самыми развитыми современными обезьянами очевидны. Значительно сложнее оказывается провести грань между первыми гоминидами и их животными предками в “вертикальном аспекте”. В свете трудовой теории антропогенеза наиболее адекватным представляется критерий различия человека и животного по следам специфически человеческой деятельности, изготовления орудий труда. Однако для решения таксономических задач археологический критерий применим далеко не всегда, так как ископаемые остатки гоминид отнюдь не во всех случаях сопровождаются каменными артефактами, к тому же не было и полной синхронности в развитии морфологических комплексов гоминизации и материальной культуры. Возможна также ассоциация орудий более чем с одним морфотипом гоминид, как, например, в 1 слое Олдувая (зиндж и презинджантроп). Согласно наиболее распространенному мнению, таксономический критерий семейства гоминид и его подразделений должен быть морфологическим, палеонтологическим. Только такой критерий может явиться основой для определения филогенетических взаимоотношений и позволяет объединить в рамках единой системы неонтологические и палеонтологические таксоны.</w:t>
      </w:r>
    </w:p>
    <w:p>
      <w:pPr>
        <w:pStyle w:val="Normal"/>
        <w:spacing w:before="120" w:after="0"/>
        <w:ind w:firstLine="567"/>
        <w:jc w:val="both"/>
        <w:rPr/>
      </w:pPr>
      <w:r>
        <w:rPr/>
        <w:t>Морфологический критерий гоминид базируется на развитии важнейших структурных комплексов гоминизации, по которым человек в наибольшей мере отличается от других приматов и которые, следовательно, подверглись самым значительным эволюционным изменениям (прямохождение, мозг, рука, дентиция). Все эти системы в той или иной степени отражают и изменения в поведении, степень адаптации к трудовой и культурной деятельности. Существует довольно широкий спектр мнений по поводу нижней границы семейства гоминид, от признания первым гоминидом понгидообразных рама- и сивапитеков до точки зрения, что истинным гоминидом является только Н. sapiens. Здесь следует иметь в виду, что таксономический (биологический) подход к оценке своеобразия человека неизбежно отличается от философского, который делает главный упор на рассмотрение общества (В. П. Алексеев, 1984). Оставаясь в рамках систематики, нельзя лишать человека филогенетических корней, отрывать “готового человека” от длинной цепи его предков — “формирующихся гоминид”.</w:t>
      </w:r>
    </w:p>
    <w:p>
      <w:pPr>
        <w:pStyle w:val="Normal"/>
        <w:spacing w:before="120" w:after="0"/>
        <w:ind w:firstLine="567"/>
        <w:jc w:val="both"/>
        <w:rPr/>
      </w:pPr>
      <w:r>
        <w:rPr/>
        <w:t>Многие специалисты считают первым бесспорным гоминидом Н. Наbilis, чей гоминидный статус доказывается прямохождением, высоким уровнем церебрализации, признаками орудийной деятельности на кисти и ассоциацией с орудиями олдувайской культуры. Большинство систематиков включают в семейство гоминид и австралопитеков как двуногих гоминоидов, уже освоивших в той или иной мере новую адаптивную нишу и, следовательно, прибегавших к использованию, а затем и изготовлению искусственных средств культурной адаптации в новой экологической обстановке или потенциально способных к такой деятельности. Таким образом, за основу принимается морфологический комплекс прямохождения, который формировался опережающими темпами сравнительно с другими системами гоминизации и являлся первым и необходимым условием перехода к трудовой деятельности. Австралопитеки уже были высокоразвитыми прямоходящими гоминоидами, т. е. удовлетворяли главному условию систематического критерия гоминид. Уровень развития мозга, и особенно руки, у них был тоже выше, чем у современных понгид.</w:t>
      </w:r>
    </w:p>
    <w:p>
      <w:pPr>
        <w:pStyle w:val="Normal"/>
        <w:spacing w:before="120" w:after="0"/>
        <w:ind w:firstLine="567"/>
        <w:jc w:val="both"/>
        <w:rPr/>
      </w:pPr>
      <w:r>
        <w:rPr/>
        <w:t>Принципиально важно, что, по имеющимся данным, не исключена и возможность употребления, подработки или даже спорадического изготовления австралопитеками примитивных орудий. Так, в Чесовандже-(Северная Кения) богато представленная олдувайская культура из 1000—1500 орудий встретилась в сочетании с тероморфным черепом массивного австралопитека, тогда как остатков более прогрессивных гоминид не обнаружено; в Сварткрансе (ЮАР) олдувайские орудия найдены вместе с многочисленными остатками парантропов и крайне скудными фрагментами костей предполагаемых представителей рода Ното (телантропов), хотя обычно большое количество каменных орудий ассоциируется с преобладанием хабилисов над массивными австралопитеками, и наоборот, как, например, в Олдувае, области Вост. Туркана и других местах. Поэтому нельзя полностью исключить предположение, что массивные австралопитеки тоже могли по временам использовать и даже изготовлять орудия, однако эта “культурная деятельность”, видимо, не получила у них дальнейшего развития скорее всего из-за выраженной растительноядности и незначительной роли охоты у этих гоминид.</w:t>
      </w:r>
    </w:p>
    <w:p>
      <w:pPr>
        <w:pStyle w:val="Normal"/>
        <w:spacing w:before="120" w:after="0"/>
        <w:ind w:firstLine="567"/>
        <w:jc w:val="both"/>
        <w:rPr/>
      </w:pPr>
      <w:r>
        <w:rPr/>
        <w:t>Довольно загадочной остается пока и ситуация в Хадаре: олдувайские орудия древностью 2,5 млн лет обнаружены in situ в верхней части горизонта Када Хадар, где вообще отсутствуют гоминиды такого возраста. На западном берегу р. Гона открыты отходы производства из 18 каменных изделий, предположительно родственных олдувайскому комплексу, но еще большей древности. В Омо описана так называемая “кварцевая культура” на отщепах с редкими следами ретуши и употребления, видимо представляющая более примитивную стадию, чем олдувайская. Следовательно, возможно, что типичным находкам олдувайской культуры предшествовала более ранняя “предолдувайская” (“шунгурская”) стадия—древнее 2 млн лет назад. Предполагается, что ее творцами могли быть существа, близкие к афарским гоминидам.</w:t>
      </w:r>
    </w:p>
    <w:p>
      <w:pPr>
        <w:pStyle w:val="Normal"/>
        <w:spacing w:before="120" w:after="0"/>
        <w:ind w:firstLine="567"/>
        <w:jc w:val="both"/>
        <w:rPr/>
      </w:pPr>
      <w:r>
        <w:rPr/>
        <w:t>Вырисовывается альтернатива: или принятие гипотезы, что изготовление древнейших орудий было стигматом только линии Ното, и дальнейшее удревнение последней, или допущение возможности изготовления орудий и другими двуногими, по крайней мере некоторыми из австралопитеков.</w:t>
      </w:r>
    </w:p>
    <w:p>
      <w:pPr>
        <w:pStyle w:val="Normal"/>
        <w:spacing w:before="120" w:after="0"/>
        <w:ind w:firstLine="567"/>
        <w:jc w:val="both"/>
        <w:rPr/>
      </w:pPr>
      <w:r>
        <w:rPr/>
        <w:t>Нужно отметить, что появление новых фактов из области первобытной археологии, а именно удревнение первых изделий из камня, сокращает хронологический разрыв между двумя важнейшими феноменами гоминизации—прямохождением и началом орудийной деятельности, существование которого побуждало некоторых исследователей к отрицанию причинно-следственной связи между ними. К тому же многие специалисты принимают гипотезу Р. Дарта о широком использовании австралопитеками костей, рогов и зубов животных—так называемой “остеодонтокератической культуры”, отражавшей зачаточные формы орудийной деятельности.</w:t>
      </w:r>
    </w:p>
    <w:p>
      <w:pPr>
        <w:pStyle w:val="Normal"/>
        <w:spacing w:before="120" w:after="0"/>
        <w:ind w:firstLine="567"/>
        <w:jc w:val="both"/>
        <w:rPr/>
      </w:pPr>
      <w:r>
        <w:rPr/>
        <w:t>Если исходить из концепции, что именно принципиально новый способ адаптации послужил основой выделения линии гоминид, и рассматривать переход к прямохождению в прямой связи с орудийной деятельностью как ее предпосылку (а, возможно, отчасти и следствие),. то надо признать, что все двуногие могли в принципе использовать орудия. В этом случае к семейству гоминид следует относить всех двуногих высокоразвитых гоминидов как освоивших в той или иной степени новую адаптивную нишу. Поэтому на современном этапе изучения этой проблемы, видимо, правильнее включать австралопитеков в качестве особого подсемейства Аuvstralopithecinae в семейство гоминид и рассматривать их как древнейших гоминид—“австралантропов”, хотя формально такая замена термина и невозможна. Род Ното выделяется в подсемейство Ноmininae.</w:t>
      </w:r>
    </w:p>
    <w:p>
      <w:pPr>
        <w:pStyle w:val="Normal"/>
        <w:spacing w:before="120" w:after="0"/>
        <w:ind w:firstLine="567"/>
        <w:jc w:val="both"/>
        <w:rPr/>
      </w:pPr>
      <w:r>
        <w:rPr/>
        <w:t>Следовательно, если речь идет о морфологической грани между высокоразвитой обезьяной и двуногой человекообезьяной — австралопитеком, то она достаточно четко выявляется по комплексу прямохождения. Что же касается существования грани в пределах самих двуногих человекообезьян между существами, уже перешедшими к изготовлению орудий, и еще не перешагнувшими этот рубеж, то этот вопрос пока решается, скорее, отрицательно. Среди ранних австралопитеков есть популяции без сопутствующих орудий, как, например, в Летоли, где следы орудийной деятельности не обнаружены, несмотря на тщательные поиски. Хотя биологические предпосылки к трудовой деятельности были уже сформированы у австралопитеков, которые сделали решающий шаг на пути перехода к адаптации с помощью культуры, но это был, несомненно, весьма длительный и неравномерный процесс. Поэтому нельзя ожидать на самых ранних его этапах четких структурных индикаторов перехода к трудовой деятельности.</w:t>
      </w:r>
    </w:p>
    <w:p>
      <w:pPr>
        <w:pStyle w:val="Normal"/>
        <w:spacing w:before="120" w:after="0"/>
        <w:ind w:firstLine="567"/>
        <w:jc w:val="both"/>
        <w:rPr/>
      </w:pPr>
      <w:r>
        <w:rPr/>
        <w:t>В силу еще не вполне понятных причин наибольшую способность к культурной адаптации проявила линия Ното. Ее отличительной чертой стало прогрессивное увеличение мозга и усложнение его структуры. В филогенезе гоминид существует значимая статистическая связь между геологическим возрастом находки и массой мозга в период от 4 до 2 млн лет назад, но с отступлениями от линии регрессии, типичными для криволинейной зависимости. Экспериментально было показано, что масса мозга и многие его структурные и химические характеристики (толщина коры, размеры ядер нейронов, cинаптогенез, химический состав нервной ткани, активность ферментов и др.) меняются в зависимости от условий содержания животных и, следовательно, являются приспособительными. Возможно поэтому, что аналогичные сдвиги наследственной природы могли поддерживаться механизмом естественного отбора. На ранних стадиях эволюции гоминид это могло приводить к дивергенции в размерах и иных параметрах мозга, которая прослеживается, например, у современников—питекантропов и массивных австралопитеков из Кооби Фора. Но в последующем возрастающая “буферная” роль формирующейся культурной среды, вероятно, препятствовала проявлениям кладогенеза, основным путем эволюционных изменений в линии гоминид становится анагенез, или ароморфоз.</w:t>
      </w:r>
    </w:p>
    <w:p>
      <w:pPr>
        <w:pStyle w:val="Normal"/>
        <w:spacing w:before="120" w:after="0"/>
        <w:ind w:firstLine="567"/>
        <w:jc w:val="both"/>
        <w:rPr/>
      </w:pPr>
      <w:r>
        <w:rPr/>
        <w:t>В науке нет вполне однозначного мнения о роли кладо- и анагенеза на ранних этапах эволюции гоминид. Большинство специалистов приняли в целом кладогенетическую схему Д. Джохансона—Т. Уайта c ключевым положением в ней афарского австралопитека (или вообще австралопитека грацильного типа). Но в принципе при видообразовании во времени эволюция может происходить и без внутривидовой дифференциации—как историческое   преобразование всей массы (“пласта”) особей данного вида (Шмальгаузен, 1968). Однако, как уже говорилось выше, общая картина распределения палеоантропологических материалов плиоплейстоценовой эпохи находится в большем соответствии с концепцией кладогенетической эволюции. Представители вида Н. Наbilis и даже древнейшие Н. егесtus (последние на протяжении нескольких сотен тысяч лет) сосуществовали с австралопитеками массивного типа. Так, например, в верхнем горизонте формации Кооби Фора в Кении найдены морфологически четко различимые формы—архантроп (череп 3733) и поздний зиндж (череп 406). В Олдувае-сосуществовали Н. Наbilis (ОН-7, ОН-13, ОН-16) и А. boisei (ОН-5,. Пениндж). В Стеркфонтейне и Сварткрансе, видимо, тоже одновременно обитали представители родов Avstralopithecus и Ното. Сосуществование двух видов австралопитеков считается доказанным в течение по крайней мере 1 млн лет. Если подтвердится датировка 2,5 млн лет для восточноафриканского массивного австралопитека, окажется, что специализация массивных форм существовала уже у истоков дифференциации линий человека и австралопитеков, что, скорее, свидетельствует в пользу мнения о более ранней дивергенции этих линий и независимой эволюции линии зинджа.</w:t>
      </w:r>
    </w:p>
    <w:p>
      <w:pPr>
        <w:pStyle w:val="Normal"/>
        <w:spacing w:before="120" w:after="0"/>
        <w:ind w:firstLine="567"/>
        <w:jc w:val="both"/>
        <w:rPr/>
      </w:pPr>
      <w:r>
        <w:rPr/>
        <w:t>Проблема сосуществования является одной из наиболее дискуссионных. Известно, что видообразование в пределах ареала расселения одного вида (симпатрическое), считавшееся вообще достаточно редким: событием, получает все новые подтверждения в разных группах позвоночных. Имеются симпатрические виды и у современных приматов, например кошачий и желтый лемуры, нередко встречающиеся на одном и том же лесном участке, но различающиеся образом жизни. Однако сосуществование разных видов у ранних гоминид в случае симпатрии иногда подвергается сомнению из-за малой вероятности первичной “культурной адаптации” в различных линиях—“гипотеза одного вида”.</w:t>
      </w:r>
    </w:p>
    <w:p>
      <w:pPr>
        <w:pStyle w:val="Normal"/>
        <w:spacing w:before="120" w:after="0"/>
        <w:ind w:firstLine="567"/>
        <w:jc w:val="both"/>
        <w:rPr/>
      </w:pPr>
      <w:r>
        <w:rPr/>
        <w:t>В основе этой гипотезы предположение, что морфологическое сходство между ранними гоминидами не является результатом параллелизма, но определяется самой природой культурной адаптации; случаи же морфологической гетерогенности объясняются с позиций аллометрии как следствие высокой внутрипопуляционной изменчивости. В соответствии с принципом конкуретного исключения Г. Ф. Гаузе (1934) утверждается, что два сходных вида, использующих один и тот же жизненно важный ресурс, не могут занимать одну эконишу и, таким образом, на Земле не могло одновременно существовать более одного вида прямоходящих предков человека.</w:t>
      </w:r>
    </w:p>
    <w:p>
      <w:pPr>
        <w:pStyle w:val="Normal"/>
        <w:spacing w:before="120" w:after="0"/>
        <w:ind w:firstLine="567"/>
        <w:jc w:val="both"/>
        <w:rPr/>
      </w:pPr>
      <w:r>
        <w:rPr/>
        <w:t>В принципе “гипотеза одного вида” совместима и с кладогенезом, и с анагенезом. В первом случае речь может идти о “стволе с короткими боковыми ветвями”, во втором—это модель простой прямолинейной трансформации единого исходного варианта “по вертикали”, которую пока трудно согласовать с реальными палеонтологическими фактами. Кстати, уже давно было замечено, что при крайней “вертикальной” тенденции весь органический мир можно причислить к одному виду. Следует также признать, что эволюция приматов изобилует примерами параллелизмов и конвергентного развития иногда весьма далеких в систематическом отношении форм (например, би-лофодонтия у церкопитекоидов и плейстоценовых просимий Мадагаскара — археолемуров).</w:t>
      </w:r>
    </w:p>
    <w:p>
      <w:pPr>
        <w:pStyle w:val="Normal"/>
        <w:spacing w:before="120" w:after="0"/>
        <w:ind w:firstLine="567"/>
        <w:jc w:val="both"/>
        <w:rPr/>
      </w:pPr>
      <w:r>
        <w:rPr/>
        <w:t>Можно полагать, что фундаментальная ниша Ното уже с самого начала не была вполне идентичной нише австралопитека. Вероятно,. разные виды могли сосуществовать на одной территории, если каждый: из них имел свое “поле адаптации”, в том числе различные комплексы форм поведения, обеспечивавшие неодинаковое использование природных ресурсов (Бунак, 1980). В основе дивергенции различных линии плиоплейстоценовых гоминид, прежде всего Ното и собственно австралопитеков, могли лежать какие-то механизмы изоляции: генетической (пониженная жизнеспособность гибридов), экологической (различные местообитания в пределах одной территории, разные пищевые предпочтения и специализации). Так, у массивных австралопитеков предполагается преимущественная зерноядность, питание семенами, стручками, корневищами и прочим, тогда как у ранних Ното, очевидно, преобладала более разнообразная и калорийная пища: плоды, мясо, костный мозг. Изолирующим фактором могли явиться и особенности репродуктивного поведения, слабая взаимная привлекательность, делавшие скрещивания настолько редкими, что видовая специфика сохранялась, а также общественная структура групп.</w:t>
      </w:r>
    </w:p>
    <w:p>
      <w:pPr>
        <w:pStyle w:val="Normal"/>
        <w:spacing w:before="120" w:after="0"/>
        <w:ind w:firstLine="567"/>
        <w:jc w:val="both"/>
        <w:rPr/>
      </w:pPr>
      <w:r>
        <w:rPr/>
        <w:t>Проблема сосуществования возникала и на последующих этапах эволюции, уже в пределах рода Ното. “Стадиальная гипотеза”, согласно которой в каждую геологическую эпоху на Земле был представлен только один вид гоминид, нуждается в переосмыслении. Хорошо известно, что на границах “стадий” различные формы гоминид сосуществовали в достаточно широких временных интервалах. Сейчас трудно представить эволюцию гоминид как простую трансформацию единого исходного варианта. Конечно, этапы (фазы) существовали в филогенезе человека, но они не имели монотонного характера, их представители морфологически были разнообразными и могли различаться по типу культуры. Центростремительное воздействие социальных факторов, возраставшее в ходе гоминизации, приводило к закреплению превосходства ароморфной эволюции над проявлениями адаптивной радиации, однако эта тенденция к “канализированию” была значительно менее выражена в плиоплейстоценовую эпоху, когда слабее проявлялись факторы сдерживания кладогенеза (Зубов, 1983, 1985).</w:t>
      </w:r>
    </w:p>
    <w:p>
      <w:pPr>
        <w:pStyle w:val="Normal"/>
        <w:spacing w:before="120" w:after="0"/>
        <w:ind w:firstLine="567"/>
        <w:jc w:val="both"/>
        <w:rPr/>
      </w:pPr>
      <w:r>
        <w:rPr/>
        <w:t>Общая картина морфологической эволюции гоминид еще далеко не выяснена. Пока нельзя говорить о какой-то единой общепризнанной “модели”, с помощью которой можно было бы описать этот процесс. Даже применительно к такому хорошо изученному признаку, как масса мозга, предложено несколько различных моделей: постепенного возрастания массы с постоянной скоростью, аутокаталитического ускорения темпов по мере возрастания мозга и, наконец, “эпизодического увеличения”, когда быстрые изменения чередуются с периодами замедленного развития. Для процесса эволюции гоминид в целом также в основном разрабатываются модели постепенного филетического развития (“градуализм”) и “прерывистого равновесия”, со сменой длительных периодов относительной стабильности видов (стазисы) периодами очень быстрых изменений, приводящих к формированию новых видов.</w:t>
      </w:r>
    </w:p>
    <w:p>
      <w:pPr>
        <w:pStyle w:val="Normal"/>
        <w:spacing w:before="120" w:after="0"/>
        <w:ind w:firstLine="567"/>
        <w:jc w:val="both"/>
        <w:rPr/>
      </w:pPr>
      <w:r>
        <w:rPr/>
        <w:t>Палеоантропологические материалы, по-видимому, допускают обе эти возможности. Так, относительно стабильными видами могли являться афарский австралопитек и Н. Егесtus, примером сравнительно быстрого симпатрического видообразования считают “переходные виды”—Н. Наbilis и, может быть, архаического Н. sapiens. Иногда применительно к гоминидам используется даже понятие “катастрофическое видообразование”, под которым подразумевается радикальное изменение направления эволюционного процесса, внезапный эффект постепенного сдвига соотношения сил в неожиданном направлении (массивные австралопитеки). Скачкообразная (“квантовая”) эволюция может связываться с освоением новых адаптивных ниш или биосферными кризисами (Красилов, 1986), поскольку значительные изменения среды могут иметь большое селективное значение и повысить скорость эволюционных изменений.</w:t>
      </w:r>
    </w:p>
    <w:p>
      <w:pPr>
        <w:pStyle w:val="Normal"/>
        <w:spacing w:before="120" w:after="0"/>
        <w:ind w:firstLine="567"/>
        <w:jc w:val="both"/>
        <w:rPr/>
      </w:pPr>
      <w:r>
        <w:rPr/>
        <w:t>Процесс антропогенеза следует рассматривать как диалектическое единство прерывистого и непрерывного. Видимо, элементы скачкообразности (дискретности), обусловленной мутациями регуляторных генов или “транспозиционными взрывами” мобильных генов, способных. перемещаться в наследственном материале, могли сочетаться с постепенностью развития, опосредованной накоплением малых мутаций под. контролем естественного отбора. Противоречивость рассмотренных выше концепций и соответствующих им моделей ранних этапов антропогенеза является результатом не только неполноты палеонтологической летописи, но и отражением реальной диалектической противоречивости эволюционного процесса.</w:t>
      </w:r>
    </w:p>
    <w:p>
      <w:pPr>
        <w:pStyle w:val="Normal"/>
        <w:spacing w:before="120" w:after="0"/>
        <w:jc w:val="center"/>
        <w:rPr>
          <w:b/>
          <w:b/>
          <w:bCs/>
          <w:sz w:val="28"/>
          <w:szCs w:val="28"/>
        </w:rPr>
      </w:pPr>
      <w:r>
        <w:rPr>
          <w:b/>
          <w:bCs/>
          <w:sz w:val="28"/>
          <w:szCs w:val="28"/>
        </w:rPr>
        <w:t>Прародина человечества</w:t>
      </w:r>
    </w:p>
    <w:p>
      <w:pPr>
        <w:pStyle w:val="Normal"/>
        <w:spacing w:before="120" w:after="0"/>
        <w:ind w:firstLine="567"/>
        <w:jc w:val="both"/>
        <w:rPr/>
      </w:pPr>
      <w:r>
        <w:rPr/>
        <w:t>Широкое распространение высокоразвитых гоминоидов в Афроевразии на рубеже миоцена и плиоцена дает возможность в принципе рассматривать каждый из этих континентов как возможную зону очеловечения—древнейшую прародину человечества. Однако накопленные к настоящему времени палеонтологические, археологические и биомолекулярные факты позволяют заключить, что и ныне, как и во времена Ч. Дарвина, наиболее вероятной прародиной человечества представляется Африка, и в первую очередь область Восточноафриканского рифта—гигантского горного разлома, протянувшегося с севера на юг, от Ближнего Востока до Южной Африки, на 8000 км. В пользу этого мнения можно привести следующие аргументы: Восточная (как и Южная) Африка являлась областью обитания и широкого расселения древнейших гоминид — австралопитеков и ранних представителей рода Ното,, здесь же обнаружены и самые ранние каменные орудия. Наиболее древняя пока датировка получена для артефактов из стоянки Гона в Афаре (Эфиопия): 2,70—2,89 млн лет (Дж. Харрис, Д. Джохансон, 1982).</w:t>
      </w:r>
    </w:p>
    <w:p>
      <w:pPr>
        <w:pStyle w:val="Normal"/>
        <w:spacing w:before="120" w:after="0"/>
        <w:ind w:firstLine="567"/>
        <w:jc w:val="both"/>
        <w:rPr/>
      </w:pPr>
      <w:r>
        <w:rPr/>
        <w:t>Указанные районы обладали комплексом природно-экологических факторов, вполне соответствующим теоретическим представлениям об экологической нише первых гоминид. Сюда относятся: а) повышенная геологическая активность с периодическими смещениями земной коры;, область Восточноафриканского рифта изобилует вулканами и следами прошлой вулканической деятельности в виде мощных слоев пепла;. вулканизм сопровождался изменениями ландшафта, сменой фаун, периодическими уничтожениями растительности, которые могли стимулировать переход к всеядности; б) повышенный уровень ионизирующей радиации, инверсии геомагнитного поля Земли, что могло способствовать возникновению и закреплению мутаторных генотипов; в) преобладание богатой источниками водоснабжения, сравнительно открытой местности типа саванны или лесосаванны (Омо, Олдувай, оз. Туркана,. Хадар и другие местонахождения Восточной Африки располагались на берегах водоемов), что имело немаловажное значение в изменении поведенческих реакций. Обилие фауны могло побудить наряду с другими причинами к более широкому использованию мясной пищи—важного условия для развития мозга; типичный для многих восточноафриканских стоянок гоминид скалистый ландшафт благоприятствовал зарождению ранних форм изготовления орудий.</w:t>
      </w:r>
    </w:p>
    <w:p>
      <w:pPr>
        <w:pStyle w:val="Normal"/>
        <w:spacing w:before="120" w:after="0"/>
        <w:ind w:firstLine="567"/>
        <w:jc w:val="both"/>
        <w:rPr/>
      </w:pPr>
      <w:r>
        <w:rPr/>
        <w:t xml:space="preserve">Наконец, в Африке представлены и самые ранние стадии эволюции гоминоидов (египтопитек, проконсул и др.); здесь и в настоящее время обитают наиболее близкие к человеку и тесно связанные с ним общностью происхождения понгиды (шимпанзе, горилла). В пользу африканской прародины свидетельствуют и биомолекулярные данные.     </w:t>
      </w:r>
    </w:p>
    <w:p>
      <w:pPr>
        <w:pStyle w:val="Normal"/>
        <w:spacing w:before="120" w:after="0"/>
        <w:ind w:firstLine="567"/>
        <w:jc w:val="both"/>
        <w:rPr/>
      </w:pPr>
      <w:r>
        <w:rPr/>
        <w:t>В начале XX в. в науке обсуждалась гипотеза о центральноазиатском происхождении человечества. Переход понгидных предков к прямохождению связывался с климатическими изменениями, обезлесением, как следствием горнообразовательных процессов на рубеже третичного и четвертичного периодов. Данные палеогеографии, палеонтологии и археологии не подтвердили эту концепцию. Конечно, Азия не может быть полностью исключена из числа возможных территорий очеловечения, учитывая вероятную тесную связь между Африкой и Азией в период от 18 до 5—6 млн лет назад, как и некоторые находки каменных артефактов олдувайского облика в Азии, впрочем, с недостаточно ясной датировкой. Высказывалось также предположение, что в зону очеловечения могли входить и южные районы Европы, в том числе территория Закавказья. Но, вне сомнения, концепция африканской прародины аргументирована сейчас гораздо лучше, и, по существу, только в Африке и представлены все этапы эволюции человеческой линии. Находки самых ранних гоминид в Южной Евразии пока единичны или вообще сомнительны.</w:t>
      </w:r>
    </w:p>
    <w:p>
      <w:pPr>
        <w:pStyle w:val="Normal"/>
        <w:spacing w:before="120" w:after="0"/>
        <w:ind w:firstLine="567"/>
        <w:jc w:val="both"/>
        <w:rPr/>
      </w:pPr>
      <w:r>
        <w:rPr/>
        <w:t>Появление человека явилось величайшим событием четвертичного периода, который предложено именовать “антропогеном” (А. П. Павлов). При определении границы третичного и четвертичного периодов принимают во внимание и данные первобытной археологии и палеоантропологии, хотя понятно, что этот рубеж должен быть универсальным эталоном для датирования событий на всем земном шаре, с учетом всего комплекса биологических, геологических и хроностратиграфических фактов. Что касается палеоантропологических и археологических материалов, то они, как мы видели, больше согласуются с теми из применяющихся сейчас датировок нижней границы антропогена. которые отражают тенденцию к ее удревнению.</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flogisto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2:48:00Z</dcterms:created>
  <dc:creator>User</dc:creator>
  <dc:description/>
  <cp:keywords/>
  <dc:language>en-US</dc:language>
  <cp:lastModifiedBy>Mage</cp:lastModifiedBy>
  <dcterms:modified xsi:type="dcterms:W3CDTF">2011-10-09T22:48:00Z</dcterms:modified>
  <cp:revision>2</cp:revision>
  <dc:subject/>
  <dc:title>Ранние этапы эволюции гоминид</dc:title>
</cp:coreProperties>
</file>