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2"/>
          <w:szCs w:val="32"/>
        </w:rPr>
        <w:t>Спорынья</w:t>
      </w:r>
      <w:r>
        <w:rPr>
          <w:b/>
          <w:bCs/>
          <w:sz w:val="32"/>
          <w:szCs w:val="32"/>
          <w:lang w:val="en-US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Clavicdps purpurea (Fr.) Tul.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390650" cy="134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ие растения. Спорынья—ядовитый паразитный гриб из класса сумчатых гибов семейства спорыньевых. Известны 9 видов спорыньи, паразитирующих на злаках: ржи, ячмене, пшенице, овсе, пырее, овсянице, еже, тимофеевке, костре и др. Наиболее часто спорыньей поражается рожь. Во время цветения ржи аско-споры гриба попадают на рыльца и прорастают. Мицелий гриба проникает в завязь и разрастается в ней. После прекращения конидиального спороношения мицелиальные сплетения гриба в завязи ржи уплотняются И превращаются в темно-фиолетовые склероции, имеющие форму рожка. Это —.покоящаяся зимующая форма гриба. Рожки усиленно растут до созревания зерна; Длина рожков от 10 до 60 мм, толщина до 7 мм; Сухая масса одного рожка может достигать 1,7 г. Рожки обычно крупнее зерен ржи, но плотность их меньше. Рожкис являются ценным лекарственным сырьем. Они служат источником промышленного получения алкалои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а обитания. Распространение. В нашей стране спорынья встречается во всех географических зонах, кроме пустынь и тундры. Появляется она при наличии условий, способствующих циклу развития как гриба, гак и растений-хозяев. Наиболее, благоприятны для развития спорыньи зоны с высокой относительной влажностью воздуха (70% и выше) и умеренно теплой температурой в период цветения ржи. Оптимальная температура для роста и развития гриба 24° С. Наиболее благоприятные условия для высокой продуктивности спорыньи чаще всего возникают в Прибалтике, западных областях Украины и Беларуси, а также в некоторых районах Дальнего Восто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овка и качество сырья. Заготовки дикорастущей спорыньи в настоящее время утратили практическое значение. Спорынья введена в культуру, и выращивается на озимой ржи в специализированных совхоз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сушке убранных рожков необходимо соблюдать большую осторожность, так как алкалоиды спорыньи очень чувствительны к повышенным температурам. Наиболее пригодна сушка нагреванием при температуре 40—60° С. Сушка при температуре выше 60° С ведет к разложению алкалоидов. Рожки спорыньи хранят в плотных бумажных мешках или в ящиках в сухом прохладном помещении с постоянной влажностью около 30%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ответствии с требованиями Фармакопейной статьи ФС 42-1432-80 в рожках спорыньи содержание суммы алкалоидов должно быть не менее 03%; содержание эрготамина не менее 0,2%; потеря в массе при высушивании не более 8%; золы общей не более 5%; изломанных рожков не более 30%; рожков, поврежденных насекомыми, не более 1%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калоиды спорыньи очень ядовиты. Содержание рожков спорыньи в фуражном зерне не должно превышать 0,05% (по массе), но даже в таком количестве при длительном употреблении муки с примесью спорыньи возможно отравление. Поэтому рожки спорыньи, а также зерно ржи, не очищенное от рожков, необходимо хранить отдельно от продовольственного и фуражного зерна. Лица, занятые на работах по выращиванию инфекционного материала спорыньи, приготовлению суспензии спор для заражения ржи, на сушке и послеуборочной обработке рожков, должны быть снабжены защитными очками, респираторами, резиновыми перчатками и спецодежд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. В рожках спорыньи содержатся алкалоиды, высшие жирные кислоты, амины, аминокислоты и некоторые другие соединения. Все алкалоиды спорыньи принадлежат к классу индольных алкалоидов. Спорынья, возделываемая на ржи, продуцирует в основном так называемые “классические” эргоалкалоиды, относящиеся к производным лизергиновой (изолизергиновой) кисл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в медицине. Алкалоиды спорыньи находят широкое и разнообразное применение в медицине. На основе природных алкалоидов спорыньи получены производные, которые используют для профилактики мигреней и других головных болей, при некоторых формах ревматизма, при различных гемодинамических нарушениях сосудистой системы, в психиатрической практике (при лечении галактореи, акромегалии и болезни Паркин-сона), в акушерско-гинекологической практике (для остановки кровотечений). Область применения эргоалкалои-дов постоянно расширяется. В настоящее время рожки спорыньи, культивируемой на ржи, служат сырьем для производства многочисленных отечественных лечебных средств (беллатаминала эрготала, эргометрина, кофетамина). Фармацевтические препараты, содержащие алкалоиды спорыньи, используют только по указанию врач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45:00Z</dcterms:created>
  <dc:creator>User</dc:creator>
  <dc:description/>
  <cp:keywords/>
  <dc:language>en-US</dc:language>
  <cp:lastModifiedBy>Mage</cp:lastModifiedBy>
  <dcterms:modified xsi:type="dcterms:W3CDTF">2011-10-09T22:45:00Z</dcterms:modified>
  <cp:revision>2</cp:revision>
  <dc:subject/>
  <dc:title>Спорынья </dc:title>
</cp:coreProperties>
</file>