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2"/>
          <w:szCs w:val="32"/>
        </w:rPr>
        <w:t>Спаржа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лекарственная</w:t>
      </w:r>
      <w:r>
        <w:rPr>
          <w:b/>
          <w:bCs/>
          <w:sz w:val="32"/>
          <w:szCs w:val="32"/>
          <w:lang w:val="en-US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Asparagus officinalis L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16050" cy="198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Спаржа известна более двух тысячелетий. Ее культивировали еще в Древнем Египте. Древние египтяне, греки, римляне, а также жители Средней Азии очень ценили спаржу как лекарственное, пищевое и декоративное растение. В Древней Греции спаржу вначале использовали как культовое растение, сплетали из нее венки и увенчивали ими новобрачных, благословляя их союз. В России спаржу как овощное растение стали возделывать в XVIII 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аржа — многолетнее травянистое растение высотой 1—1,5 м. Корневище короткое, мясистое, с толстыми шнуровидными корнями. Все растение голое. Стебель прямой, ветвистый, ветви всегда расположены под острым углом к стеблю. Укороченные листовидные веточки (кладонии) тонкие, растопыренные, длиной 1—3 см, сидят пучками по 3—6 в пазухах неразвитых пленчато-чешуйчатых листьев, снабженных шпорцами. Растения двудомные. Женские особи образуют меньше побегов, но они толстые и вкусные; мужские — невкусные. Цветки однополые, располагаются в пазухах чешуйчатых листьев по 1—2 на более или менее длинных, сочлененных около середины цветоножках, расположенных как на главной оси стебля, так и на ветвях. Цветки многочисленные, мелкие, зеленовато-желтые. Околоцветник простой, венчиковидный, опадающий, колокольчатый, глубокошестираздельный. Тычиночные цветки с 6 тычинками, длиной около 5 мм, с пыльниками, почти равными тычиночным нитям. Пестичные цветки вдвое мельче тычиночных. Плод — красная шаровидная ягода, шестисемянная, диаметром 5—8 мм. Семена шаровидные, приплюснутые, морщинисто-бороздчатые, черные, длиной 3—4 мм. Цветет в мае — июле, плодоносит в августе — сентябре. Растет почти по всей территории европейской части России (кроме Севера), на Кавказе, в Западной Сибири. Встречается на заливных лугах, в разнотравных степях и среди зарослей кустарников. Введена в культуру. Выращивают спаржу для получения ранней зелени в виде побегов, используемых в лечебных и диетических цел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уются корни и корневища, молодые побеги. Корневища и корни содержат аспарагин, стероидные гликозиды (сапонины), при гидролизе которых образуется агликон сарасапогенин. Кроме того, витамины (каротин, витамины группы В, витамин С), углеводы. Побеги богаты аспарагином и каротином. В зеленых ягодах найдены сахара (до 36%), капсантин, физамин. Из семян выделено жирное масло (до 16%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ни и надземную часть использовали в медицине прошлого при сердечной слабости, воспалительных заболеваниях печени, мочекаменной болезни, отеках, эпилепсии, ревматизме, как слабительное средство, при аллергических заболеваниях. Плоды — при половой слабости (импотенци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агодаря высокому содержанию аспарагина побеги спаржи положительно влияют на работу сердца, почек. Препараты спаржи способствуют удалению из организма хлоридов, фосфатов и мочевины, что полезно при подагре, мочекислом диатезе, остром и хроническом нефрите, воспалении почечных лоханок, мочевого пузыря и мочевыводящих пу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течественной народной медицине отвар корней и корневищ растения применяют при чрезмерном сердцебиении, хронической сердечно-сосудистой недостаточности, затрудненном мочеиспуск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риготовления отвара берут 2—3 чайные ложки сырья на 200 мл кипятка и кипятят 5 мин, через 15 мин процеживают и принимают по 50 мл каждые 4 часа. Отвар из корней спаржи употребляют также при водянке, цисти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гарская народная медицина рекомендует использование спаржи при нарушениях обмена веществ, в частности при сахарном диабете, для лечения аденомы предстательной железы, как молокогонное сред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итайской народной медицине применяется отвар корней и корневищ как мочегонное и общеукрепляющее средство, а также при диабете, импотенции и подагре, наружно — при экзе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Франции отвар из корней растения признан хорошим мочегонным средств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едицине Мексики, Португалии и Венесуэлы можно найти препараты, полученные из спаржи лекарственно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2:45:00Z</dcterms:created>
  <dc:creator>User</dc:creator>
  <dc:description/>
  <cp:keywords/>
  <dc:language>en-US</dc:language>
  <cp:lastModifiedBy>Mage</cp:lastModifiedBy>
  <dcterms:modified xsi:type="dcterms:W3CDTF">2011-10-09T22:45:00Z</dcterms:modified>
  <cp:revision>2</cp:revision>
  <dc:subject/>
  <dc:title>Спаржа лекарственная </dc:title>
</cp:coreProperties>
</file>