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200"/>
        <w:jc w:val="center"/>
        <w:rPr>
          <w:b/>
          <w:b/>
          <w:bCs/>
          <w:color w:val="000000"/>
          <w:sz w:val="32"/>
          <w:szCs w:val="32"/>
        </w:rPr>
      </w:pPr>
      <w:r>
        <w:rPr>
          <w:b/>
          <w:bCs/>
          <w:color w:val="000000"/>
          <w:sz w:val="32"/>
          <w:szCs w:val="32"/>
        </w:rPr>
        <w:t>История Юго-Запада Москвы</w:t>
      </w:r>
    </w:p>
    <w:p>
      <w:pPr>
        <w:pStyle w:val="Normal"/>
        <w:widowControl w:val="false"/>
        <w:spacing w:before="120" w:after="200"/>
        <w:jc w:val="center"/>
        <w:rPr>
          <w:b/>
          <w:b/>
          <w:bCs/>
          <w:color w:val="000000"/>
          <w:sz w:val="28"/>
          <w:szCs w:val="28"/>
        </w:rPr>
      </w:pPr>
      <w:r>
        <w:rPr>
          <w:b/>
          <w:bCs/>
          <w:color w:val="000000"/>
          <w:sz w:val="28"/>
          <w:szCs w:val="28"/>
        </w:rPr>
        <w:t>Московия</w:t>
      </w:r>
    </w:p>
    <w:p>
      <w:pPr>
        <w:pStyle w:val="Normal"/>
        <w:widowControl w:val="false"/>
        <w:spacing w:before="120" w:after="200"/>
        <w:ind w:firstLine="567"/>
        <w:jc w:val="both"/>
        <w:rPr>
          <w:color w:val="000000"/>
        </w:rPr>
      </w:pPr>
      <w:r>
        <w:rPr>
          <w:color w:val="000000"/>
        </w:rPr>
        <w:t>Москва - город необычный. Необычно само ее расположение - в самом центре древней Русской плиты - жесткого участка земной коры, который называется кристаллическим фундаментом. Являясь таким образом географическим сердцем России, Москва, начиная со времени первого упоминания о ней в 1147 году в послании князя Юрия Долгорукого, как будто магнитом притягивала к себе вождей, духовных пастырей, подвижников; благодатную почву для деяний нашли здесь многие русские князья и патриархи. Удачно расположившийся на пересечении торговых путей, город быстро рос, развивался, и вскоре уже смог стать во главе молодого государства, сплотить впоследствии Русь в борьбе против множества иноземных захватчиков, вывести ее на передовые рубежи мировой истории, и стать в дальнейшем экономическим, политическим и духовным центром нашей страны.</w:t>
      </w:r>
    </w:p>
    <w:p>
      <w:pPr>
        <w:pStyle w:val="Normal"/>
        <w:widowControl w:val="false"/>
        <w:spacing w:before="120" w:after="200"/>
        <w:ind w:firstLine="567"/>
        <w:jc w:val="both"/>
        <w:rPr>
          <w:color w:val="000000"/>
        </w:rPr>
      </w:pPr>
      <w:r>
        <w:rPr>
          <w:color w:val="000000"/>
        </w:rPr>
        <w:t xml:space="preserve">Более 700 лет прошло с момента, когда святой благоверный князь Даниил Московский собирал вокруг Москвы разрозненные удельные княжества, чтобы вокруг маленького селения, каким была тогда будущая столица, объединить Русь. Он не был военачальником, не был завоевателем, но кротостью и смирением объединял Русские земли. До сих пор он почитается православными москвичами как покровитель нашей столицы. </w:t>
      </w:r>
    </w:p>
    <w:p>
      <w:pPr>
        <w:pStyle w:val="Normal"/>
        <w:widowControl w:val="false"/>
        <w:spacing w:before="120" w:after="200"/>
        <w:ind w:firstLine="567"/>
        <w:jc w:val="both"/>
        <w:rPr>
          <w:color w:val="000000"/>
        </w:rPr>
      </w:pPr>
      <w:r>
        <w:rPr>
          <w:color w:val="000000"/>
        </w:rPr>
        <w:t xml:space="preserve">Позднее московский князь Иван Калита приобрел своему стольному городу значение церковной столицы Руси. Когда от татарского разгрома окончательно опустела старинная Киевская Русь, в 1299 году митрополит Максим, не стерпев насилия татарского, собрался со всем своим клиросом и уехал из Киева во Владимир на Клязьме. Но остатки южнорусской паствы не менее прежнего нуждались в заботах высшего пастыря русской Церкви. Митрополит из Владимира часто ездил в южнорусские епархии. В эти поездки он останавливался на перепутье в городе Москве. Также часто бывал и живал подолгу в Москве преемник Максима митрополит Петр, благодаря чему у него завязалась тесная дружба с Иваном Калитой. Вместе они заложили соборный храм Успения в Москве. В этом же городе митрополита Петра в 1326 году застигла смерть. Преемник Петра Феогност вовсе не захотел жить во Владимире, поселился на митрополичьем подворье в Москве, у чудотворцева гроба. Так Москва стала церковной столицей Руси задолго прежде, чем сделалась столицей государственной. </w:t>
      </w:r>
    </w:p>
    <w:p>
      <w:pPr>
        <w:pStyle w:val="Normal"/>
        <w:widowControl w:val="false"/>
        <w:spacing w:before="120" w:after="200"/>
        <w:ind w:firstLine="567"/>
        <w:jc w:val="both"/>
        <w:rPr>
          <w:color w:val="000000"/>
        </w:rPr>
      </w:pPr>
      <w:r>
        <w:rPr>
          <w:color w:val="000000"/>
        </w:rPr>
        <w:t xml:space="preserve">Богатые материальные средства, которыми располагала тогда русская Церковь, стали стекаться в Москву, содействуя ее обогащению. Еще важнее было то, что население северной Руси с большим доверием стало относиться к московскому князю, разумея, что все его действия совершаются по благословению старшего святителя православной Церкви: "иным же князем многим немного сладостно бе, еже град Москва митрополита имяше в себе живуща". Сочувствие к князю, действовавшему рука об руку с архипастырем русской Церкви, может быть, всего более помогло ему укрепить за собою значение и власть в северной Руси. Отныне все политические успехи московского князя освящались в народном представлении содействием и благословением высшей духовной власти Руси. </w:t>
      </w:r>
    </w:p>
    <w:p>
      <w:pPr>
        <w:pStyle w:val="Normal"/>
        <w:widowControl w:val="false"/>
        <w:spacing w:before="120" w:after="200"/>
        <w:ind w:firstLine="567"/>
        <w:jc w:val="both"/>
        <w:rPr>
          <w:color w:val="000000"/>
        </w:rPr>
      </w:pPr>
      <w:r>
        <w:rPr>
          <w:color w:val="000000"/>
        </w:rPr>
        <w:t xml:space="preserve">По прошествии нескольких десятилетий святой благоверный князь Дмитрий Донской, воспитанный митрополитом Алексием и с детства впитавший в себя православный дух русского народа, еще более упрочил власть Московского княжества. Благословленный преподобным Сергием, из глубины Радонежских лесов возносившим молитвы о своем народе, он оказался единственным вождем, способным сплотить русских людей вокруг Москвы и привести их с помощью Божьей и заступничеством своего святого прадеда Александра Невского к победе над Золотой Ордой. </w:t>
      </w:r>
    </w:p>
    <w:p>
      <w:pPr>
        <w:pStyle w:val="Normal"/>
        <w:widowControl w:val="false"/>
        <w:spacing w:before="120" w:after="200"/>
        <w:ind w:firstLine="567"/>
        <w:jc w:val="both"/>
        <w:rPr>
          <w:color w:val="000000"/>
        </w:rPr>
      </w:pPr>
      <w:r>
        <w:rPr>
          <w:color w:val="000000"/>
        </w:rPr>
        <w:t>Еще через двести лет при царствующем боярине Борисе Годунове московский митрополит Иов был возведен в сан патриарха. До тех пор Русская Православная Церковь была лишь митрополией (отделением) Вселенской Константинопольской патриархии, несмотря на то, что уже почти полторы сотни лет после падения Константинополя фактически являлась автокефальной (самоуправляемой). Теперь же возведение русского митрополита в сан патриарха повысило значимость Русской Церкви: Москва - столица самого крупного православного государства - становится одним из столпов православия в мире.</w:t>
      </w:r>
    </w:p>
    <w:p>
      <w:pPr>
        <w:pStyle w:val="Normal"/>
        <w:widowControl w:val="false"/>
        <w:spacing w:before="120" w:after="200"/>
        <w:jc w:val="center"/>
        <w:rPr>
          <w:b/>
          <w:b/>
          <w:bCs/>
          <w:color w:val="000000"/>
          <w:sz w:val="28"/>
          <w:szCs w:val="28"/>
        </w:rPr>
      </w:pPr>
      <w:r>
        <w:rPr>
          <w:b/>
          <w:bCs/>
          <w:color w:val="000000"/>
          <w:sz w:val="28"/>
          <w:szCs w:val="28"/>
        </w:rPr>
        <w:t>Юго-запад Москвы</w:t>
      </w:r>
    </w:p>
    <w:p>
      <w:pPr>
        <w:pStyle w:val="Normal"/>
        <w:widowControl w:val="false"/>
        <w:spacing w:before="120" w:after="200"/>
        <w:ind w:firstLine="567"/>
        <w:jc w:val="both"/>
        <w:rPr>
          <w:color w:val="000000"/>
        </w:rPr>
      </w:pPr>
      <w:r>
        <w:rPr>
          <w:color w:val="000000"/>
        </w:rPr>
        <w:t xml:space="preserve">С тех незапамятных времен Москва сильно изменилась. Выросла она и ввысь, и вширь. Земли, которые в свое время были далекими окраинами молодого Московского княжества, теперь получили "московскую прописку". </w:t>
      </w:r>
    </w:p>
    <w:p>
      <w:pPr>
        <w:pStyle w:val="Normal"/>
        <w:widowControl w:val="false"/>
        <w:spacing w:before="120" w:after="200"/>
        <w:ind w:firstLine="567"/>
        <w:jc w:val="both"/>
        <w:rPr>
          <w:color w:val="000000"/>
        </w:rPr>
      </w:pPr>
      <w:r>
        <w:rPr>
          <w:color w:val="000000"/>
        </w:rPr>
        <w:t>Так и наша окраина современной Москвы в разные периоды истории неоднократно меняла свою принадлежность к административным центрам. В XV-XVI веках юго-западные пределы входили в состав Московского уезда. Уезд делился на более мелкие административные единицы - станы и волости, охватывавшие отдельные группы сел и деревень. Окрестности нашего района входили в состав тогдашних Сосенского, Чермнева, Сетуньского и Ратуева станов.</w:t>
      </w:r>
    </w:p>
    <w:p>
      <w:pPr>
        <w:pStyle w:val="Normal"/>
        <w:widowControl w:val="false"/>
        <w:spacing w:before="120" w:after="200"/>
        <w:ind w:firstLine="567"/>
        <w:jc w:val="both"/>
        <w:rPr>
          <w:color w:val="000000"/>
        </w:rPr>
      </w:pPr>
      <w:r>
        <w:rPr>
          <w:color w:val="000000"/>
        </w:rPr>
        <w:t>Вплоть до начала XX века местность эта считались ближним Подмосковьем. В то время границей Москвы была Окружная железная дорога, и граничащие с Теплым Станом земли входили в состав одной из пятнадцати волостей губернии - Зюзинской.</w:t>
      </w:r>
    </w:p>
    <w:p>
      <w:pPr>
        <w:pStyle w:val="Normal"/>
        <w:widowControl w:val="false"/>
        <w:spacing w:before="120" w:after="200"/>
        <w:ind w:firstLine="567"/>
        <w:jc w:val="both"/>
        <w:rPr>
          <w:color w:val="000000"/>
        </w:rPr>
      </w:pPr>
      <w:r>
        <w:rPr>
          <w:color w:val="000000"/>
        </w:rPr>
        <w:t>После революции административное деление изменилось, и волость стала Ленинским районом Московской области, а в 60-х годах частично вошла в состав Москвы, став сначала Черемушкинским (некоторое время Брежневским), Гагаринским, Советским и Ленинским районами, а затем Юго-западным округом столицы. Исключение составляет лишь село Тропарево, оказавшееся за пределами Юго-Западного округа, и село Троицкое, ныне располагающееся за границей Москвы - в поселке Мосрентген.</w:t>
      </w:r>
    </w:p>
    <w:p>
      <w:pPr>
        <w:pStyle w:val="Normal"/>
        <w:widowControl w:val="false"/>
        <w:spacing w:before="120" w:after="200"/>
        <w:ind w:firstLine="567"/>
        <w:jc w:val="both"/>
        <w:rPr>
          <w:color w:val="000000"/>
        </w:rPr>
      </w:pPr>
      <w:r>
        <w:rPr>
          <w:color w:val="000000"/>
        </w:rPr>
        <w:t xml:space="preserve">Земли эти были заселены еще полторы тысячи лет назад, о чем свидетельствуют множество археологических находок. Более многочисленные следы нового населения появляются с XI века, с появлением здесь земледельцев-славян. </w:t>
      </w:r>
    </w:p>
    <w:p>
      <w:pPr>
        <w:pStyle w:val="Normal"/>
        <w:widowControl w:val="false"/>
        <w:spacing w:before="120" w:after="200"/>
        <w:ind w:firstLine="567"/>
        <w:jc w:val="both"/>
        <w:rPr>
          <w:color w:val="000000"/>
        </w:rPr>
      </w:pPr>
      <w:r>
        <w:rPr>
          <w:color w:val="000000"/>
        </w:rPr>
        <w:t>Полнокровная же жизнь началась здесь в XIV веке, после расселения Иваном Грозным вокруг Москвы служилых дворян из других городов с целью укрепления Московского княжества. Здесь строились и заселялись деревни и села, древнейшее из которых - Ясенево, упоминается в духовной грамоте князя московского Ивана Даниловича Калиты еще в 1326 году. Возводились православные храмы. История самых древних - Казанского в Узком и Знаменского в селе Захарьино насчитывает более 300 лет. Почти все эти храмы и ныне украшают нашу землю, чего нельзя сказать про загородные усадьбы знати, появившиеся здесь в XVII-XVIII веках. Лишь некоторые из них - Черемушки-Знаменское, Воронцово, Зюзино, Знаменское-Садки, Ясенево и другие - полностью или частично сохранились до наших дней.</w:t>
      </w:r>
    </w:p>
    <w:p>
      <w:pPr>
        <w:pStyle w:val="Normal"/>
        <w:widowControl w:val="false"/>
        <w:spacing w:before="120" w:after="200"/>
        <w:ind w:firstLine="567"/>
        <w:jc w:val="both"/>
        <w:rPr>
          <w:color w:val="000000"/>
        </w:rPr>
      </w:pPr>
      <w:r>
        <w:rPr>
          <w:color w:val="000000"/>
        </w:rPr>
        <w:t xml:space="preserve">О большинстве напоминают лишь чудом спасенные церкви - Сергиевская (ныне Троицкая) в Коньково, Троицкая в Мосрентгене, а такие как Коньково-Троицкое, Большое и Малое Голубино - и вовсе не сохранились. </w:t>
      </w:r>
    </w:p>
    <w:p>
      <w:pPr>
        <w:pStyle w:val="Normal"/>
        <w:widowControl w:val="false"/>
        <w:spacing w:before="120" w:after="200"/>
        <w:ind w:firstLine="567"/>
        <w:jc w:val="both"/>
        <w:rPr>
          <w:color w:val="000000"/>
        </w:rPr>
      </w:pPr>
      <w:r>
        <w:rPr>
          <w:color w:val="000000"/>
        </w:rPr>
        <w:t>А ведь еще в 1935 году в путеводителе "Дачи и окрестности Москвы", москвичам предлагалось совершить экскурсию по усадьбам, расположенным вдоль Калужского шоссе. Об этом древнем тракте, с ютившимся вдоль него множеством деревенек, память о которых сохранилась ныне лишь в названиях микрорайонов, хочется рассказать особо.</w:t>
      </w:r>
    </w:p>
    <w:p>
      <w:pPr>
        <w:pStyle w:val="Normal"/>
        <w:widowControl w:val="false"/>
        <w:spacing w:before="120" w:after="200"/>
        <w:jc w:val="center"/>
        <w:rPr>
          <w:b/>
          <w:b/>
          <w:bCs/>
          <w:color w:val="000000"/>
          <w:sz w:val="28"/>
          <w:szCs w:val="28"/>
        </w:rPr>
      </w:pPr>
      <w:r>
        <w:rPr>
          <w:b/>
          <w:bCs/>
          <w:color w:val="000000"/>
          <w:sz w:val="28"/>
          <w:szCs w:val="28"/>
        </w:rPr>
        <w:t>Москва калужская</w:t>
      </w:r>
    </w:p>
    <w:p>
      <w:pPr>
        <w:pStyle w:val="Normal"/>
        <w:widowControl w:val="false"/>
        <w:spacing w:before="120" w:after="200"/>
        <w:ind w:firstLine="567"/>
        <w:jc w:val="both"/>
        <w:rPr>
          <w:color w:val="000000"/>
        </w:rPr>
      </w:pPr>
      <w:r>
        <w:rPr>
          <w:color w:val="000000"/>
        </w:rPr>
        <w:t>Москва - город, в который во все времена вливались города, веси и даже целые народы, становясь его неотъемлемой частью. Люди приезжали на заработки, свозили со всей нашей необъятной страны в столицу товары, основывали слободы, разворачивали промыслы, привносили в город часть своей культуры. Разумеется, это не могло не сказаться на географии и топонимике Москвы. Целый сонм улиц и переулков с питерскими, украинскими, кавказскими, сибирскими названиями, след едва ли каждого города России можно найти на карте нашей столицы.</w:t>
      </w:r>
    </w:p>
    <w:p>
      <w:pPr>
        <w:pStyle w:val="Normal"/>
        <w:widowControl w:val="false"/>
        <w:spacing w:before="120" w:after="200"/>
        <w:ind w:firstLine="567"/>
        <w:jc w:val="both"/>
        <w:rPr>
          <w:color w:val="000000"/>
        </w:rPr>
      </w:pPr>
      <w:r>
        <w:rPr>
          <w:color w:val="000000"/>
        </w:rPr>
        <w:t>Мы, современные обитатели юго-запада Москвы, вытянутого вдоль Калужского шоссе, живущие за Калужской заставой недалеко от станции метро "Калужская", редко задумываемся над тем, что названия нашей местности дал один из красивейших старинных городов средней полосы России. История его не менее древняя и интересная, чем история Москвы…</w:t>
      </w:r>
    </w:p>
    <w:p>
      <w:pPr>
        <w:pStyle w:val="Normal"/>
        <w:widowControl w:val="false"/>
        <w:spacing w:before="120" w:after="200"/>
        <w:ind w:firstLine="567"/>
        <w:jc w:val="both"/>
        <w:rPr>
          <w:color w:val="000000"/>
        </w:rPr>
      </w:pPr>
      <w:r>
        <w:rPr>
          <w:color w:val="000000"/>
        </w:rPr>
        <w:t xml:space="preserve">На протяжении многих веков Калуга один за другим принимала на себя удары, направленные на молодое Московское государство. В Куликовской битве, положившей начало освобождения от татаро-монгольского ига приняли участие и дружины Калужского края. Калуга стала опорным пунктом обороны на юге Русского государства, а древние калужские города: Перемышль, Таруса, Малоярославец, Боровск были превращены в сильные крепости. </w:t>
      </w:r>
    </w:p>
    <w:p>
      <w:pPr>
        <w:pStyle w:val="Normal"/>
        <w:widowControl w:val="false"/>
        <w:spacing w:before="120" w:after="200"/>
        <w:ind w:firstLine="567"/>
        <w:jc w:val="both"/>
        <w:rPr>
          <w:color w:val="000000"/>
        </w:rPr>
      </w:pPr>
      <w:r>
        <w:rPr>
          <w:color w:val="000000"/>
        </w:rPr>
        <w:t xml:space="preserve">В начале XVII века Калуга становится центром крестьянского восстания Болотникова. В 1609 году сюда вошел с войсками Лжедимитрий II, так называемый, "Тушинский вор". Едва опомнившись от ран, нанесенных войной с самозванцем, в 1618 году город был страшно разорен войсками гетмана Сагайдачного. </w:t>
      </w:r>
    </w:p>
    <w:p>
      <w:pPr>
        <w:pStyle w:val="Normal"/>
        <w:widowControl w:val="false"/>
        <w:spacing w:before="120" w:after="200"/>
        <w:ind w:firstLine="567"/>
        <w:jc w:val="both"/>
        <w:rPr>
          <w:color w:val="000000"/>
        </w:rPr>
      </w:pPr>
      <w:r>
        <w:rPr>
          <w:color w:val="000000"/>
        </w:rPr>
        <w:t>XIX век также принес немало испытаний Калужской земле, по ней пролегал путь Наполеоновского войска. В 1812 году Калуга была главным пунктом формирования войска и базой снабжения русской армии. На этой земле произошли Тарутинское сражение и бой под Малоярославцем, изменившие ход войны и ставшие прологом к изгнанию войск армии Наполеона из России.</w:t>
      </w:r>
    </w:p>
    <w:p>
      <w:pPr>
        <w:pStyle w:val="Normal"/>
        <w:widowControl w:val="false"/>
        <w:spacing w:before="120" w:after="200"/>
        <w:ind w:firstLine="567"/>
        <w:jc w:val="both"/>
        <w:rPr>
          <w:color w:val="000000"/>
        </w:rPr>
      </w:pPr>
      <w:r>
        <w:rPr>
          <w:color w:val="000000"/>
        </w:rPr>
        <w:t>Не раз Калуга и ее жители становились на пути вражеских захватчиков прорывавшихся к Москве… Многим обязана Москва своему юго-западному соседу… Связь наших городов не ослабевает и поныне. Калуга является для Москвы мощным источником духовности, как это было и много лет назад. Земля калужская давно была известна развитием монастырской жизни. Всего в ней было 16 монастырей, из них 3 располагались в самой Калуге. Много святых угодников Божиих дала России Калужская земля, свет Калужских чудотворцев разливался далеко за пределами епархии. В XV веке северные калужские земли вошли в состав Великого Княжества Московского; в это время на духовную жизнь земли Калужской оказывали влияние монастыри Москвы и обитель преподобного Сергия Радонежского. Именно тогда Калужская земля украсилась подвижниками и приобрела себе в покровители преподобных Пафнутия Боровского и Тихона Калужского.</w:t>
      </w:r>
    </w:p>
    <w:p>
      <w:pPr>
        <w:pStyle w:val="Normal"/>
        <w:widowControl w:val="false"/>
        <w:spacing w:before="120" w:after="200"/>
        <w:ind w:firstLine="567"/>
        <w:jc w:val="both"/>
        <w:rPr>
          <w:color w:val="000000"/>
        </w:rPr>
      </w:pPr>
      <w:r>
        <w:rPr>
          <w:color w:val="000000"/>
        </w:rPr>
        <w:t>И сейчас, после восстановления разрушенных обителей в благодатные места Оптино и Шамордино не ослабевает поток паломников. Тянутся православные из Москвы и ее окрестностей по Калужскому тракту за исцелением духовным, за помощью в бедах к великому старцу Амвросию и ко всем старцам Оптинским и уносят в своих сердцах благословение святых подвижников в земле Калужской просиявших. Пульсирует артерия духовности, ведущая в благодатную землю. И не даром именно у нас, в малой Калуге на Московской земле, в 1997 году появилось подворье Свято-Введенской Оптиной пустыни.</w:t>
      </w:r>
    </w:p>
    <w:p>
      <w:pPr>
        <w:pStyle w:val="Normal"/>
        <w:widowControl w:val="false"/>
        <w:spacing w:before="120" w:after="200"/>
        <w:ind w:firstLine="567"/>
        <w:jc w:val="both"/>
        <w:rPr>
          <w:color w:val="000000"/>
        </w:rPr>
      </w:pPr>
      <w:r>
        <w:rPr>
          <w:color w:val="000000"/>
        </w:rPr>
        <w:t>Отрадно сознавать, что с возведением здесь храма в честь чудотворного образа Калужской Божьей Матери, не раз спасавшей землю Калужскую "от врагов иноплеменных", "даровавшая победу воем российстем" оберегающая от "тлетворных ветров и смертоносных язв", Пресвятая Богородица теперь взяла под свой покров и наш Теплый Стан - крайний уголок Москвы перед выездом по направлению к Калуге. Место, откуда начинается дорога к чудотворному образу.</w:t>
      </w:r>
    </w:p>
    <w:p>
      <w:pPr>
        <w:pStyle w:val="Normal"/>
        <w:widowControl w:val="false"/>
        <w:spacing w:before="120" w:after="200"/>
        <w:jc w:val="center"/>
        <w:rPr>
          <w:b/>
          <w:b/>
          <w:bCs/>
          <w:color w:val="000000"/>
          <w:sz w:val="28"/>
          <w:szCs w:val="28"/>
        </w:rPr>
      </w:pPr>
      <w:r>
        <w:rPr>
          <w:b/>
          <w:bCs/>
          <w:color w:val="000000"/>
          <w:sz w:val="28"/>
          <w:szCs w:val="28"/>
        </w:rPr>
        <w:t xml:space="preserve">Своя история </w:t>
      </w:r>
    </w:p>
    <w:p>
      <w:pPr>
        <w:pStyle w:val="Normal"/>
        <w:widowControl w:val="false"/>
        <w:spacing w:before="120" w:after="200"/>
        <w:ind w:firstLine="567"/>
        <w:jc w:val="both"/>
        <w:rPr>
          <w:color w:val="000000"/>
        </w:rPr>
      </w:pPr>
      <w:r>
        <w:rPr>
          <w:color w:val="000000"/>
        </w:rPr>
        <w:t>Сейчас мы с вами живем на земле, имеющей свою историю, свои особенности развития, сильно отличающие ее не только от Москвы, но и от остальной части бывшего Подмосковья, придавшие здешним местам особый, неповторимый колорит. Многие из этих особенностей здешних земель объясняются историческими причинами.</w:t>
      </w:r>
    </w:p>
    <w:p>
      <w:pPr>
        <w:pStyle w:val="Normal"/>
        <w:widowControl w:val="false"/>
        <w:spacing w:before="120" w:after="200"/>
        <w:ind w:firstLine="567"/>
        <w:jc w:val="both"/>
        <w:rPr>
          <w:color w:val="000000"/>
        </w:rPr>
      </w:pPr>
      <w:r>
        <w:rPr>
          <w:color w:val="000000"/>
        </w:rPr>
        <w:t xml:space="preserve">Монголо-татарское нашествие принесло сюда смерть и разорение. В конце декабря 1237 года, взяв Рязань, войска Батыя захватили Коломну и двинулись к Москве. Москва была сожжена, не избежал этой участи и юго-западный пригород. Однако вскоре будущая российская столица и ее окрестности возрождаются вновь. Этому способствует мощный приток переселенцев, бежавших от татарского насилия в московские земли, под защиту дремучих лесов и топких болот, куда труднее было добраться коннице захватчиков. В XII-XIII веках территория Подмосковья была настолько лесистой, что летописец в качестве курьеза приводил такой факт: в 1175 году во время княжеской междоусобицы два враждебных войска, вышедшие навстречу друг другу (из Москвы и Владимира), заблудились в лесных чащобах и разминулись. Не раз леса защищали Подмосковье во время татаро-монгольского ига. </w:t>
      </w:r>
    </w:p>
    <w:p>
      <w:pPr>
        <w:pStyle w:val="Normal"/>
        <w:widowControl w:val="false"/>
        <w:spacing w:before="120" w:after="200"/>
        <w:ind w:firstLine="567"/>
        <w:jc w:val="both"/>
        <w:rPr>
          <w:color w:val="000000"/>
        </w:rPr>
      </w:pPr>
      <w:r>
        <w:rPr>
          <w:color w:val="000000"/>
        </w:rPr>
        <w:t>Меж тем заселение продолжалось. Шло оно в основном по течению рек, снизу вверх. Проследить это можно по названиям рек. Например, к югу от Москвы, в районе современного Подольска, в реку Пахру впадает Десна. Откуда она получила свое название? На древнерусском языке это слово обозначало правую сторону чего-либо ("десница" - правая рука, "одесную" - справа). В действительности Десна впадает в Пахру с левой стороны, но перед славянами, поднимавшимися вверх по реке, Десна представала именно по правую руку. В то время, пока татары хозяйничали в городах и на больших дорогах, лесные районы Подмосковья оживали и постепенно заселялись.</w:t>
      </w:r>
    </w:p>
    <w:p>
      <w:pPr>
        <w:pStyle w:val="Normal"/>
        <w:widowControl w:val="false"/>
        <w:spacing w:before="120" w:after="200"/>
        <w:jc w:val="center"/>
        <w:rPr>
          <w:b/>
          <w:b/>
          <w:bCs/>
          <w:color w:val="000000"/>
          <w:sz w:val="28"/>
          <w:szCs w:val="28"/>
        </w:rPr>
      </w:pPr>
      <w:r>
        <w:rPr>
          <w:b/>
          <w:bCs/>
          <w:color w:val="000000"/>
          <w:sz w:val="28"/>
          <w:szCs w:val="28"/>
        </w:rPr>
        <w:t>Первопоселенцы</w:t>
      </w:r>
    </w:p>
    <w:p>
      <w:pPr>
        <w:pStyle w:val="Normal"/>
        <w:widowControl w:val="false"/>
        <w:spacing w:before="120" w:after="200"/>
        <w:ind w:firstLine="567"/>
        <w:jc w:val="both"/>
        <w:rPr>
          <w:color w:val="000000"/>
        </w:rPr>
      </w:pPr>
      <w:r>
        <w:rPr>
          <w:color w:val="000000"/>
        </w:rPr>
        <w:t xml:space="preserve">На юг из Москвы вели несколько торговых дорог. В Боровск, Калугу и далее в Крым шла Калужская дорога. О ее конечном пункте до сих пор напоминает Крымский мост в столице, построенный на месте старинного Крымского брода: здесь пересекали Москву-реку купеческие обозы. В торговом отношении это дорога была более оживленной и безопасной, чем Серпуховская. В отличие от Калужской, Серпуховская дорога являлась кратчайшим путем в Крым, но за Окой она пролегала по малозаселенным и пустым местам, где торговцев могли подстерегать татары и разбойники. Поэтому в XIV столетии она использовалась лишь в военное время для посылки гонцов с известиями. Купцы же ездили по Серпуховской дороге в Крым лишь в сопровождении больших посольств, с надежной охраной. В районе Котлов от Серпуховской дороги отделялась Коломенская с ответвлением на Каширу. </w:t>
      </w:r>
    </w:p>
    <w:p>
      <w:pPr>
        <w:pStyle w:val="Normal"/>
        <w:widowControl w:val="false"/>
        <w:spacing w:before="120" w:after="200"/>
        <w:ind w:firstLine="567"/>
        <w:jc w:val="both"/>
        <w:rPr>
          <w:color w:val="000000"/>
        </w:rPr>
      </w:pPr>
      <w:r>
        <w:rPr>
          <w:color w:val="000000"/>
        </w:rPr>
        <w:t xml:space="preserve">По нашим сегодняшним понятиям торговые дороги и удобные пути сообщения - большое благо. Но в древности на это смотрели иначе. Для жителей придорожных сел были разорительными проходы татарских послов, ездивших в сопровождении многочисленной вооруженной охраны. Одной из наиболее часто посещаемых такими "гостями" была придорожная станция - будущая деревня, а впоследствии и район Москвы - Теплый Стан. </w:t>
      </w:r>
    </w:p>
    <w:p>
      <w:pPr>
        <w:pStyle w:val="Normal"/>
        <w:widowControl w:val="false"/>
        <w:spacing w:before="120" w:after="200"/>
        <w:ind w:firstLine="567"/>
        <w:jc w:val="both"/>
        <w:rPr>
          <w:color w:val="000000"/>
        </w:rPr>
      </w:pPr>
      <w:r>
        <w:rPr>
          <w:color w:val="000000"/>
        </w:rPr>
        <w:t>Не менее тяжким бременем для придорожных обитателей были частые проезды княжеских гонцов и ратных людей. По обычаям того времени гонцы имели право требовать лошадей и корм для них задаром только "ради воинских вестей", а в остальных случаях должны были покупать припасы "ценою", т.е. по добровольному соглашению. Но это правило постоянно нарушалось, и население жаловалось в челобитных, что гонцы и ратные люди берут корм не "ценой", а "сильно", травят и вытаптывают посевы и покосы, употребляют на топливо "нутро избяное".</w:t>
      </w:r>
    </w:p>
    <w:p>
      <w:pPr>
        <w:pStyle w:val="Normal"/>
        <w:widowControl w:val="false"/>
        <w:spacing w:before="120" w:after="200"/>
        <w:ind w:firstLine="567"/>
        <w:jc w:val="both"/>
        <w:rPr>
          <w:color w:val="000000"/>
        </w:rPr>
      </w:pPr>
      <w:r>
        <w:rPr>
          <w:color w:val="000000"/>
        </w:rPr>
        <w:t>Также страдали крестьяне во время прохода княжеских дружин. Хорошо еще, если ратники шли большим войском, под началом воевод, следивших за порядком и дисциплиной. Когда же дружинники возвращались обратно мелкими группами, нередки были мародерство и вымогательство.</w:t>
      </w:r>
    </w:p>
    <w:p>
      <w:pPr>
        <w:pStyle w:val="Normal"/>
        <w:widowControl w:val="false"/>
        <w:spacing w:before="120" w:after="200"/>
        <w:ind w:firstLine="567"/>
        <w:jc w:val="both"/>
        <w:rPr>
          <w:color w:val="000000"/>
        </w:rPr>
      </w:pPr>
      <w:r>
        <w:rPr>
          <w:color w:val="000000"/>
        </w:rPr>
        <w:t xml:space="preserve">В XIV веке начинают особенно интенсивно заселяться земли, расположенные к юго-западу от города. Вдоль больших торговых Боровской и Калужской дорог появляются новые села и деревни. К сожалению, не сохранилось материалов по их ранней истории. Много старинных документов погибло в огне огромного пожара в Кремле в мае 1626 года. Тем не менее все же имеется возможность установить, когда именно возникли эти селения на Юго-Западе. Помочь заглянуть в глубь веков позволяет топонимика - наука о происхождении географических названий. </w:t>
      </w:r>
    </w:p>
    <w:p>
      <w:pPr>
        <w:pStyle w:val="Normal"/>
        <w:widowControl w:val="false"/>
        <w:spacing w:before="120" w:after="200"/>
        <w:ind w:firstLine="567"/>
        <w:jc w:val="both"/>
        <w:rPr>
          <w:color w:val="000000"/>
        </w:rPr>
      </w:pPr>
      <w:r>
        <w:rPr>
          <w:color w:val="000000"/>
        </w:rPr>
        <w:t>С первой половины XIV века, когда московские князья получили великое княжение, на службу в Москву потянулись представители крупнейших боярских родов из других русских княжеств. Московские князья были заинтересованы в приеме новых служилых людей, ехавших к ним с чадами, домочадцами и челядью, ибо это увеличивало их могущество. Бояре эти получали наряду со льготным налогообложением еще и обширные земельные владения.</w:t>
      </w:r>
    </w:p>
    <w:p>
      <w:pPr>
        <w:pStyle w:val="Normal"/>
        <w:widowControl w:val="false"/>
        <w:spacing w:before="120" w:after="200"/>
        <w:ind w:firstLine="567"/>
        <w:jc w:val="both"/>
        <w:rPr>
          <w:color w:val="000000"/>
        </w:rPr>
      </w:pPr>
      <w:r>
        <w:rPr>
          <w:color w:val="000000"/>
        </w:rPr>
        <w:t xml:space="preserve">Одним из таких переселенцев был боярин Андрей Иванович, по прозвищу Кобыла, ставший родоначальником царской династии Романовых и других известных дворянских фамилий. В Москве он сразу же занял видное положение. Из летописи известно, что в 1347 году он исполнял очень почетное поручение - великий князь Семен Гордый послал его в числе других бояр сватом в Тверь за своей невестой, дочерью тверского князя. Несомненно, что в Москве Андрей Кобыла с сородичами должен был получить большие земельные владения. У него были племянники: Кирилл Вороба и Нестор Деревль. От них, вероятно, и получили названия возникшие во второй половине XIV века села Воробьево и Деревлево. Старшим из пяти сыновей Андрея Кобылы был Семен Жеребец. По его имени, видимо, названо село Семеновское. </w:t>
      </w:r>
    </w:p>
    <w:p>
      <w:pPr>
        <w:pStyle w:val="Normal"/>
        <w:widowControl w:val="false"/>
        <w:spacing w:before="120" w:after="200"/>
        <w:ind w:firstLine="567"/>
        <w:jc w:val="both"/>
        <w:rPr/>
      </w:pPr>
      <w:r>
        <w:rPr>
          <w:color w:val="000000"/>
        </w:rPr>
        <w:t>Другой видный боярский род в Москве XIV столетия - Вельяминовы. Они стали служить Московским князьям еще при Данииле и на протяжении нескольких поколений наследственно занимали важнейшую должность московского тысяцкого - фактически главного воеводы. В середине XIV века этот пост пренадлежал Василию Васильевичу Вельяминову. Свое положение он сохранил и в дальнейшем, породнившись с великим князем Дмитрием Донским. Братом Василия Вельяминова был боярин Федор Воронец, родоначальник ветви Воронцовых-Вельяминовых. Очевидно, от его прозвища и получило свое название село Воронцово.</w:t>
      </w:r>
    </w:p>
    <w:p>
      <w:pPr>
        <w:pStyle w:val="Normal"/>
        <w:widowControl w:val="false"/>
        <w:spacing w:before="120" w:after="200"/>
        <w:ind w:firstLine="567"/>
        <w:jc w:val="both"/>
        <w:rPr>
          <w:color w:val="000000"/>
        </w:rPr>
      </w:pPr>
      <w:r>
        <w:rPr>
          <w:color w:val="000000"/>
        </w:rPr>
        <w:t>Наряду с вотчинами представителей видных родов московского боярства к юго-западу от Москвы находились и владения мелких служилых людей. Коньково и соседнее Воронино (позднее оно стало называться Богородским) получили свои названия от землевладельцев "средней руки" - Коньковых и Ворониных, сведения о которых встречаются в документах рубежа XIV-XV столетий.</w:t>
      </w:r>
    </w:p>
    <w:p>
      <w:pPr>
        <w:pStyle w:val="Normal"/>
        <w:widowControl w:val="false"/>
        <w:spacing w:before="120" w:after="200"/>
        <w:jc w:val="center"/>
        <w:rPr>
          <w:b/>
          <w:b/>
          <w:bCs/>
          <w:color w:val="000000"/>
          <w:sz w:val="28"/>
          <w:szCs w:val="28"/>
        </w:rPr>
      </w:pPr>
      <w:r>
        <w:rPr>
          <w:b/>
          <w:bCs/>
          <w:color w:val="000000"/>
          <w:sz w:val="28"/>
          <w:szCs w:val="28"/>
        </w:rPr>
        <w:t>Усадьбы</w:t>
      </w:r>
    </w:p>
    <w:p>
      <w:pPr>
        <w:pStyle w:val="Normal"/>
        <w:widowControl w:val="false"/>
        <w:spacing w:before="120" w:after="200"/>
        <w:ind w:firstLine="567"/>
        <w:jc w:val="both"/>
        <w:rPr>
          <w:color w:val="000000"/>
        </w:rPr>
      </w:pPr>
      <w:r>
        <w:rPr>
          <w:color w:val="000000"/>
        </w:rPr>
        <w:t>В начале XVI века в этих местах были заложены великокняжеские (государевы) сады, стали появляться усадьбы. Усадьба Ясенево славилась своим образцовым плодопеременным хозяйством, яблоневыми садами, земляничными огородами. На территории района развил свою полезную деятельность кружок "культурных помещиков": владелец Узкого граф Петр Александрович Толстой, владелец Ясенева князь Сергей Иванович Гагарин и владелец Большого Голубина Антон Иванович Герард. Они полагали, что "долг русского дворянства - быть примером и заниматься своими землями как можно прилежнее и на высшем агрономическом уровне". В 1820 году она образовали первое Императорское Московское общество сельского хозяйства, президентом которого был генерал-губернатор Москвы князь Дмитрий Владимирович Голицын, а вице-президентами стали Толстой и Гагарин.</w:t>
      </w:r>
    </w:p>
    <w:p>
      <w:pPr>
        <w:pStyle w:val="Normal"/>
        <w:widowControl w:val="false"/>
        <w:spacing w:before="120" w:after="200"/>
        <w:jc w:val="center"/>
        <w:rPr>
          <w:b/>
          <w:b/>
          <w:bCs/>
          <w:color w:val="000000"/>
          <w:sz w:val="28"/>
          <w:szCs w:val="28"/>
        </w:rPr>
      </w:pPr>
      <w:r>
        <w:rPr>
          <w:b/>
          <w:bCs/>
          <w:color w:val="000000"/>
          <w:sz w:val="28"/>
          <w:szCs w:val="28"/>
        </w:rPr>
        <w:t xml:space="preserve">Природные условия </w:t>
      </w:r>
    </w:p>
    <w:p>
      <w:pPr>
        <w:pStyle w:val="Normal"/>
        <w:widowControl w:val="false"/>
        <w:spacing w:before="120" w:after="200"/>
        <w:ind w:firstLine="567"/>
        <w:jc w:val="both"/>
        <w:rPr>
          <w:color w:val="000000"/>
        </w:rPr>
      </w:pPr>
      <w:r>
        <w:rPr>
          <w:color w:val="000000"/>
        </w:rPr>
        <w:t xml:space="preserve">Привлекательными эти земли были не только из-за близости к Москве, Издавна эти места отличались благоприятными природными и климатическими условиями. Окрестности Теплого Стана расположены на правом берегу Москвы-реки и занимают центральную, наиболее высокую, часть Теплостанской возвышенности, наивысшая точка которой (как и всей Москвы) отмечена памятным камнем на пересечении Профсоюзной улицы и Новоясеневского проспекта. С севера возвышенность обрывается с 80-метровой высоты к Москве-реке Воробьевыми горами, а с запада - Татаровскими высотами. </w:t>
      </w:r>
    </w:p>
    <w:p>
      <w:pPr>
        <w:pStyle w:val="Normal"/>
        <w:widowControl w:val="false"/>
        <w:spacing w:before="120" w:after="200"/>
        <w:ind w:firstLine="567"/>
        <w:jc w:val="both"/>
        <w:rPr>
          <w:color w:val="000000"/>
        </w:rPr>
      </w:pPr>
      <w:r>
        <w:rPr>
          <w:color w:val="000000"/>
        </w:rPr>
        <w:t>Возвышенность служит водоразделом между реками Москвой и Пахрой. Здесь же находятся истоки основных рек округа: Раменки, начинающейся в Воронцовском парке с притоками Очаковкой и Самородинкой; Котловки; почти полностью скрытой в трубе Чертановки; Сетуни, Фильки, Городни, наполнившей своими водами ожерелье прудов - Нижний и Верхний Царицынские и Борисовский и, наконец, Битцы, всего километр тянущейся по Москве и впадающей в Пахру. Здешние недра содержат большие запасы подземных вод; обладая большим напором, они достигают поверхности земли и подпитывают ручьи и многочисленные родники, которыми особенно богаты Битцевский и Тропаревский лесопарки.</w:t>
      </w:r>
    </w:p>
    <w:p>
      <w:pPr>
        <w:pStyle w:val="Normal"/>
        <w:widowControl w:val="false"/>
        <w:spacing w:before="120" w:after="200"/>
        <w:ind w:firstLine="567"/>
        <w:jc w:val="both"/>
        <w:rPr>
          <w:color w:val="000000"/>
        </w:rPr>
      </w:pPr>
      <w:r>
        <w:rPr>
          <w:color w:val="000000"/>
        </w:rPr>
        <w:t xml:space="preserve">В прошлом на территории округа было много оврагов, ложбин и балок, почти смыкавшихся своими верховьями. Их возникновению благоприятствовали большая высота и легко размываемые почвы. Особенно рельефной была местность на севере округа, вблизи глубокой долины Москвы-реки. Глубина оврагов здесь достигала более 30 метров. Сейчас большинство их засыпано и застроено. Но, в основном, ландшафт сохранился здесь таким, каким видели его наши предки много сотен лет назад. Разве что лесов стало меньше, да исчезли с лица земли мелкие речушки, коих здесь было великое множество. Ну, и конечно, появились здесь новые микрорайоны, застроенные в течение одного-двух десятков лет на месте убогоньких деревенских домишек. Несмотря на все это, продуваемый ветрами и находящийся в окружении лесопарков Юго-Запад считается одним из наиболее чистых округов столицы. </w:t>
      </w:r>
    </w:p>
    <w:p>
      <w:pPr>
        <w:pStyle w:val="Normal"/>
        <w:widowControl w:val="false"/>
        <w:spacing w:before="120" w:after="200"/>
        <w:jc w:val="center"/>
        <w:rPr>
          <w:b/>
          <w:b/>
          <w:bCs/>
          <w:color w:val="000000"/>
          <w:sz w:val="28"/>
          <w:szCs w:val="28"/>
        </w:rPr>
      </w:pPr>
      <w:r>
        <w:rPr>
          <w:b/>
          <w:bCs/>
          <w:color w:val="000000"/>
          <w:sz w:val="28"/>
          <w:szCs w:val="28"/>
        </w:rPr>
        <w:t>Заселение</w:t>
      </w:r>
    </w:p>
    <w:p>
      <w:pPr>
        <w:pStyle w:val="Normal"/>
        <w:widowControl w:val="false"/>
        <w:spacing w:before="120" w:after="200"/>
        <w:ind w:firstLine="567"/>
        <w:jc w:val="both"/>
        <w:rPr>
          <w:color w:val="000000"/>
        </w:rPr>
      </w:pPr>
      <w:r>
        <w:rPr>
          <w:color w:val="000000"/>
        </w:rPr>
        <w:t>Еще много тысяч лет назад места эти сплошь были заняты лесами. После потепления климата, леса эти начали заселяться земледельцами, постепенно осваиваясь под пашню и поселки. На выбранных в лесу участках подрубали деревья, давали им высохнуть на месте, а затем сжигали. Огонь освобождал участок от растительности и обрабатывал землю; к тому же зола была хорошим удобрением. Природная плодородность почвы при этом значения не имела.</w:t>
      </w:r>
    </w:p>
    <w:p>
      <w:pPr>
        <w:pStyle w:val="Normal"/>
        <w:widowControl w:val="false"/>
        <w:spacing w:before="120" w:after="200"/>
        <w:ind w:firstLine="567"/>
        <w:jc w:val="both"/>
        <w:rPr>
          <w:color w:val="000000"/>
        </w:rPr>
      </w:pPr>
      <w:r>
        <w:rPr>
          <w:color w:val="000000"/>
        </w:rPr>
        <w:t>Такого участка хватало на два-три года, затем земля истощалась, и он забрасывался. В результате, первичных лесов в Московском крае почти не осталось, как и пригодных под пашню выжженных земель. Поэтому, около двух тысяч лет назад под пахоту стали выбираться уже более плодородные почвы. Выбранные участки тщательно освобождали от леса. Сначала выжигали, а потом выкорчевывали пни. А это очень трудоемкая работа. Поэтому такими землями дорожили и использовали их длительное время. Участки были небольшими и располагались на наклонных поверхностях склонов речных долин. Места выбирались не случайно: весной такие почвы быстро высыхают, прогреватются, и раньше "холодных" низинных земель готовы к севу. Разница в сроках "созревания" между такими "холодными" и "теплыми" почвами Теплостанской возвышенности составляет до трех-четырех недель. Это очень важно для суровых условий Подмосковья, ведь солнечного тепла здесь едва хватает для созревания урожая. Да и резкие перепады температур, особенно зимние лютые морозы, здесь не так ярко проявляются, как на остальной, пониженной части столицы: здесь теплее, холодные воздушные массы не застаиваются и территория хорошо продувается. В то же время в засушливые годы на таких пашнях удерживалось достаточное количество влаги.</w:t>
      </w:r>
    </w:p>
    <w:p>
      <w:pPr>
        <w:pStyle w:val="Normal"/>
        <w:widowControl w:val="false"/>
        <w:spacing w:before="120" w:after="200"/>
        <w:ind w:firstLine="567"/>
        <w:jc w:val="both"/>
        <w:rPr>
          <w:color w:val="000000"/>
        </w:rPr>
      </w:pPr>
      <w:r>
        <w:rPr>
          <w:color w:val="000000"/>
        </w:rPr>
        <w:t xml:space="preserve">Пришедшие сюда около двух тысяч лет назад славяне, бывшие преимущественно земледельцами, выделили эти земли как наиболее плодородные по сравнению с хвойными лесами левобережья Москвы-реки. Они принесли с собой новые, более совершенные орудия труда. В качестве тягловой силы вместо быков новые хозяева этих земель используют лошадей. Среди культурных растений появляется озимая рожь. Впервые здесь осваивается трехполье (одно поле под яровыми, второе под озимыми, третье под паром - свободное). Под пашни выбираются наиболее плодородные земли - все это освобождает крестьян от "привязанности" к долинам рек и позволяет осваивать междуречья, которые и составляют основу территорий Юго-Западного округа. </w:t>
      </w:r>
    </w:p>
    <w:p>
      <w:pPr>
        <w:pStyle w:val="Normal"/>
        <w:widowControl w:val="false"/>
        <w:spacing w:before="120" w:after="200"/>
        <w:ind w:firstLine="567"/>
        <w:jc w:val="both"/>
        <w:rPr>
          <w:color w:val="000000"/>
        </w:rPr>
      </w:pPr>
      <w:r>
        <w:rPr>
          <w:color w:val="000000"/>
        </w:rPr>
        <w:t>Интенсивное выкорчевывание лесов привело к тому, что в верхних частях склонов почвы стали смываться, а в нижних частях и у подножия склонов - намываться. Возможно, что уже тогда стали активно расти овраги. Хотя еще в X-XII веках большая часть территории округа находилась под лесом. В период бурного роста населения в ближайших окрестностях Москвы, лес постепенно начинает сдавать свои позиции. И только к XVII веку распаханные и заселенные земли стали абсолютно преобладать на территории Юго-Запада.</w:t>
      </w:r>
    </w:p>
    <w:p>
      <w:pPr>
        <w:pStyle w:val="Normal"/>
        <w:widowControl w:val="false"/>
        <w:spacing w:before="120" w:after="200"/>
        <w:jc w:val="center"/>
        <w:rPr>
          <w:b/>
          <w:b/>
          <w:bCs/>
          <w:color w:val="000000"/>
          <w:sz w:val="28"/>
          <w:szCs w:val="28"/>
        </w:rPr>
      </w:pPr>
      <w:r>
        <w:rPr>
          <w:b/>
          <w:bCs/>
          <w:color w:val="000000"/>
          <w:sz w:val="28"/>
          <w:szCs w:val="28"/>
        </w:rPr>
        <w:t>Лесопарки</w:t>
      </w:r>
    </w:p>
    <w:p>
      <w:pPr>
        <w:pStyle w:val="Normal"/>
        <w:widowControl w:val="false"/>
        <w:spacing w:before="120" w:after="200"/>
        <w:ind w:firstLine="567"/>
        <w:jc w:val="both"/>
        <w:rPr>
          <w:color w:val="000000"/>
        </w:rPr>
      </w:pPr>
      <w:r>
        <w:rPr>
          <w:color w:val="000000"/>
        </w:rPr>
        <w:t>Несмотря на такое бурное уничтожение лесов и использование земель под пашни, местность эта по праву может называться самой зеленой в Москве. Наш округ окаймляет целое ожерелье парков. Битцевский с северо-востока, Ясеневский и Олимпийский парки с юга, плавно перетекающие в Теплостанский и Тропаревский с юго-запада, сравнительно небольшие Воронцовский и Парк 50-летия Октября с запада и даже с севера, со стороны центра, расположены лесной комплекс Воробьевых гор и Нескучный сад.</w:t>
      </w:r>
    </w:p>
    <w:p>
      <w:pPr>
        <w:pStyle w:val="Normal"/>
        <w:widowControl w:val="false"/>
        <w:spacing w:before="120" w:after="200"/>
        <w:ind w:firstLine="567"/>
        <w:jc w:val="both"/>
        <w:rPr>
          <w:color w:val="000000"/>
        </w:rPr>
      </w:pPr>
      <w:r>
        <w:rPr>
          <w:color w:val="000000"/>
        </w:rPr>
        <w:t>Самым большим и наиболее известным среди них является, конечно же Битцевский лесопарк - природный памятник городского значения, из-за которого Юго-запад и называют "легкими столицы". Территория парка отличается наибольшей древностью рельефа и является поэтому особо охраняемой природной территорией.</w:t>
      </w:r>
    </w:p>
    <w:p>
      <w:pPr>
        <w:pStyle w:val="Normal"/>
        <w:widowControl w:val="false"/>
        <w:spacing w:before="120" w:after="200"/>
        <w:ind w:firstLine="567"/>
        <w:jc w:val="both"/>
        <w:rPr>
          <w:color w:val="000000"/>
        </w:rPr>
      </w:pPr>
      <w:r>
        <w:rPr>
          <w:color w:val="000000"/>
        </w:rPr>
        <w:t>Олимпийский и Ясеневский парки, расположенные южнее, являются частью природного парка "Битцевский лес", и составляют вместе вторую по величине природную зону Москвы после Лосиного Острова.</w:t>
      </w:r>
    </w:p>
    <w:p>
      <w:pPr>
        <w:pStyle w:val="Normal"/>
        <w:widowControl w:val="false"/>
        <w:spacing w:before="120" w:after="200"/>
        <w:ind w:firstLine="567"/>
        <w:jc w:val="both"/>
        <w:rPr>
          <w:color w:val="000000"/>
        </w:rPr>
      </w:pPr>
      <w:r>
        <w:rPr>
          <w:color w:val="000000"/>
        </w:rPr>
        <w:t xml:space="preserve">На территории Олимпийского парка находится несколько памятников природы: Здесь берут начало реки Чертановка, текущая по днищу глубокого оврага, и Дубинская, долина которой - одна из самых мало нарушенных речных долин в Москве. Имеются роднички с хорошей питьевой водой. Здесь находится усадьба Узкое, одна из немногих почти полностью сохранившихся не только в округе, но и во всей Москве. </w:t>
      </w:r>
    </w:p>
    <w:p>
      <w:pPr>
        <w:pStyle w:val="Normal"/>
        <w:widowControl w:val="false"/>
        <w:spacing w:before="120" w:after="200"/>
        <w:ind w:firstLine="567"/>
        <w:jc w:val="both"/>
        <w:rPr>
          <w:color w:val="000000"/>
        </w:rPr>
      </w:pPr>
      <w:r>
        <w:rPr>
          <w:color w:val="000000"/>
        </w:rPr>
        <w:t>В глубине парка находится самый крупный в столице суходольный луг - Лысая гора, где произрастают некоторые виды редких травянистых растений. И только в этом уголке столицы сохранились настоящие осинники в возрасте 55 - 60 лет. На территории парка располагается крупный конно-спортивный комплекс и кинологический центр, Палеонтологический музей.</w:t>
      </w:r>
    </w:p>
    <w:p>
      <w:pPr>
        <w:pStyle w:val="Normal"/>
        <w:widowControl w:val="false"/>
        <w:spacing w:before="120" w:after="200"/>
        <w:ind w:firstLine="567"/>
        <w:jc w:val="both"/>
        <w:rPr>
          <w:color w:val="000000"/>
        </w:rPr>
      </w:pPr>
      <w:r>
        <w:rPr>
          <w:color w:val="000000"/>
        </w:rPr>
        <w:t xml:space="preserve">Ясеневский лесопарк располагается чуть южнее, в глубоко прорезанных долинах рек Битцы и частично Городни. Здесь расположены две из наиболее сохранившихся усадеб Юго-Запада: Ясенево - древнейшая усадьба округа - и вотчина Трубецких Знаменские Садки - называемая "литературным гнездом". Да и сама долина маленькой речки Битцы (Абитцы, как она называется на старых картах), притока Пахры, является памятником природы. </w:t>
      </w:r>
    </w:p>
    <w:p>
      <w:pPr>
        <w:pStyle w:val="Normal"/>
        <w:widowControl w:val="false"/>
        <w:spacing w:before="120" w:after="200"/>
        <w:ind w:firstLine="567"/>
        <w:jc w:val="both"/>
        <w:rPr>
          <w:color w:val="000000"/>
        </w:rPr>
      </w:pPr>
      <w:r>
        <w:rPr>
          <w:color w:val="000000"/>
        </w:rPr>
        <w:t xml:space="preserve">Именно здесь находится единственный в Москве ельник, сохранившийся с 1904 года. Для сравнения - средний возраст деревьев этого, да и других парков юга Москвы составляет "всего-навсего" 60 лет. Наиболее почтенные из Ясеневских деревьев представлены столетним высокоствольным и восьмидесятитрехлетним порослевым низкоствольным дубами. А в окрестностях усадьбы Знаменское-Садки растет самый настоящий "строевой" сосновый лес. Недалеко от усадьбы Ясенево находится родник с чистейшей питьевой водой, пользующийся большой популярностью у жителей Ясенева и соседнего Чертанова. Здесь, как и на всей территории округа, сохранились древние курганы-могильники. </w:t>
      </w:r>
    </w:p>
    <w:p>
      <w:pPr>
        <w:pStyle w:val="Normal"/>
        <w:widowControl w:val="false"/>
        <w:spacing w:before="120" w:after="200"/>
        <w:ind w:firstLine="567"/>
        <w:jc w:val="both"/>
        <w:rPr>
          <w:color w:val="000000"/>
        </w:rPr>
      </w:pPr>
      <w:r>
        <w:rPr>
          <w:color w:val="000000"/>
        </w:rPr>
        <w:t>Не менее интересной может оказаться и прогулка вдоль речки Городни с ее крутыми склонами, изобилующими редкими растениями, среди которых лекарственные, декоративные, кормовые, медоносы.</w:t>
      </w:r>
    </w:p>
    <w:p>
      <w:pPr>
        <w:pStyle w:val="Normal"/>
        <w:widowControl w:val="false"/>
        <w:spacing w:before="120" w:after="200"/>
        <w:ind w:firstLine="567"/>
        <w:jc w:val="both"/>
        <w:rPr>
          <w:color w:val="000000"/>
        </w:rPr>
      </w:pPr>
      <w:r>
        <w:rPr>
          <w:color w:val="000000"/>
        </w:rPr>
        <w:t xml:space="preserve">Не менее известно в Москве и название - Тропаревский парк. Хотя здесь необходимо пояснить следующее. По старинке Тропаревским называют обычно ландшафтный заказник "Теплый Стан" (таково его официальное название), на территории которого находится зона отдыха "Тропарево". Действительно, ранее весь этот лесной массив назывался Тропаревским, так как относился к селу Тропареву. Сейчас то, что называется Тропаревским лесопарком, расположено чуть западнее, вдоль МКАД, между Востряковским кладбищем, Озерной улицей и Ленинским проспектом. На северо-востоке лесопарк переходит в парк, заложенный в 1961 на месте садов Новодевичьего Монастыря, во владении которого находилось село Тропарево. Через лес и парк по глубоко прорезанной долине, где имеется родник, протекает небольшая речка, впадающая в р. Очаковку. </w:t>
      </w:r>
    </w:p>
    <w:p>
      <w:pPr>
        <w:pStyle w:val="Normal"/>
        <w:widowControl w:val="false"/>
        <w:spacing w:before="120" w:after="200"/>
        <w:ind w:firstLine="567"/>
        <w:jc w:val="both"/>
        <w:rPr>
          <w:color w:val="000000"/>
        </w:rPr>
      </w:pPr>
      <w:r>
        <w:rPr>
          <w:color w:val="000000"/>
        </w:rPr>
        <w:t xml:space="preserve">Ныне Теплостанский лесопарк - это территория, расположенная восточнее Тропаревского, между 9м микрорайоном (ул. Бакулева), и остальным Теплым Станом. На юго-западной окраине Теплостанского лесопарка, почти у самой станции метро "Тёплый Стан" находится исток речки Очаковки, которая пересекает парк, принимая несколько притоков, текущих по многочисленным глубоко врезанным балкам. На реке создан большой пруд, на берегах которого и создана зона отдыха "Тропарево". В северо-восточной части лесопарка сохранились на больших пространствах луга. Здесь, на самой окраинелеса, недалеко от старой Калужской дороги, находится родник, по преданию освященный самим Сергием Радонежским. Над источником выстроена часовенка, изображенная ныне на гербе Теплого Стана. В жаркие дни, да и не только, жители соседних микрорайонов выстраивается в очередь святой родниковой водой. </w:t>
      </w:r>
    </w:p>
    <w:p>
      <w:pPr>
        <w:pStyle w:val="Normal"/>
        <w:widowControl w:val="false"/>
        <w:spacing w:before="120" w:after="200"/>
        <w:jc w:val="center"/>
        <w:rPr>
          <w:b/>
          <w:b/>
          <w:bCs/>
          <w:color w:val="000000"/>
          <w:sz w:val="28"/>
          <w:szCs w:val="28"/>
        </w:rPr>
      </w:pPr>
      <w:r>
        <w:rPr>
          <w:b/>
          <w:bCs/>
          <w:color w:val="000000"/>
          <w:sz w:val="28"/>
          <w:szCs w:val="28"/>
        </w:rPr>
        <w:t>Современность</w:t>
      </w:r>
    </w:p>
    <w:p>
      <w:pPr>
        <w:pStyle w:val="Normal"/>
        <w:widowControl w:val="false"/>
        <w:spacing w:before="120" w:after="200"/>
        <w:ind w:firstLine="567"/>
        <w:jc w:val="both"/>
        <w:rPr>
          <w:color w:val="000000"/>
        </w:rPr>
      </w:pPr>
      <w:r>
        <w:rPr>
          <w:color w:val="000000"/>
        </w:rPr>
        <w:t xml:space="preserve">Конечно, от былых густых лесов осталось здесь не так много. Тем не менее многое удалось сохранить. Ведь вплоть до начала массовой застройки этих земель в 1950-1960-х годах здесь практически не было промышленного роста; проходила здесь единственная - Павелецкая - железная дорога. И потому окрестные места сохраняли сельский образ жизни даже спустя десятилетия после Октябрьской революции. </w:t>
      </w:r>
    </w:p>
    <w:p>
      <w:pPr>
        <w:pStyle w:val="Normal"/>
        <w:widowControl w:val="false"/>
        <w:spacing w:before="120" w:after="200"/>
        <w:ind w:firstLine="567"/>
        <w:jc w:val="both"/>
        <w:rPr>
          <w:color w:val="000000"/>
        </w:rPr>
      </w:pPr>
      <w:r>
        <w:rPr>
          <w:color w:val="000000"/>
        </w:rPr>
        <w:t>Первые городские жилые дома на территории тогдашнего Ленинского района Московской области появились уже в конце 1940-х годов. Именно к этому времени относится начало застройки юго-западных территорий, расположенных вдоль Калужской дороги. Строились обычные для городской окраины двухэтажные дома. Некоторые из них и сейчас сохранились у станции метро "Академическая", на улицах Профсоюзной, Дмитрия Ульянова и некоторых других. Таким образом, Москва перешагнула через свои границы и стала обосновываться на Юго-западных землях, пока еще располагаясь на неудобьях, по соседству с селами. Уже задним числом, после начала строительства, эта небольшая по размерам территория была официально включена в состав Октябрьского района столицы. Начиная с 1950 года в районе современных станций метро "Академическая" и "Профсоюзная" стали возводиться и более высокие дома.</w:t>
      </w:r>
    </w:p>
    <w:p>
      <w:pPr>
        <w:pStyle w:val="Normal"/>
        <w:widowControl w:val="false"/>
        <w:spacing w:before="120" w:after="200"/>
        <w:ind w:firstLine="567"/>
        <w:jc w:val="both"/>
        <w:rPr>
          <w:color w:val="000000"/>
        </w:rPr>
      </w:pPr>
      <w:r>
        <w:rPr>
          <w:color w:val="000000"/>
        </w:rPr>
        <w:t xml:space="preserve">Бурное развитие науки тоже дало о себе знать. Еще до войны планировалось перевести на юго-запад Подмосковья часть учреждений Академии наук. С этой целью в ведение Академии здесь были переданы большие земельные участки. В конце 1940-х годов на науку вновь было обращено пристальное внимание. </w:t>
      </w:r>
    </w:p>
    <w:p>
      <w:pPr>
        <w:pStyle w:val="Normal"/>
        <w:widowControl w:val="false"/>
        <w:spacing w:before="120" w:after="200"/>
        <w:ind w:firstLine="567"/>
        <w:jc w:val="both"/>
        <w:rPr>
          <w:color w:val="000000"/>
        </w:rPr>
      </w:pPr>
      <w:r>
        <w:rPr>
          <w:color w:val="000000"/>
        </w:rPr>
        <w:t>Только в течение 1951 - 1957 годов в Москве было создано около 30 (!) новых институтов системы Академии наук. В конце 1950-х годов, например, в тогда еще подмосковном Конькове был основан Институт химии природных соединений, ныне - всемирно известный Институт биоорганической химии РАН. В 1950-е годы, когда по инициативе будущего академика Михаила Михайловича Шемякина институт только создавался, это направление науки казалось почти фантастикой. Одного этого научного учреждения хватило бы, чтобы навсегда вписать юго-запад Подмосковья в историю мировой науки. А ведь институтов такого уровня здесь около десятка.</w:t>
      </w:r>
    </w:p>
    <w:p>
      <w:pPr>
        <w:pStyle w:val="Normal"/>
        <w:widowControl w:val="false"/>
        <w:spacing w:before="120" w:after="200"/>
        <w:ind w:firstLine="567"/>
        <w:jc w:val="both"/>
        <w:rPr>
          <w:color w:val="000000"/>
        </w:rPr>
      </w:pPr>
      <w:r>
        <w:rPr>
          <w:color w:val="000000"/>
        </w:rPr>
        <w:t>В конце 1950-х годов наука вышла на такой уровень, что требовала не только специалистов и соответствующего оборудования, но и больших площадей под экспериментальную базу. Весьма желательной для достижения результатов была и концентрация однопрофильных научных учреждений в одной местности. Так объективно создавались основы для формирования "наукоемкого" Юго-Западного региона столицы.</w:t>
      </w:r>
    </w:p>
    <w:p>
      <w:pPr>
        <w:pStyle w:val="Normal"/>
        <w:widowControl w:val="false"/>
        <w:spacing w:before="120" w:after="200"/>
        <w:ind w:firstLine="567"/>
        <w:jc w:val="both"/>
        <w:rPr>
          <w:color w:val="000000"/>
        </w:rPr>
      </w:pPr>
      <w:r>
        <w:rPr>
          <w:color w:val="000000"/>
        </w:rPr>
        <w:t xml:space="preserve">А город меж тем рос. В 1945 - 1950 годах население столицы увеличилось больше чем на полмиллиона. Стало очевидным то, что старыми методами и темпами строительства в Москве проблемы не решить: нужно было построить как можно скорее качественное и дешевое жилье. Те, кто вынес на своих плечах ужасы войны, продолжали мыкаться по землянкам и баракам. </w:t>
      </w:r>
    </w:p>
    <w:p>
      <w:pPr>
        <w:pStyle w:val="Normal"/>
        <w:widowControl w:val="false"/>
        <w:spacing w:before="120" w:after="200"/>
        <w:ind w:firstLine="567"/>
        <w:jc w:val="both"/>
        <w:rPr>
          <w:color w:val="000000"/>
        </w:rPr>
      </w:pPr>
      <w:r>
        <w:rPr>
          <w:color w:val="000000"/>
        </w:rPr>
        <w:t>Еще в 1935 году был принят Генеральный план застройки Юго-Запада. Война помешала планам, но к воплощению идей расширения Москвы на юг вернулись после Победы. По генеральному плану Москвы 1950 года, преобладающее значение отводилось росту столицы в юго-западном направлении.</w:t>
      </w:r>
    </w:p>
    <w:p>
      <w:pPr>
        <w:pStyle w:val="Normal"/>
        <w:widowControl w:val="false"/>
        <w:spacing w:before="120" w:after="200"/>
        <w:ind w:firstLine="567"/>
        <w:jc w:val="both"/>
        <w:rPr>
          <w:color w:val="000000"/>
        </w:rPr>
      </w:pPr>
      <w:r>
        <w:rPr>
          <w:color w:val="000000"/>
        </w:rPr>
        <w:t>Поворотным в биографии юго-западных территорий стал 1956 год. Он вошел в историю вместе с красивым названием Черемушки - до того времени безвестного подмосковного селения. Здесь началась экспериментальная застройка. Именно отсюда началось победное шествие ставших ныне притчей во языцех "хрущевок" по всей стране и даже за рубеж (причем не только в соцстраны, но и, например, в Финляндию).</w:t>
      </w:r>
    </w:p>
    <w:p>
      <w:pPr>
        <w:pStyle w:val="Normal"/>
        <w:widowControl w:val="false"/>
        <w:spacing w:before="120" w:after="200"/>
        <w:ind w:firstLine="567"/>
        <w:jc w:val="both"/>
        <w:rPr>
          <w:color w:val="000000"/>
        </w:rPr>
      </w:pPr>
      <w:r>
        <w:rPr>
          <w:color w:val="000000"/>
        </w:rPr>
        <w:t xml:space="preserve">Организаторы эксперимента добились главного - даже с учетом еще не освоенных индустриальных методов строительства, практически только за счет "усовершенствования планировки", стоимость квартир в Черемушках была снижена на целых 30%! </w:t>
      </w:r>
    </w:p>
    <w:p>
      <w:pPr>
        <w:pStyle w:val="Normal"/>
        <w:widowControl w:val="false"/>
        <w:spacing w:before="120" w:after="200"/>
        <w:ind w:firstLine="567"/>
        <w:jc w:val="both"/>
        <w:rPr>
          <w:color w:val="000000"/>
        </w:rPr>
      </w:pPr>
      <w:r>
        <w:rPr>
          <w:color w:val="000000"/>
        </w:rPr>
        <w:t>Но вот в экспериментальном квартале Черемушек наконец стих шум стройки и жильцы отпраздновали новоселье. Шел 1958 год. В 1956 - 1958 годах новые бесплатные квартиры получили более миллиона москвичей! Это было, пожалуй, первым заметным бытовым достижением послевоенного времени.</w:t>
      </w:r>
    </w:p>
    <w:p>
      <w:pPr>
        <w:pStyle w:val="Normal"/>
        <w:widowControl w:val="false"/>
        <w:spacing w:before="120" w:after="200"/>
        <w:ind w:firstLine="567"/>
        <w:jc w:val="both"/>
        <w:rPr>
          <w:color w:val="000000"/>
        </w:rPr>
      </w:pPr>
      <w:r>
        <w:rPr>
          <w:color w:val="000000"/>
        </w:rPr>
        <w:t xml:space="preserve">В 1960 году вокруг города прошла Московская кольцевая автодорога (МКАД), охватившая районы новой застройки, протянувшаяся на 109 км, и ставшая внешней границей города. Таким образом, будущие окраины Юго-Запада Москвы официально вошли в границы города, и с этого времени начинается их застройка и, увы, заканчивается история одного из красивейших сельских уголков Московской губернии. </w:t>
      </w:r>
    </w:p>
    <w:p>
      <w:pPr>
        <w:pStyle w:val="Normal"/>
        <w:widowControl w:val="false"/>
        <w:spacing w:before="120" w:after="200"/>
        <w:ind w:firstLine="567"/>
        <w:jc w:val="both"/>
        <w:rPr>
          <w:color w:val="000000"/>
        </w:rPr>
      </w:pPr>
      <w:r>
        <w:rPr>
          <w:color w:val="000000"/>
        </w:rPr>
        <w:t>Увы, потому, что слишком поздно приходит понимание истинных ценностей. Когда были безжалостно уничтожены целые деревни и села, разграблены или разрушены "пережитки прошлого" - помещичьи усадьбы, закрыты, осквернены и беспощадно эксплуатировались здания православных храмов, теперь сложно восстановить былую красоту и великолепие этих мест хотя бы в памяти тех, кому выпало жить новых московских микрорайонах: Теплом Стане, Ясеневе, Беляеве, Конькове, Тропареве. Возможно, что-то мы потеряли навсегда. Но давайте постараемся бережно относиться и сохранить хотя бы то, что нам осталось в наследство от былой истории наших мест.</w:t>
      </w:r>
    </w:p>
    <w:p>
      <w:pPr>
        <w:pStyle w:val="Normal"/>
        <w:widowControl w:val="false"/>
        <w:spacing w:before="120" w:after="200"/>
        <w:jc w:val="center"/>
        <w:rPr>
          <w:b/>
          <w:b/>
          <w:bCs/>
          <w:color w:val="000000"/>
          <w:sz w:val="28"/>
          <w:szCs w:val="28"/>
        </w:rPr>
      </w:pPr>
      <w:r>
        <w:rPr>
          <w:b/>
          <w:bCs/>
          <w:color w:val="000000"/>
          <w:sz w:val="28"/>
          <w:szCs w:val="28"/>
        </w:rPr>
        <w:t>Список литературы</w:t>
      </w:r>
    </w:p>
    <w:p>
      <w:pPr>
        <w:pStyle w:val="Normal"/>
        <w:widowControl w:val="false"/>
        <w:spacing w:before="120" w:after="200"/>
        <w:ind w:firstLine="567"/>
        <w:jc w:val="both"/>
        <w:rPr/>
      </w:pPr>
      <w:r>
        <w:rPr>
          <w:color w:val="000000"/>
        </w:rPr>
        <w:t>Для подготовки данной работы были использованы материалы с сайта http://www.testan.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before="100" w:after="200"/>
      <w:jc w:val="center"/>
      <w:outlineLvl w:val="0"/>
    </w:pPr>
    <w:rPr>
      <w:rFonts w:ascii="Verdana" w:hAnsi="Verdana" w:cs="Verdana"/>
      <w:b/>
      <w:bCs/>
      <w:kern w:val="2"/>
      <w:sz w:val="32"/>
      <w:szCs w:val="32"/>
    </w:rPr>
  </w:style>
  <w:style w:type="paragraph" w:styleId="Heading2">
    <w:name w:val="Heading 2"/>
    <w:basedOn w:val="Normal"/>
    <w:next w:val="TextBody"/>
    <w:qFormat/>
    <w:pPr>
      <w:numPr>
        <w:ilvl w:val="1"/>
        <w:numId w:val="1"/>
      </w:numPr>
      <w:spacing w:before="100" w:after="200"/>
      <w:jc w:val="center"/>
      <w:outlineLvl w:val="1"/>
    </w:pPr>
    <w:rPr>
      <w:rFonts w:ascii="Verdana" w:hAnsi="Verdana" w:cs="Verdana"/>
      <w:b/>
      <w:b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200"/>
      <w:jc w:val="both"/>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6:00Z</dcterms:created>
  <dc:creator>USER</dc:creator>
  <dc:description/>
  <cp:keywords/>
  <dc:language>en-US</dc:language>
  <cp:lastModifiedBy>Mage</cp:lastModifiedBy>
  <dcterms:modified xsi:type="dcterms:W3CDTF">2011-10-11T16:46:00Z</dcterms:modified>
  <cp:revision>2</cp:revision>
  <dc:subject/>
  <dc:title>История Юго-Запада Москвы</dc:title>
</cp:coreProperties>
</file>