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то они — «замполиты капитализма»? Архетипическая миссия бизнес-психолога</w:t>
      </w:r>
    </w:p>
    <w:p>
      <w:pPr>
        <w:pStyle w:val="Normal"/>
        <w:spacing w:before="120" w:after="0"/>
        <w:ind w:firstLine="567"/>
        <w:jc w:val="both"/>
        <w:rPr>
          <w:sz w:val="28"/>
          <w:szCs w:val="28"/>
        </w:rPr>
      </w:pPr>
      <w:r>
        <w:rPr>
          <w:sz w:val="28"/>
          <w:szCs w:val="28"/>
        </w:rPr>
        <w:t>К.В. Сельчёнок</w:t>
      </w:r>
    </w:p>
    <w:p>
      <w:pPr>
        <w:pStyle w:val="Normal"/>
        <w:spacing w:before="120" w:after="0"/>
        <w:jc w:val="center"/>
        <w:rPr>
          <w:b/>
          <w:b/>
          <w:bCs/>
          <w:sz w:val="28"/>
          <w:szCs w:val="28"/>
        </w:rPr>
      </w:pPr>
      <w:r>
        <w:rPr>
          <w:b/>
          <w:bCs/>
          <w:sz w:val="28"/>
          <w:szCs w:val="28"/>
        </w:rPr>
        <w:t>Бизнес как психологическое искусство</w:t>
      </w:r>
    </w:p>
    <w:p>
      <w:pPr>
        <w:pStyle w:val="Normal"/>
        <w:spacing w:before="120" w:after="0"/>
        <w:ind w:firstLine="567"/>
        <w:jc w:val="both"/>
        <w:rPr/>
      </w:pPr>
      <w:r>
        <w:rPr/>
        <w:t>Психология и бизнес связаны друг с другом гораздо теснее, чем то может показаться человеку, не вникавшему в специфику бизнес-психологии. Фактически предпринимательство подразумевает владение искусством эффективного управления производительными силами и целенаправленного совершенствования производственных отношений. Ведь все новое, лучшее и добротное все-таки производят не машины, а именно конкретные люди, находящиеся друг с другом в определенных отношениях. Получается, что именно слаженная команда профессионалов оказывается важнейшим инструментом любого производства, а самым важным товаром, с которым приходится иметь дело предпринимателю, оказывается рабочая сила, имеющая различную цену в зависимости от ее качества и производительного потенциала.</w:t>
      </w:r>
    </w:p>
    <w:p>
      <w:pPr>
        <w:pStyle w:val="Normal"/>
        <w:spacing w:before="120" w:after="0"/>
        <w:ind w:firstLine="567"/>
        <w:jc w:val="both"/>
        <w:rPr/>
      </w:pPr>
      <w:r>
        <w:rPr/>
        <w:t>Одной из важнейших забот любого предпринимателя является всестороннее и непрестанное развитие качества привлекаемых им к производственному процессу рабочих команд. Даже изобретя новый товар или услугу и грамотно составив технологическую схему их реализации, руководитель любого производства должен осуществлять контроль за соблюдением технологических предписаний, что обязывает к активным взаимодействиям с людьми. Сегодня луженой глотки или наказания рублем уже становится недостаточно для успешного руководства рабочим коллективом.</w:t>
      </w:r>
    </w:p>
    <w:p>
      <w:pPr>
        <w:pStyle w:val="Normal"/>
        <w:spacing w:before="120" w:after="0"/>
        <w:ind w:firstLine="567"/>
        <w:jc w:val="both"/>
        <w:rPr/>
      </w:pPr>
      <w:r>
        <w:rPr/>
        <w:t>Кроме высокой квалификации и трудовой дисциплины, необходимо еще и самоактивное усердие работника и гармоничные взаимодействия друг с другом всех членов команды, чего без высокой мотивированности на достижение лучших результатов в труде не достичь. Искусство же мотивирования вовсе не сводится к элементарным вербальным манипуляциям или закулисному политиканству менеджера. Сегодняшний менеджмент осваивает стратегии контекстного мотивирования, эффективность которых обеспечивают профессионалы в области человеческих отношений. Так что управлять усердием и послушанием работников без помощи профессионального душеведа становится попросту невозможным. В дальнейшем эта проблема ничуть не обещает сойти на нет и спонтанно рассосаться. Как раз по мере становления развитого профсоюзного движения, которое неизбежно в скором времени придет и на наши предприятия, не исключая частные, помощь профессионального психотехнолога будет совершенно необходима, если предпринимателя действительно интересует конечный результат и он стремится к максимальному использованию творческого потенциала всего организованного им коллектива.</w:t>
      </w:r>
    </w:p>
    <w:p>
      <w:pPr>
        <w:pStyle w:val="Normal"/>
        <w:spacing w:before="120" w:after="0"/>
        <w:ind w:firstLine="567"/>
        <w:jc w:val="both"/>
        <w:rPr/>
      </w:pPr>
      <w:r>
        <w:rPr/>
        <w:t>Не следует забывать, что само по себе приглашение психолога вовсе не отменяет необходимости применения других мер интенсификации труда (организационных, финансовых, технологических), но придает им столь желанные респектабельность и флер, хотя недоброжелатели смело назовут всю систему максимизации производительности наемного труда "потогонной".</w:t>
      </w:r>
    </w:p>
    <w:p>
      <w:pPr>
        <w:pStyle w:val="Normal"/>
        <w:spacing w:before="120" w:after="0"/>
        <w:ind w:firstLine="567"/>
        <w:jc w:val="both"/>
        <w:rPr/>
      </w:pPr>
      <w:r>
        <w:rPr/>
        <w:t>Специалисты Гарвардской Высшей Школы Бизнеса утверждают: "Успешным оказывается только тот предприниматель, который обладает необходимым минимумом организационных способностей, а именно: 1) выраженной мотивацией к структурному оперированию данными, 2) умением считать и планировать, 3) психологическими талантами (использование собственной интуиции, коммуникационная компетентность, понимание особенностей и преимуществ окружающих людей)". Действительно, в центре любого бизнеса стоит именно человек. Любая проблема предпринимательства связана с человеком. Взаимодействие хозяина, работника, партнера, конкурента, менеджера, чиновника и потребителя - все это проблемы межчеловеческих отношений, связанные с динамикой их собственных внутренних миров.</w:t>
      </w:r>
    </w:p>
    <w:p>
      <w:pPr>
        <w:pStyle w:val="Normal"/>
        <w:spacing w:before="120" w:after="0"/>
        <w:ind w:firstLine="567"/>
        <w:jc w:val="both"/>
        <w:rPr/>
      </w:pPr>
      <w:r>
        <w:rPr/>
        <w:t>Бизнесмен творит лишь при посредстве авторучки, телефона или компьютера - он творит людьми, для людей и посредством людей. Все перипетии взаимоотношений между предпринимателем, командой, конкурентами и покупателями товара, в конечном счете, определяют эффективность и продуктивность предпринимательского действа - само дело есть функция людских связей. Основные действующие лица предпринимательской мистерии - сами люди, а потому без приложения практической психологии и приглашения профессиональных душеведов не обойтись.</w:t>
      </w:r>
    </w:p>
    <w:p>
      <w:pPr>
        <w:pStyle w:val="Normal"/>
        <w:spacing w:before="120" w:after="0"/>
        <w:ind w:firstLine="567"/>
        <w:jc w:val="both"/>
        <w:rPr/>
      </w:pPr>
      <w:r>
        <w:rPr/>
        <w:t>Существует множество классификаций предпринимательских стратегий. Приведу одну из них, метко описывающую сложившуюся на просторах бывшего СНГ ситуацию. Все бизнес-сообщество разделяется на три крупных сегмента, вполне самостоятельных в собственном творчестве, но в то же время активно взаимодействующих между собой: психопатический (криминальный), подневольный (атеистический) и интегрированный в систему гуманистических ценностей (светских или религиозных).</w:t>
      </w:r>
    </w:p>
    <w:p>
      <w:pPr>
        <w:pStyle w:val="Normal"/>
        <w:spacing w:before="120" w:after="0"/>
        <w:ind w:firstLine="567"/>
        <w:jc w:val="both"/>
        <w:rPr/>
      </w:pPr>
      <w:r>
        <w:rPr/>
        <w:t>Криминалитет относится к своему занятию в целом негативно, в глубине души отдавая себе отчет в богопротивности и противоестественности тех хищнических и паразитических отношений, в которые вынужденно включены люди, зарабатывающие деньги. Члены команд, подчиненные таким бизнесменам, воспринимаются ими как люди-орудия, как слуги, как рабы, в конце концов, как рабочий скот, представляющий собой те инструменты, которыми в случае необходимости можно и пожертвовать ради успеха в деле.</w:t>
      </w:r>
    </w:p>
    <w:p>
      <w:pPr>
        <w:pStyle w:val="Normal"/>
        <w:spacing w:before="120" w:after="0"/>
        <w:ind w:firstLine="567"/>
        <w:jc w:val="both"/>
        <w:rPr/>
      </w:pPr>
      <w:r>
        <w:rPr/>
        <w:t>Атеизированные бизнесмены, пришедшие в бизнес по сугубо меркантильным соображениям и ради этого отказавшиеся от ставшего менее выгодным любимого дела, более тепло и радушно относятся к своим подопечным, хотя в целом собственное дело воспринимают в лучшем случае как предмет личной гордости, а то и вовсе равнодушны к нему по большому счету. Но команда для них представляет некий вариант родовой семьи, к членам которой они относятся сугубо покровительственно, а порой даже сентиментально. Их подчиненные в большинстве случае умело подыгрывают позиции хозяина, проявляя легкий инфантилизм, выражающийся в отчетливых знаках эмоциональной и экономической зависимости, и стараясь не пререкаться с руководителем дела, даже при наличии серьезных опасностей для развития дела.</w:t>
      </w:r>
    </w:p>
    <w:p>
      <w:pPr>
        <w:pStyle w:val="Normal"/>
        <w:spacing w:before="120" w:after="0"/>
        <w:ind w:firstLine="567"/>
        <w:jc w:val="both"/>
        <w:rPr/>
      </w:pPr>
      <w:r>
        <w:rPr/>
        <w:t>Гуманистически ориентированные предприниматели, отчетливо представляющие свое дело как пространство собственной творческой реализации, безусловно, обожают собственный бизнес и готовы пожертвовать ради него многим, так как они вполне ясно отдают себе отчет в частичном отождествлении самих себя и руководимого ими дела. Члены команды рассматриваются ими как творчески равноправные партнеры, сотрудничество с которыми помогает всем вместе устраивать нравящуюся им жизнь. Основой взаимоотношений в рабочем коллективе служат не невротические зависимости и силовые соподчинения, но конкретные взаимовыгодные взаимодействия, ценность и значимость которых в равной степени понимает как работодатель, так и исполнитель.</w:t>
      </w:r>
    </w:p>
    <w:p>
      <w:pPr>
        <w:pStyle w:val="Normal"/>
        <w:spacing w:before="120" w:after="0"/>
        <w:ind w:firstLine="567"/>
        <w:jc w:val="both"/>
        <w:rPr/>
      </w:pPr>
      <w:r>
        <w:rPr/>
        <w:t>Команда как слаженная группа дополняющих друг друга работников, действующая как единое целое ради достижения интересующего всех ее членов результата, не имеет никакого значения для предпринимателя-одиночки, но принципиально важна для серьезных деловых людей. Одиночки в настоящее время практически покидают сцену жизни, так как непрестанно усложняющиеся условия зарабатывания денег делают малоэффективным труд одинокого работника в качестве предпринимателя.</w:t>
      </w:r>
    </w:p>
    <w:p>
      <w:pPr>
        <w:pStyle w:val="Normal"/>
        <w:spacing w:before="120" w:after="0"/>
        <w:ind w:firstLine="567"/>
        <w:jc w:val="both"/>
        <w:rPr/>
      </w:pPr>
      <w:r>
        <w:rPr/>
        <w:t>Настало время работать командами, а потому развитие команд представляет важнейшее занятие любого бизнесмена, ориентированного на развитие собственного дела. Более того, оказывается, что развитие команды много важнее развития материально-технической и финансово-экономической базы самого производства и даже важнее роста статуса самого бизнесмена. Если есть слаженная команда, она сможет разрешить любую проблему и сделает все то, что будет необходимо для реализации общего делового проекта.</w:t>
      </w:r>
    </w:p>
    <w:p>
      <w:pPr>
        <w:pStyle w:val="Normal"/>
        <w:spacing w:before="120" w:after="0"/>
        <w:ind w:firstLine="567"/>
        <w:jc w:val="both"/>
        <w:rPr/>
      </w:pPr>
      <w:r>
        <w:rPr/>
        <w:t>Даже имея прекрасную идею и обладая всеми необходимыми активами, создать свое дело не так уж просто, так как собранная из нанятых по одному работников группа должна быть развита, консолидирована и сплочена для того, чтобы функционировать как полноценная рабочая команда. Сам же бизнес можно понять как гармонизацию взаимоотношений команды, дела и личности, результатом которой оказывается эффективное производство конкурентоспособного товара. Если отсутствует один из элементов этого динамического триединства (сам предприниматель, технологические мощности и сплоченная группа работников), бизнес становится попросту невозможен.</w:t>
      </w:r>
    </w:p>
    <w:p>
      <w:pPr>
        <w:pStyle w:val="Normal"/>
        <w:spacing w:before="120" w:after="0"/>
        <w:ind w:firstLine="567"/>
        <w:jc w:val="both"/>
        <w:rPr/>
      </w:pPr>
      <w:r>
        <w:rPr/>
        <w:t>Современная симбиотическая парадигма экономики, предписывающая принципиальную обязательность полноценного межчеловеческого сотрудничества, не допускает удаления руководителя от проблем, с которыми сталкиваются его подчиненные. Вследствие непрерывного взаимодействия с окружающими, из-за постоянных стрессов и регулярных сбоев в развитии рабочих программ, как в отдельном работнике, так и в целостных командах накапливаются погрешности, дисгармонии и ошибки, которые должны быть выявлены и преодолены. Их называют по-разному - "шлак неадекватности", "мусор дезадаптации" или "заболевания жизненных миров". Однако развитие бизнес-процесса необходимо требует гарантированного избавления от их накопления, которое рискует привести фирму к отягощению внутренними разладами, чреватому потерей конкурентоспособности и творческой эффективности.</w:t>
      </w:r>
    </w:p>
    <w:p>
      <w:pPr>
        <w:pStyle w:val="Normal"/>
        <w:spacing w:before="120" w:after="0"/>
        <w:ind w:firstLine="567"/>
        <w:jc w:val="both"/>
        <w:rPr/>
      </w:pPr>
      <w:r>
        <w:rPr/>
        <w:t>Итак, накапливающихся проблем, с которыми приходится иметь дело сотрудникам, декларациями не отменить, с ними надо что-то делать. Перед руководителем стоит непростой выбор.</w:t>
      </w:r>
    </w:p>
    <w:p>
      <w:pPr>
        <w:pStyle w:val="Normal"/>
        <w:spacing w:before="120" w:after="0"/>
        <w:ind w:firstLine="567"/>
        <w:jc w:val="both"/>
        <w:rPr/>
      </w:pPr>
      <w:r>
        <w:rPr/>
        <w:t>Если начать возиться с душевным неблагополучием подчиненных и периодически возникающими разногласиями в трудовом коллективе, то никаких сил не хватит на управление генеральным процессом развития дела. Потери времени ввиду явного недостатка психологической компетентности неизбежны.</w:t>
      </w:r>
    </w:p>
    <w:p>
      <w:pPr>
        <w:pStyle w:val="Normal"/>
        <w:spacing w:before="120" w:after="0"/>
        <w:ind w:firstLine="567"/>
        <w:jc w:val="both"/>
        <w:rPr/>
      </w:pPr>
      <w:r>
        <w:rPr/>
        <w:t>Если упрямо игнорировать сам факт накопления энтропии в бизнес команде, то рано или поздно паровой котел накапливающихся негативных эмоций и всевозможных рассогласований позиций и отношений приведет к неизбежному ситуационному взрыву, чреватому непредсказуемыми последствиями и для дела, и для самого предпринимателя.</w:t>
      </w:r>
    </w:p>
    <w:p>
      <w:pPr>
        <w:pStyle w:val="Normal"/>
        <w:spacing w:before="120" w:after="0"/>
        <w:ind w:firstLine="567"/>
        <w:jc w:val="both"/>
        <w:rPr/>
      </w:pPr>
      <w:r>
        <w:rPr/>
        <w:t>Наконец, можно вовремя выявлять и преодолевать накапливающиеся недоразумения и упреждать развитие потенциальных конфликтов, а также обучать членов команды самостоятельно справляться с собственными проблемами. Однако провести подобную работу способен лишь профессионал в области практической психологии, предметом заботы которого являются жизненные миры сотрудников фирмы и отношения между ними.</w:t>
      </w:r>
    </w:p>
    <w:p>
      <w:pPr>
        <w:pStyle w:val="Normal"/>
        <w:spacing w:before="120" w:after="0"/>
        <w:ind w:firstLine="567"/>
        <w:jc w:val="both"/>
        <w:rPr/>
      </w:pPr>
      <w:r>
        <w:rPr/>
        <w:t>Бизнес - это развитие людей (совершенствование команды), развитие через людей (раскрытие творческих потенциалов всех участников бизнес-процесса) и развитие для людей (выполнение фирмой своей социальной миссии, заключающейся в производстве товаров и услуг, улучшающих жизнь клиентов фирмы). Следовательно, вовсе не экономика и не финансы оказываются главными предметами изучения будущих бизнесменов, но именно душеведение, изучение которого ведет к пониманию внутренней жизни окружающих людей.</w:t>
      </w:r>
    </w:p>
    <w:p>
      <w:pPr>
        <w:pStyle w:val="Normal"/>
        <w:spacing w:before="120" w:after="0"/>
        <w:ind w:firstLine="567"/>
        <w:jc w:val="both"/>
        <w:rPr/>
      </w:pPr>
      <w:r>
        <w:rPr/>
        <w:t>Бизнес и психология действительно близки по своему культуротворческому смыслу. Бизнес - это расцвет единства заинтересованного труда, полноценного здоровья и творческих идей. Психология - это дисциплина, ориентированная на развитие работоспособности, укрепление благополучия и освоение людьми ресурсов их собственной глубинной одаренности. В некоем смысле бизнесмены и психологи оказываются коллегами, занятыми единым делом - способствующими развитию жизни людей. При этом главное понимание, полнота которого определяет успех в предпринимательстве и профессионализм в психологической работе, едино - человек есть мера всех вещей.</w:t>
      </w:r>
    </w:p>
    <w:p>
      <w:pPr>
        <w:pStyle w:val="Normal"/>
        <w:spacing w:before="120" w:after="0"/>
        <w:ind w:firstLine="567"/>
        <w:jc w:val="both"/>
        <w:rPr/>
      </w:pPr>
      <w:r>
        <w:rPr/>
        <w:t>Потому-то современное предпринимательство попросту немыслимо без привлечения профессиональных психологов к развитию бизнес-команд. Для сегодняшних бизнесменов становится естественным новое понимание стратегически значимой роли психолога в частной фирме. Уже не обойтись модификациями пресловутой стратегии "кнута и пряника". Современный мир ориентируется на развитие иных экономических и деловых отношений, основанных на подлинном взаимном уважении и ответственности каждого за собственную психологическую культурность.</w:t>
      </w:r>
    </w:p>
    <w:p>
      <w:pPr>
        <w:pStyle w:val="Normal"/>
        <w:spacing w:before="120" w:after="0"/>
        <w:ind w:firstLine="567"/>
        <w:jc w:val="both"/>
        <w:rPr/>
      </w:pPr>
      <w:r>
        <w:rPr/>
        <w:t>Благодаря ознакомлению с достижениями современной практической психологии предприниматели все глубже уясняют замечательную истину о центральности самого субъекта для развития его собственного жизненного мира и о полной пластичности психики и ее открытой доступности квалифицированному творческому воздействию. Не только человек есть функция его собственного жизненного мира, включающего такие различные аспекты и области, как забота о детях, самореализация, смысл жизни. сексуальные отношения и социальный статус, но и сам жизненный мир при правильном подходе к влиянию на человека оказывается следствием изменений самого субъекта. Эффективность, трудолюбие и компетентность человека могут существенно варьироваться в зависимости от грамотного применения современных психотехнологий. Конечно, ленивого увальня плодовитым распорядителем не сделать, но актуализировать скрытые потенциалы одаренности профессионала и сообщить его творчеству новое измерение эффективности просто необходимо. Сегодня психологическая работа с членами команд оказывается немаловажным фактором повышения конкурентоспособности фирмы, не отменяющим других факторов, определяющих эффективность бизнес-группы, но и не заменимым никакими другими действиями и решениями.</w:t>
      </w:r>
    </w:p>
    <w:p>
      <w:pPr>
        <w:pStyle w:val="Normal"/>
        <w:spacing w:before="120" w:after="0"/>
        <w:ind w:firstLine="567"/>
        <w:jc w:val="both"/>
        <w:rPr/>
      </w:pPr>
      <w:r>
        <w:rPr/>
        <w:t>Для иллюстрации психологического измерения современного бизнеса приведем изложение взглядов современного бизнес-психолога на предпринимательский процесс как вид творчества:</w:t>
      </w:r>
    </w:p>
    <w:p>
      <w:pPr>
        <w:pStyle w:val="Normal"/>
        <w:spacing w:before="120" w:after="0"/>
        <w:ind w:firstLine="567"/>
        <w:jc w:val="both"/>
        <w:rPr/>
      </w:pPr>
      <w:r>
        <w:rPr/>
        <w:t>"Эффективность мышления определяется - 1) умением находить связи между явлениями; 2) способностью отделять главное от второстепенного и 3) искусством критически оценивать достигнутые результаты и пересматривать значение различных элементов собственного опыта."</w:t>
      </w:r>
    </w:p>
    <w:p>
      <w:pPr>
        <w:pStyle w:val="Normal"/>
        <w:spacing w:before="120" w:after="0"/>
        <w:ind w:firstLine="567"/>
        <w:jc w:val="both"/>
        <w:rPr/>
      </w:pPr>
      <w:r>
        <w:rPr/>
        <w:t>Для успешных предпринимателей характерны следующие мировоззренческие приоритеты - представление о принципиальной неисчерпаемости ресурсов мира; повышенный интерес к стратегиям развития и феномену новизны, открытия и изобретения; согласие на продуктивную трансформацию любого сегмента собственного жизненного мира; философия дара свободной воли; понимание важности непрекращающейся шлифовки опыта с использованием спектра обратных связей; безусловное принятие важности ориентации на запросы и потребности клиента, собственным поведением предписывающим производить именно то, что ему самому нужно.</w:t>
      </w:r>
    </w:p>
    <w:p>
      <w:pPr>
        <w:pStyle w:val="Normal"/>
        <w:spacing w:before="120" w:after="0"/>
        <w:ind w:firstLine="567"/>
        <w:jc w:val="both"/>
        <w:rPr/>
      </w:pPr>
      <w:r>
        <w:rPr/>
        <w:t>Самые главные умения человека: управление фокусом осознанного внимания, управление личными переживаниями и управление осмысленным распределением времени, средств и усилий (в строгом соответствии с целевыми приоритетами). Планомерное освоение этих трех умений позволяет предпринимателю: уверенно проектировать будущее, реализовывать собственные проекты, извлекать полезный опыт из неудач, целенаправленно перенастраивать собственную психику, использовать скрытые ресурсы (как свои собственные, так и окружающих людей, ситуаций и предметов окружения), продуктивно анализировать опыт других и при необходимости целенаправленно и эффективно обучаться всему необходимому.</w:t>
      </w:r>
    </w:p>
    <w:p>
      <w:pPr>
        <w:pStyle w:val="Normal"/>
        <w:spacing w:before="120" w:after="0"/>
        <w:ind w:firstLine="567"/>
        <w:jc w:val="both"/>
        <w:rPr/>
      </w:pPr>
      <w:r>
        <w:rPr/>
        <w:t xml:space="preserve">Успешный предприниматель в качестве своих потенциальных ресурсов рассматривает весь окружающий мир, включая и возможности себя самого. Привлекая к своей работе опытных психологов-практиков, бизнесмен вполне обоснованно рассчитывает на возможность извлечения значительных выгод, связанных с повышением эффективности продуктивной деятельности людей, которая связана с так называемыми "психическими ресурсами". Так что профессиональный душевед для организации успешного бизнеса ничуть не менее важен, чем талантливый юрист или опытный финансовый работник. </w:t>
      </w:r>
    </w:p>
    <w:p>
      <w:pPr>
        <w:pStyle w:val="Normal"/>
        <w:spacing w:before="120" w:after="0"/>
        <w:jc w:val="center"/>
        <w:rPr>
          <w:b/>
          <w:b/>
          <w:bCs/>
          <w:sz w:val="28"/>
          <w:szCs w:val="28"/>
        </w:rPr>
      </w:pPr>
      <w:r>
        <w:rPr>
          <w:b/>
          <w:bCs/>
          <w:sz w:val="28"/>
          <w:szCs w:val="28"/>
        </w:rPr>
        <w:t>Неполные предпринимательские семьи: чего не может сотворить Юпитер?</w:t>
      </w:r>
    </w:p>
    <w:p>
      <w:pPr>
        <w:pStyle w:val="Normal"/>
        <w:spacing w:before="120" w:after="0"/>
        <w:ind w:firstLine="567"/>
        <w:jc w:val="both"/>
        <w:rPr/>
      </w:pPr>
      <w:r>
        <w:rPr/>
        <w:t>Семья - это не только основная ячейка общества, это еще и слепок, образец, паттерн, в соответствии с которым органично выстраиваются все продуктивные социальные группы, не исключая и бизнес-команды. Поэтому представление о гармоничном семейном союзе является наиболее плодотворной метафорой, с помощью которой можно разобраться с архетипической ролью психолога в бизнес-организации. Кратко ее можно определить как "оберегающая", "целительная", "материнская", "стабилизирующая" и "корневая".</w:t>
      </w:r>
    </w:p>
    <w:p>
      <w:pPr>
        <w:pStyle w:val="Normal"/>
        <w:spacing w:before="120" w:after="0"/>
        <w:ind w:firstLine="567"/>
        <w:jc w:val="both"/>
        <w:rPr/>
      </w:pPr>
      <w:r>
        <w:rPr/>
        <w:t>Всем известен феномен купейной откровенности. В ночном поезде многие склонны вести более чем искренние беседы о собственной жизни, так как собеседник наверняка дистанцирован от говорящего и расставание с ним является надежной гарантией того, что выданные секреты о личной жизни никогда не окажут негативного влияния на дальнейшее течение событий. Понятно, что именно ситуация общения во многом определяет характер и тон взаимодействия. Возможности влияния бизнесмена-руководителя на членов возглавляемой им команды ограничены его собственной функциональной ролью в бизнес-коллективе.</w:t>
      </w:r>
    </w:p>
    <w:p>
      <w:pPr>
        <w:pStyle w:val="Normal"/>
        <w:spacing w:before="120" w:after="0"/>
        <w:ind w:firstLine="567"/>
        <w:jc w:val="both"/>
        <w:rPr/>
      </w:pPr>
      <w:r>
        <w:rPr/>
        <w:t>Психологи являются представителями сообщества так называемых помогающих профессий, им изначально присуща защищающая и охраняющая, поддерживающая и питающая Инь-функция, полярно противоположная Ян-распорядительности и Ян-императивности. Руководитель не может быть эффективен при выходе из Ян-состояния. Он обязан проявлять инициативность, настойчивость, директивность, позволяющие ему организовывать работников Ян-способом, т.е. принуждая их к выполнению приказов.</w:t>
      </w:r>
    </w:p>
    <w:p>
      <w:pPr>
        <w:pStyle w:val="Normal"/>
        <w:spacing w:before="120" w:after="0"/>
        <w:ind w:firstLine="567"/>
        <w:jc w:val="both"/>
        <w:rPr/>
      </w:pPr>
      <w:r>
        <w:rPr/>
        <w:t>Психолог в принципе не расположен этим заниматься, так как находится в совершенно иной ролевой нише - он ограждает от потерь, создает ауру безопасности и гарантирует охранение человеческого достоинства даже в самых непростых межличностных столкновениях. Отсюда - изначальная поляризация ролей руководителя команды и обслуживающего ее психолога. Совместить эти две роли в одном лице если и представляется возможным, то с немалыми потерями в функциональной эффективности. В отсутствии психолога возникает ситуация неполной родительской семьи, в которой отсутствует мать. Согласитесь, ситуация противоестественная.</w:t>
      </w:r>
    </w:p>
    <w:p>
      <w:pPr>
        <w:pStyle w:val="Normal"/>
        <w:spacing w:before="120" w:after="0"/>
        <w:ind w:firstLine="567"/>
        <w:jc w:val="both"/>
        <w:rPr/>
      </w:pPr>
      <w:r>
        <w:rPr/>
        <w:t>Современное общество существенно патриархально, т.е. ориентировано на приоритетность Ян-поведения как ведущего, предпочитаемого и более значимого. Отсюда - явный недостаток Инь-ситуаций, без погружения в которые стремящееся к безусловной гармонии человеческое существо испытывает экзистенциальное беспокойство. Недостаток Инь в патриархальном социуме порождает явный перекос в балансе между Ян и Инь, присутствующем в бизнес-командах. Именно в этом многие специалисты видят главную причину частых "сгораний" стремительно развивающихся бизнес-коллективов, не выдерживающих обескровливающего отсутствия Инь. Управление коллективами и их деятельностью оказывается наиболее эффективным именно тогда, когда найдено равновесие между инициирующим и оберегающим началами. Однако совместить в одной фигуре материнские и отцовские символические функции не представляется возможным. Отсюда вытекает необходимость приглашения "кормилицы" со стороны - привлечения наемных "замполитов" для выполнения необходимых психолого-педагогических функций.</w:t>
      </w:r>
    </w:p>
    <w:p>
      <w:pPr>
        <w:pStyle w:val="Normal"/>
        <w:spacing w:before="120" w:after="0"/>
        <w:ind w:firstLine="567"/>
        <w:jc w:val="both"/>
        <w:rPr/>
      </w:pPr>
      <w:r>
        <w:rPr/>
        <w:t>Специфика бизнеса как формы человеческой деятельности такова, что бизнес-команды вынуждены работать с максимальной эффективностью и неустанно наращивать производительность труда в условиях непрестанно нарастающего конкурентного напряжения. Эта специфика присуща всем видам бизнес-творчества и пронизывает собой все уровни и области организации командного экономического творчества. Однако именно в таких непростых условиях постоянной сверхнапряженной деятельности самым важным оказывается предоставление максимально полного психоэмоционального комфорта для членов рабочих команд.</w:t>
      </w:r>
    </w:p>
    <w:p>
      <w:pPr>
        <w:pStyle w:val="Normal"/>
        <w:spacing w:before="120" w:after="0"/>
        <w:ind w:firstLine="567"/>
        <w:jc w:val="both"/>
        <w:rPr/>
      </w:pPr>
      <w:r>
        <w:rPr/>
        <w:t>Чем безопаснее и уютнее работники себя чувствуют в родной фирме, тем усерднее они согласны на нее работать и тем большей оказывается их ответственность за порученное дело. Само их существование в фирме рассматривается ими как немалая жизненная ценность, с которой они не желают расставаться ни при каких обстоятельствах, а потому делают для этого все возможное и доступное для них. Понятно, что ситуации регулярной нервотрепки и непрекращающихся конфликтов, в конце концов, так изматывают работника, что он сам уходит из фирмы - по собственному ли желанию или неосознанно допуская ошибку или брак в работе, после которых его увольнение происходит автоматически. Последнее происходит чаще именно в тех организациях, в которых не созданы действительно благоприятные условия совместного труда членов команд.</w:t>
      </w:r>
    </w:p>
    <w:p>
      <w:pPr>
        <w:pStyle w:val="Normal"/>
        <w:spacing w:before="120" w:after="0"/>
        <w:ind w:firstLine="567"/>
        <w:jc w:val="both"/>
        <w:rPr/>
      </w:pPr>
      <w:r>
        <w:rPr/>
        <w:t>Деньги представляют собой лишь часть искомых человеком благ, причем порой далеко не самую значительную ценность. Человек стремится находиться прежде всего там, где он ощущает уважение к себе, где к нему проявляют внимание, где он рассматривается как индивидуальность, как субъект, как самоактивный творческий участник общего процесса. Психологический дискомфорт рано или поздно порождает плохо осознаваемое стремление вырваться из окружения, в котором принижается личностность работника. Тогда неосознаваемое желание покинуть организацию реализуется в виде просчетов, за которые сотрудника ожидает неминуемое удаление из коллектива.</w:t>
      </w:r>
    </w:p>
    <w:p>
      <w:pPr>
        <w:pStyle w:val="Normal"/>
        <w:spacing w:before="120" w:after="0"/>
        <w:ind w:firstLine="567"/>
        <w:jc w:val="both"/>
        <w:rPr/>
      </w:pPr>
      <w:r>
        <w:rPr/>
        <w:t>Руководитель естественным образом выполняет распорядительные, инициирующие и директивные функции в бизнес-команде. Принятие императивной роли - это выбор, который подразумевает неизбежный отказ от дополнительной альтернативной функции. Мать не может выступать в роли отца, и наоборот. Любые вариации совмещения двух полярно противоположных ролей одним лицом в принципе ущербны и не могут рассматриваться в качестве полноценных. Поэтому у руководителя, в роли которого и выступает предприниматель, попросту не хватает ни времени, ни сил, ни достаточного опыта и профессиональной психологической компетентности для того, чтобы вникать во внутренние проблемы сотрудников и помогать им в гармонизации их собственного душевного мира.</w:t>
      </w:r>
    </w:p>
    <w:p>
      <w:pPr>
        <w:pStyle w:val="Normal"/>
        <w:spacing w:before="120" w:after="0"/>
        <w:ind w:firstLine="567"/>
        <w:jc w:val="both"/>
        <w:rPr/>
      </w:pPr>
      <w:r>
        <w:rPr/>
        <w:t>Обычно предприниматели не изучают профессиональных стратегий психотерапии, а потому являются в области прикладной психологии не более чем одаренными дилетантами. Сама по себе нехватка практического опыта исцеляющей работы сказывается на душеведческих способностях начальника. Как и всякая другая деятельность, психологическая работа требует известных практических навыков, технологических знаний и длительного обучения под руководством опытного наставника-супервизора.</w:t>
      </w:r>
    </w:p>
    <w:p>
      <w:pPr>
        <w:pStyle w:val="Normal"/>
        <w:spacing w:before="120" w:after="0"/>
        <w:ind w:firstLine="567"/>
        <w:jc w:val="both"/>
        <w:rPr/>
      </w:pPr>
      <w:r>
        <w:rPr/>
        <w:t>В конце концов, имея в виду принципиальную разделенность "отцовской" и "материнской" функций кураторов творческого коллектива, имеет ли смысл заниматься всей этой "достоевщиной" самому, если можно пригласить со стороны опытного психолога, высвободив, таким образом, время и силы для занятий собственно предпринимательским изобретательством? Ответ очевиден - серьезные фирмы не могут обойтись без услуг профессиональных душеведов, приглашение которых вполне обоснованно рассматривается не как дань моде, а как настоятельная необходимость повышения качественной организации бизнес-процесса.</w:t>
      </w:r>
    </w:p>
    <w:p>
      <w:pPr>
        <w:pStyle w:val="Normal"/>
        <w:spacing w:before="120" w:after="0"/>
        <w:ind w:firstLine="567"/>
        <w:jc w:val="both"/>
        <w:rPr/>
      </w:pPr>
      <w:r>
        <w:rPr/>
        <w:t>Предпринимателю просто выгодно свалить заботу о душевных проблемах своих подопечных на бизнес-психолога. Возникает ситуация, выгодная для совершенствования управления коллективами. Она напоминает известный психологический прием, нередко используемый при ведении допросов - "хороший следователь и плохой следователь". Как бы предприниматели ни пытались отрицать факт ухудшения управления своими командами, он неоспорим: при загруженности руководителя, нарастании стрессовой подавленности и при работе в экстремальных режимах он начинает относиться к людям формально, поверхностно, невольно рассматривая их лишь в качестве рабочих инструментов, деловых орудий, т.е. обезличенно и деиндивидуализированно. Человеку же природно ненавистен любой намек на игнорирование в нем личностных особенностей и даже самый малый признак невнимания к его индивидуальности.</w:t>
      </w:r>
    </w:p>
    <w:p>
      <w:pPr>
        <w:pStyle w:val="Normal"/>
        <w:spacing w:before="120" w:after="0"/>
        <w:ind w:firstLine="567"/>
        <w:jc w:val="both"/>
        <w:rPr/>
      </w:pPr>
      <w:r>
        <w:rPr/>
        <w:t>Мы дороги сами себе - а потому естественно подразумеваем, что и другие будут относиться к нам с ожидаемым пиететом. "Ну, скажите, чего ради я буду тратить лучшие годы своей жизни, вкалывая на фирму, хозяин которой рассматривает меня так, словно я - не более чем малозначащее насекомое. Меня не интересует степень его загруженности, мне не так уж важны формальные улыбки и регламентированные поздравления с днем рождения. Лично я как уникальный индивидуум никого не интересую. Поэтому я оставляю за собой моральное право игнорировать действительные интересы корпорации, в которой имею несчастье трудиться". Так начинается внутреннее заболевание в бизнес-команде, которое рано или поздно приводит к распаду всего дела, даже если в течение какого-то времени удается спастись от банкротства и, как следствия, командной некомпетентности благодаря текучести кадров.</w:t>
      </w:r>
    </w:p>
    <w:p>
      <w:pPr>
        <w:pStyle w:val="Normal"/>
        <w:spacing w:before="120" w:after="0"/>
        <w:ind w:firstLine="567"/>
        <w:jc w:val="both"/>
        <w:rPr/>
      </w:pPr>
      <w:r>
        <w:rPr/>
        <w:t>Кто-то из маститых душеведов заметил, что психолог не нужен лишь просветленным мудрецам, достигшим подлинного совершенства. Нормальные люди, обычные граждане время от времени нуждаются в консультативной и терапевтической помощи, оказываемой опытными профессионалами в области душеведения. В гораздо большей степени психологическая поддержка необходима членам бизнес-команд, которые вынуждены трудиться в хронически экстремальных условиях. Как бы слаженно ни была организована работа фирмы, все же ради достижения ее все большей и большей продуктивности и эффективности она будет функционировать еще интенсивнее, а значит, напряжение членов команд будет неуклонно нарастать. Поэтому чем более развита корпорация, чем успешнее развивается компания, тем нужнее ей оказывается профессиональный человековед, являющийся не просто внешним свидетельством благополучия фирмы, позволяющей себе разжиться высокооплачиваемым специалистом, но гарантом высокого психологического иммунитета команды, поддержание которого необходимо для развития ее конкурентоспособности.</w:t>
      </w:r>
    </w:p>
    <w:p>
      <w:pPr>
        <w:pStyle w:val="Normal"/>
        <w:spacing w:before="120" w:after="0"/>
        <w:ind w:firstLine="567"/>
        <w:jc w:val="both"/>
        <w:rPr/>
      </w:pPr>
      <w:r>
        <w:rPr/>
        <w:t>Ни один из нас не в состоянии и недели прожить без проблем (разумеется, если он не освоил искусство произвольного управления собственным развитием, которое преподается теми же практическими психологами, и не научился разрешать любые внутренние и внешние затруднения самостоятельно). Однако культурные ограничения современного мира таковы, что на службе среди коллег в целом как-то не принято обсуждать личные затруднения и душевные смятения с окружающими. Особенно это верно в случае серьезных глубинно-психологических проблем, которых в нас при ближайшем исследовании неизменно оказывается намного больше, чем мы сами о том догадываемся.</w:t>
      </w:r>
    </w:p>
    <w:p>
      <w:pPr>
        <w:pStyle w:val="Normal"/>
        <w:spacing w:before="120" w:after="0"/>
        <w:ind w:firstLine="567"/>
        <w:jc w:val="both"/>
        <w:rPr/>
      </w:pPr>
      <w:r>
        <w:rPr/>
        <w:t>Получается, что без душеведа фирма в некотором человеческом измерении оказывается ущербной. В ней отсутствует поддерживаемая руководством практика укрепления презумпции уважения к сотрудникам. В полноценной же бизнес-команде неизменно присутствует приглашаемый или кадровый (штатный) психолог, отвечающий за управление экономикой душевной энергетики коллектива. Для образованного предпринимателя, заглядывающего в собственное будущее и с дальним расчетом выстраивающего собственную бизнес-команду такие высказывания как "гармоничный психоэмоциональный климат коллектива" и "высокий человеческий потенциал" вовсе не являются отвлеченными выражениями.</w:t>
      </w:r>
    </w:p>
    <w:p>
      <w:pPr>
        <w:pStyle w:val="Normal"/>
        <w:spacing w:before="120" w:after="0"/>
        <w:ind w:firstLine="567"/>
        <w:jc w:val="both"/>
        <w:rPr/>
      </w:pPr>
      <w:r>
        <w:rPr/>
        <w:t>Точно так же как семья без матери не может полноценно осуществлять присущие ей функции и неизбежно оказывается неполноценной, ущербной, неэффективной, так и бизнес-коллектив без обеспечивающего его психологическую безопасность душеведа оказывается недостаточно эффективным, так как в нем отсутствует главное условие формирования преданности работника интересам дела - благоприятная квазисемейная психоэмоциональная атмосфера. Следует учесть, что при правильной организации психологической работы специалист-душевед обслуживает не только самого предпринимателя, защищая его личные интересы, но и заботится о развитии и гармонизации жизненных миров всех без исключения сотрудников фирмы. Так что формула "замполиты капитализма" в применении к бизнес-психологам на деле оказывается вполне состоятельной и точно описывает их функциональную роль в развитии команд.</w:t>
      </w:r>
    </w:p>
    <w:p>
      <w:pPr>
        <w:pStyle w:val="Normal"/>
        <w:spacing w:before="120" w:after="0"/>
        <w:ind w:firstLine="567"/>
        <w:jc w:val="both"/>
        <w:rPr/>
      </w:pPr>
      <w:r>
        <w:rPr/>
        <w:t>Никто не собирается спорить с часто встречающимся возражением предпринимателей, указывающим на недостаточный профессионализм и человеческую компетентность многих сегодняшних выпускников психологических факультетов. Разумеется, есть немало бесталанных "книжников" и малоэффективных дипломированных "специалистов", не владеющих даже азами живой практической работы. Нередко приходится сталкиваться и с вовсе бессовестными ловкачами да манипуляторами, интересующимися лишь размером собственного оклада и хронически равнодушными к людским проблемам.</w:t>
      </w:r>
    </w:p>
    <w:p>
      <w:pPr>
        <w:pStyle w:val="Normal"/>
        <w:spacing w:before="120" w:after="0"/>
        <w:ind w:firstLine="567"/>
        <w:jc w:val="both"/>
        <w:rPr/>
      </w:pPr>
      <w:r>
        <w:rPr/>
        <w:t>Но все же нередко неприятие психологов в организации связано не с недостаточностью их профессиональной компетентности, а с компенсаторным ощущением собственной "крутости" самими предпринимателями, не желающими признавать за другими факта их психологической осведомленности. Вместо того, чтобы пригласить к себе опытного оппонента, вовремя упреждающего развитие перекосов в практике руководства коллективом и тем самым профилактирующим возможные осложнения в развитии бизнес-программ, многие руководители избегают самой мысли о необходимости сотрудничества с бизнес-психологом, чем лишают собственные фирмы существенных ресурсных преимуществ, которые рано или поздно скажутся на уровне конкурентных преимуществ фирмы. Мировой опыт развития среднего и крупного предпринимательства свидетельствует, сколь небезопасно игнорировать возможности, связанные с приглашением на постоянную работу опытных психологов. Если предприниматель решается узурпировать роль практика-душеведа в управляемом им коллективе, он заранее должен приготовиться к встрече с негативными последствиями такого непродуманного решения, принятого под давлением его собственных эмоциональных проблем.</w:t>
      </w:r>
    </w:p>
    <w:p>
      <w:pPr>
        <w:pStyle w:val="Normal"/>
        <w:spacing w:before="120" w:after="0"/>
        <w:ind w:firstLine="567"/>
        <w:jc w:val="both"/>
        <w:rPr/>
      </w:pPr>
      <w:r>
        <w:rPr/>
        <w:t>Исследования показали, что в сегодняшнем постсоветском бизнес-сообществе взгляды значительного большинства предпринимателей на привлекаемых ими к ведению своего бизнеса работников может квалифицироваться как паранойяльный. В отношении к сотрудникам прослеживаются чрезмерная осторожность, плохо скрываемое недоверие, неуемная жажда гарантировать собственную безопасность от возможных предательств и обманов, невротическое желание самоутвердиться ценой примитивизации мотивов, движущих поведением других людей ("им бы только побольше получать да поменьше работать" или "хорошая палка - лучший менеджер"). В целом для многих предпринимателей характерно излишне поверхностное понимание жизненных миров их сотрудников, ложное представление о недопустимости малейшей мягкости и сердечности в отношениях, а также о важности всеми силами утверждать свою императивную позицию, время от времени одаривая формальными улыбками и играми в снисходительность и покровительствование.</w:t>
      </w:r>
    </w:p>
    <w:p>
      <w:pPr>
        <w:pStyle w:val="Normal"/>
        <w:spacing w:before="120" w:after="0"/>
        <w:ind w:firstLine="567"/>
        <w:jc w:val="both"/>
        <w:rPr/>
      </w:pPr>
      <w:r>
        <w:rPr/>
        <w:t>Выражение "психолог в организации" ассоциативно пробуждает воспоминание о пустом времяпрепровождении социологов на крупных социалистических предприятиях недавнего прошлого или вызывает грозные образы психолога-детектива Мадлен в сериале "Никита". Роль последней, разумеется, гротескно киношна, да и к тому же ограничена специфическими задачами боевой разведывательной организации.</w:t>
      </w:r>
    </w:p>
    <w:p>
      <w:pPr>
        <w:pStyle w:val="Normal"/>
        <w:spacing w:before="120" w:after="0"/>
        <w:ind w:firstLine="567"/>
        <w:jc w:val="both"/>
        <w:rPr/>
      </w:pPr>
      <w:r>
        <w:rPr/>
        <w:t>Даже согласившись с необходимостью признать определенную значимость роли психолога в фирме, наши предприниматели не идут дальше понимания его работы как профессиональной дрессуры наемных работников (дрессура рабочего скота) или своевременной ассенизации внутренних отстойников душевных переживаний (семейное консультирование и сеансы аутотренинга в кабинетах психологической разгрузки). В первом случае руководитель ставит задачу перед приглашенными психологами более чем просто: "Достичь максимальной сплоченности и обучить эмоциональной саморегуляции недорого и в кратчайшие сроки". Во втором случае в кабинет самого руководителя психолог не допускается, да и вообще рассматривается в качестве некоего непонятно зачем заведенного домашнего животного, которое никому не нужно, но которое выгнать все-таки жалко.</w:t>
      </w:r>
    </w:p>
    <w:p>
      <w:pPr>
        <w:pStyle w:val="Normal"/>
        <w:spacing w:before="120" w:after="0"/>
        <w:ind w:firstLine="567"/>
        <w:jc w:val="both"/>
        <w:rPr/>
      </w:pPr>
      <w:r>
        <w:rPr/>
        <w:t>Мало кому доступно понимание действительной роли бизнес-психолога - непрерывное управление психодизайном эмоционального ландшафта фирмы как среды личностной самореализации всех ее сотрудников. Такое понимание роли психолога присуще гуманистически ориентированным предпринимателям, которые в качестве значимых целей своего экономического творчества ставят не только достижение максимума прибыльности предприятия, но и создание благоприятных условий для развития своих подопечных, рассматриваемых в качестве друзей и соратников.</w:t>
      </w:r>
    </w:p>
    <w:p>
      <w:pPr>
        <w:pStyle w:val="Normal"/>
        <w:spacing w:before="120" w:after="0"/>
        <w:ind w:firstLine="567"/>
        <w:jc w:val="both"/>
        <w:rPr/>
      </w:pPr>
      <w:r>
        <w:rPr/>
        <w:t>Если роль психолога понимается достаточно цивилизованно и к его работе проявляется уважительное отношение, то это позволяет ему полноценно выполнять свою культуротворческую миссию в рабочем коллективе, не только способствуя гармонизации жизненных миров сотрудников и относясь к каждому глубоко личностно и искренно интересуясь проблемами членов команды, но и обучая работников фирмы управлять развитием собственной жизненной среды, овладевая навыками эффективной саморегуляции и творческого самопрограммирования.</w:t>
      </w:r>
    </w:p>
    <w:p>
      <w:pPr>
        <w:pStyle w:val="Normal"/>
        <w:spacing w:before="120" w:after="0"/>
        <w:ind w:firstLine="567"/>
        <w:jc w:val="both"/>
        <w:rPr/>
      </w:pPr>
      <w:r>
        <w:rPr/>
        <w:t>Сама логика развития организаций приводит к тому, что даже в отсутствие кадрового психолога кто-то в коллективе спонтанно принимает на себя роль заботника и попечителя. Законы самоорганизации групп действуют неумолимо - свято место пусто не бывает. Однако все же разумнее приглашать на место группового душеведа именно специалиста, обладающего и необходимыми профессиональными знаниями, и соответствующей инструментальной подготовкой, и личным опытом практической работы с людьми. В противном случае получается как в известном анекдоте: "Вы играете на рояле? - Не пробовал..."</w:t>
      </w:r>
    </w:p>
    <w:p>
      <w:pPr>
        <w:pStyle w:val="Normal"/>
        <w:spacing w:before="120" w:after="0"/>
        <w:ind w:firstLine="567"/>
        <w:jc w:val="both"/>
        <w:rPr/>
      </w:pPr>
      <w:r>
        <w:rPr/>
        <w:t>Известно, что всякий склонен считать себя незаурядным сердцеведом, точно так же как любому обывателю "известно", как управлять государством, лечить заболевания и воспитывать детей. Однако не следует смешивать стихийный опытным путем осваиваемый психологизм, который нередко присущ одаренным коммуникаторам независимо от рода их занятий, с действительным профессионализмом образованного душеведа. Бездарный специалист столь же непродуктивен, как и необразованный дилетант, пусть даже обладающий известной природной склонностью к психологическим занятиям.</w:t>
      </w:r>
    </w:p>
    <w:p>
      <w:pPr>
        <w:pStyle w:val="Normal"/>
        <w:spacing w:before="120" w:after="0"/>
        <w:ind w:firstLine="567"/>
        <w:jc w:val="both"/>
        <w:rPr/>
      </w:pPr>
      <w:r>
        <w:rPr/>
        <w:t>Перечислим некоторые из преимуществ профессионального психолога:</w:t>
      </w:r>
    </w:p>
    <w:p>
      <w:pPr>
        <w:pStyle w:val="Normal"/>
        <w:spacing w:before="120" w:after="0"/>
        <w:ind w:firstLine="567"/>
        <w:jc w:val="both"/>
        <w:rPr/>
      </w:pPr>
      <w:r>
        <w:rPr/>
        <w:t xml:space="preserve">• </w:t>
      </w:r>
      <w:r>
        <w:rPr/>
        <w:t>обладает опытом применения профессиональных навыков в психодиагностике и направленном влиянии;</w:t>
      </w:r>
    </w:p>
    <w:p>
      <w:pPr>
        <w:pStyle w:val="Normal"/>
        <w:spacing w:before="120" w:after="0"/>
        <w:ind w:firstLine="567"/>
        <w:jc w:val="both"/>
        <w:rPr/>
      </w:pPr>
      <w:r>
        <w:rPr/>
        <w:t xml:space="preserve">• </w:t>
      </w:r>
      <w:r>
        <w:rPr/>
        <w:t>постоянно занят поисками управляемой открытости и сердечности, являющимися его рабочими инструментами;</w:t>
      </w:r>
    </w:p>
    <w:p>
      <w:pPr>
        <w:pStyle w:val="Normal"/>
        <w:spacing w:before="120" w:after="0"/>
        <w:ind w:firstLine="567"/>
        <w:jc w:val="both"/>
        <w:rPr/>
      </w:pPr>
      <w:r>
        <w:rPr/>
        <w:t xml:space="preserve">• </w:t>
      </w:r>
      <w:r>
        <w:rPr/>
        <w:t>не связан производственно необходимой и статусно допустимой императивностью;</w:t>
      </w:r>
    </w:p>
    <w:p>
      <w:pPr>
        <w:pStyle w:val="Normal"/>
        <w:spacing w:before="120" w:after="0"/>
        <w:ind w:firstLine="567"/>
        <w:jc w:val="both"/>
        <w:rPr/>
      </w:pPr>
      <w:r>
        <w:rPr/>
        <w:t xml:space="preserve">• </w:t>
      </w:r>
      <w:r>
        <w:rPr/>
        <w:t>не заинтересован в заискивании перед клиентом с целью получения большого гонорара;</w:t>
      </w:r>
    </w:p>
    <w:p>
      <w:pPr>
        <w:pStyle w:val="Normal"/>
        <w:spacing w:before="120" w:after="0"/>
        <w:ind w:firstLine="567"/>
        <w:jc w:val="both"/>
        <w:rPr/>
      </w:pPr>
      <w:r>
        <w:rPr/>
        <w:t xml:space="preserve">• </w:t>
      </w:r>
      <w:r>
        <w:rPr/>
        <w:t>достиг достаточно высокой степени проработанности собственных душевных проблем;</w:t>
      </w:r>
    </w:p>
    <w:p>
      <w:pPr>
        <w:pStyle w:val="Normal"/>
        <w:spacing w:before="120" w:after="0"/>
        <w:ind w:firstLine="567"/>
        <w:jc w:val="both"/>
        <w:rPr/>
      </w:pPr>
      <w:r>
        <w:rPr/>
        <w:t xml:space="preserve">• </w:t>
      </w:r>
      <w:r>
        <w:rPr/>
        <w:t>владеет психотехнологической изощренностью, достигаемой благодаря долгой работе под руководством опытного куратора-супервизора;</w:t>
      </w:r>
    </w:p>
    <w:p>
      <w:pPr>
        <w:pStyle w:val="Normal"/>
        <w:spacing w:before="120" w:after="0"/>
        <w:ind w:firstLine="567"/>
        <w:jc w:val="both"/>
        <w:rPr/>
      </w:pPr>
      <w:r>
        <w:rPr/>
        <w:t xml:space="preserve">• </w:t>
      </w:r>
      <w:r>
        <w:rPr/>
        <w:t>располагает концептуальной компетентностью, расширяющей понимание человеческих проблем и детализирующей видение структуры конкретных человеческих проблем;</w:t>
      </w:r>
    </w:p>
    <w:p>
      <w:pPr>
        <w:pStyle w:val="Normal"/>
        <w:spacing w:before="120" w:after="0"/>
        <w:ind w:firstLine="567"/>
        <w:jc w:val="both"/>
        <w:rPr/>
      </w:pPr>
      <w:r>
        <w:rPr/>
        <w:t xml:space="preserve">• </w:t>
      </w:r>
      <w:r>
        <w:rPr/>
        <w:t>обладает высокой психодиагностической вооруженностью;</w:t>
      </w:r>
    </w:p>
    <w:p>
      <w:pPr>
        <w:pStyle w:val="Normal"/>
        <w:spacing w:before="120" w:after="0"/>
        <w:ind w:firstLine="567"/>
        <w:jc w:val="both"/>
        <w:rPr/>
      </w:pPr>
      <w:r>
        <w:rPr/>
        <w:t xml:space="preserve">• </w:t>
      </w:r>
      <w:r>
        <w:rPr/>
        <w:t>имеет немалый багаж примеров и случаев из личного опыта;</w:t>
      </w:r>
    </w:p>
    <w:p>
      <w:pPr>
        <w:pStyle w:val="Normal"/>
        <w:spacing w:before="120" w:after="0"/>
        <w:ind w:firstLine="567"/>
        <w:jc w:val="both"/>
        <w:rPr/>
      </w:pPr>
      <w:r>
        <w:rPr/>
        <w:t xml:space="preserve">• </w:t>
      </w:r>
      <w:r>
        <w:rPr/>
        <w:t>постоянно изучает специальную литературу, что позволяет ему следить за новыми достижениями в избранной специальности;</w:t>
      </w:r>
    </w:p>
    <w:p>
      <w:pPr>
        <w:pStyle w:val="Normal"/>
        <w:spacing w:before="120" w:after="0"/>
        <w:ind w:firstLine="567"/>
        <w:jc w:val="both"/>
        <w:rPr/>
      </w:pPr>
      <w:r>
        <w:rPr/>
        <w:t xml:space="preserve">• </w:t>
      </w:r>
      <w:r>
        <w:rPr/>
        <w:t>владеет умением не перегружать собеседника собственными личностными деформациями (владеет контролируемым пониманием собственных реакций на поведение клиента);</w:t>
      </w:r>
    </w:p>
    <w:p>
      <w:pPr>
        <w:pStyle w:val="Normal"/>
        <w:spacing w:before="120" w:after="0"/>
        <w:ind w:firstLine="567"/>
        <w:jc w:val="both"/>
        <w:rPr/>
      </w:pPr>
      <w:r>
        <w:rPr/>
        <w:t xml:space="preserve">• </w:t>
      </w:r>
      <w:r>
        <w:rPr/>
        <w:t>проявляет повышенный интерес к духовным практикам, нередко граничащим с практикой психологической работы.</w:t>
      </w:r>
    </w:p>
    <w:p>
      <w:pPr>
        <w:pStyle w:val="Normal"/>
        <w:spacing w:before="120" w:after="0"/>
        <w:ind w:firstLine="567"/>
        <w:jc w:val="both"/>
        <w:rPr/>
      </w:pPr>
      <w:r>
        <w:rPr/>
        <w:t>Конечно, высокому материнству не обучаются - этот талант присущ человеку от рождения, и либо он раскрыт за время его личностного развития, либо подавлен в самом зародыше по вине окружающих или в силу тех или иных обстоятельств. Конечно, одного специального образования мало для того, чтобы действительно стать душой коллектива. Сочетание человечности, порядочности и личной одаренности столь же необходимы для бизнес-психолога, как и его высокая профессиональная образованность. Однако редкая встречаемость специалистов такого уровня еще не означает допустимости отказаться от поисков таких профессионалов. Чем серьезнее и мощнее бизнес-организация, тем в большей степени она жизненно нуждается в приеме на работу именно одаренного, воспитанного и хорошо обученного человековеда.</w:t>
      </w:r>
    </w:p>
    <w:p>
      <w:pPr>
        <w:pStyle w:val="Normal"/>
        <w:spacing w:before="120" w:after="0"/>
        <w:ind w:firstLine="567"/>
        <w:jc w:val="both"/>
        <w:rPr/>
      </w:pPr>
      <w:r>
        <w:rPr/>
        <w:t xml:space="preserve">Кстати сказать, когда в одной из организационно-деловых игр, в которых принимал участие на правах приглашенного эксперта автор настоящей статьи, проектировали Университет Интегрального Человековедения, то местом работы будущих выпускников этого вуза являлись как раз развивающиеся бизнес-корпорации, руководители которых были заинтересованы в становлении высокоэффективных бизнес-команд. </w:t>
      </w:r>
    </w:p>
    <w:p>
      <w:pPr>
        <w:pStyle w:val="Normal"/>
        <w:spacing w:before="120" w:after="0"/>
        <w:jc w:val="center"/>
        <w:rPr>
          <w:b/>
          <w:b/>
          <w:bCs/>
          <w:sz w:val="28"/>
          <w:szCs w:val="28"/>
        </w:rPr>
      </w:pPr>
      <w:r>
        <w:rPr>
          <w:b/>
          <w:bCs/>
          <w:sz w:val="28"/>
          <w:szCs w:val="28"/>
        </w:rPr>
        <w:t>Метафоры творчества бизнес-психолога</w:t>
      </w:r>
    </w:p>
    <w:p>
      <w:pPr>
        <w:pStyle w:val="Normal"/>
        <w:spacing w:before="120" w:after="0"/>
        <w:ind w:firstLine="567"/>
        <w:jc w:val="both"/>
        <w:rPr/>
      </w:pPr>
      <w:r>
        <w:rPr/>
        <w:t>Всякому, кто хоть сколько-нибудь работал с людьми, прекрасно известно, что поводов для обращения за советом, а то и за помощью, к психологу неизменно находится хоть отбавляй. Причин жаловаться на жизнь, на самого себя и окружающих, сетовать на обстоятельства и досадовать по поводу неверно совершенных выборов всегда предостаточно. Концентрируясь на обвинении внешнего мира и окружающих, всякий жалующийся прекрасно осознает степень собственного участия в неудачно сложившейся ситуации, а потому именно психологическая, а не юридическая или даже медицинская помощь, ему необходима.</w:t>
      </w:r>
    </w:p>
    <w:p>
      <w:pPr>
        <w:pStyle w:val="Normal"/>
        <w:spacing w:before="120" w:after="0"/>
        <w:ind w:firstLine="567"/>
        <w:jc w:val="both"/>
        <w:rPr/>
      </w:pPr>
      <w:r>
        <w:rPr/>
        <w:t>Если в прежние века потребность в психологической заботе удовлетворялась за счет доверительных отношений с духовниками или при обращении за советом к старшим, то сегодня дезориентированные люди как никогда нуждаются именно в профессиональной психологической поддержке. Недаром же американцы шутят по поводу того, что через пару десятилетий психотерапия станет столь популярной, что каждый первый будет терапевтировать каждого второго. По-видимому, развитие психологической культуры пойдет по иному сценарию: мало-помалу люди станут осваивать искусство саморегуляции и научатся осознанному управлению собственным развитием. Но и этому их должен научить именно психолог.</w:t>
      </w:r>
    </w:p>
    <w:p>
      <w:pPr>
        <w:pStyle w:val="Normal"/>
        <w:spacing w:before="120" w:after="0"/>
        <w:ind w:firstLine="567"/>
        <w:jc w:val="both"/>
        <w:rPr/>
      </w:pPr>
      <w:r>
        <w:rPr/>
        <w:t>В жизни человека всегда есть что изменить, улучшить, усовершенствовать. Прежде всего это касается его собственных пониманий, умений и действований. Психолог - это смотритель того, что принято именовать человеческим капиталом бизнеса, психологическим ресурсом организации. Именно он отвечает за качество использования работниками собственных способностей наиболее гармоничным и эффективным образом. Именно психолог ведает обучением персонала аутоменеджменту и самоорганизации, без которых рано или поздно любое развитие организации непременно зайдет в тупик. Не следует думать, что одна только примитивно механическая политика кнута и пряника и создание условий жесткого конкурирования на рынке рабочей силы заставят людей развиваться и научат их вполне осознанно актуализировать собственные потенциалы.</w:t>
      </w:r>
    </w:p>
    <w:p>
      <w:pPr>
        <w:pStyle w:val="Normal"/>
        <w:spacing w:before="120" w:after="0"/>
        <w:ind w:firstLine="567"/>
        <w:jc w:val="both"/>
        <w:rPr/>
      </w:pPr>
      <w:r>
        <w:rPr/>
        <w:t>Необходимо исследовать возможности человека, организовать его мотивацию и научить искусству психодизайна - конструирования собственной судьбы. Без такого "исследования-заинтересовывания-обучения" человек склонен будет оставаться в сетованиях на окружающих и жалобах на трудности жизни, даже не пытаясь сделать с не нравящимися ему обстоятельствами что-либо самостоятельно. Получается, что задачи психолога столь важны и серьезны, что отказываться от его услуг может лишь агрессивно необразованный руководитель.</w:t>
      </w:r>
    </w:p>
    <w:p>
      <w:pPr>
        <w:pStyle w:val="Normal"/>
        <w:spacing w:before="120" w:after="0"/>
        <w:ind w:firstLine="567"/>
        <w:jc w:val="both"/>
        <w:rPr/>
      </w:pPr>
      <w:r>
        <w:rPr/>
        <w:t>Альберт Эйнштейн как-то заметил, что любая проблема находится внутри самого человека, будучи связанной с несовершенством образа мышления, саму эту проблему породившего. Достаточно через кризис разрешить внутреннее противоречие, избавиться от негодных посылок и устранить неполадки в образе мышления - как проблемы внешние разрешаются сами собой. Те, кто не был связан с практикой интенсивной психотерапии и не знаком с современными проблеморазрешающими психотехнологиями, даже представить себе не могут, сколь велика доля сугубо внутренних, психологических, личностных проблем, для многих продолжающих казаться внешними, не зависящими от творческой воли человека.</w:t>
      </w:r>
    </w:p>
    <w:p>
      <w:pPr>
        <w:pStyle w:val="Normal"/>
        <w:spacing w:before="120" w:after="0"/>
        <w:ind w:firstLine="567"/>
        <w:jc w:val="both"/>
        <w:rPr/>
      </w:pPr>
      <w:r>
        <w:rPr/>
        <w:t>Почему-то мы привыкли упираться лбом в стену неверно сформулированной проблемы, не учитывая самой возможности ее рефрейминга - переконтекстуализации, т.е. стратегического изменения самого ландшафта проблемы, т.е. всех тех вопросов, тем и областей жизни, так или иначе с нею связанных. Именно обучением перемене ландшафта проблемы занимаются профессиональные психотерапевты, избавляющие людей от самых что ни на есть сложных затруднений на жизненном пути. Они обучают использованию глубинной мудрости разума, помогают развивать интуитивную спонтанность, прививают навыки управления настроениями и учат смотреть в лицо неудаче, позитивно воспринимаемой как очередной творческий вызов на пути развития. Один из моих знакомых - популярный ныне московский психотерапевт - мечтает проводить серии проблеморазрешающих тренингов под общим названием "Вслед за неудачей - к маяку спонтанности". Правда, слова "неудача" панически боятся даже подготовленные психологи, хотя в словаре профессионального психодизайнера такое выражение вовсе отсутствует.</w:t>
      </w:r>
    </w:p>
    <w:p>
      <w:pPr>
        <w:pStyle w:val="Normal"/>
        <w:spacing w:before="120" w:after="0"/>
        <w:ind w:firstLine="567"/>
        <w:jc w:val="both"/>
        <w:rPr/>
      </w:pPr>
      <w:r>
        <w:rPr/>
        <w:t>Психолог занимается в организации не дрессурой персонала, не выработкой десятка примитивных навыков вроде "Мой лоб прохладен - я успокаиваюсь" и не играет роль этакой "жилетки", в которой иногда нуждаются особо сентиментальные члены команд. Психолог обучает работников искусству раскрепощения собственных глубинных творческих ресурсов и мастерству практического использования в выстраивании ими собственной жизни всего того богатейшего спектра уникальных возможностей, которым от рождения обладает каждый медицински полноценный индивидуум. Фактически подавляющее большинство наших сограждан используют собственные возможности на несколько процентов и удивляются тому, что порой жизнь не ладится, дела не клеятся, а отношения ухудшаются по не зависящим от их участников причинам. Человек вправе играть гораздо более активную роль в организации своей собственной жизни, и тому, как именно это нужно делать, и учит профессиональный человековед.</w:t>
      </w:r>
    </w:p>
    <w:p>
      <w:pPr>
        <w:pStyle w:val="Normal"/>
        <w:spacing w:before="120" w:after="0"/>
        <w:ind w:firstLine="567"/>
        <w:jc w:val="both"/>
        <w:rPr/>
      </w:pPr>
      <w:r>
        <w:rPr/>
        <w:t>Метафоры деятельности психолога в организации могут быть самыми различными, и каждая из них своим особенным светом оттеняет многогранные функциональные обязанности и роли психолога.</w:t>
      </w:r>
    </w:p>
    <w:p>
      <w:pPr>
        <w:pStyle w:val="Normal"/>
        <w:spacing w:before="120" w:after="0"/>
        <w:ind w:firstLine="567"/>
        <w:jc w:val="both"/>
        <w:rPr/>
      </w:pPr>
      <w:r>
        <w:rPr/>
        <w:t>Исповедник, освобождающий ближних от тяжести невыговоренных ошибок, тем самым открывающий им путь дальнейшего развития. Иммунолог, развивающий потенциал защитных сил организма, необходимый для противостояния всевозможным заболеваниям. Связист, отвечающий за качество коммуникаций между членами команд. Дипломат, организующий разрешения потенциально конфликтных вопросов к обоюдному удовлетворению сообщающихся сторон. Агроном, пекущийся о своевременном уходе за растущим урожаем. Организатор диспансерных обследований, не допускающий развития заболеваний и заботящийся об их своевременной профилактике.</w:t>
      </w:r>
    </w:p>
    <w:p>
      <w:pPr>
        <w:pStyle w:val="Normal"/>
        <w:spacing w:before="120" w:after="0"/>
        <w:ind w:firstLine="567"/>
        <w:jc w:val="both"/>
        <w:rPr/>
      </w:pPr>
      <w:r>
        <w:rPr/>
        <w:t>Педагог, обучающий работников использовать присущие им таланты и способности. Тренер, развивающий природные психологические навыки сотрудников. Инструктор, ясно и точно излагающий методики применения развивающих упражнений. Мастер организационных изобретений. Гарант развития качественной производительности труда, особенно важного, если речь идет о труде интеллектуальном. Служба спасения, в услугах которой люди то и дело нуждаются в связи с теми или иными возникающими жизненными катастрофами. Санитарный врач, вовремя выявляющий и устраняющий опасных возбудителей возможной болезни (речь идет не о людях, а о состояниях и мнениях).</w:t>
      </w:r>
    </w:p>
    <w:p>
      <w:pPr>
        <w:pStyle w:val="Normal"/>
        <w:spacing w:before="120" w:after="0"/>
        <w:ind w:firstLine="567"/>
        <w:jc w:val="both"/>
        <w:rPr/>
      </w:pPr>
      <w:r>
        <w:rPr/>
        <w:t>Очень важно понять, что психолог не занимается политикой, если последняя понимается как искусство ухищрений и ловкачества. Работа психолога ближе садовничеству, воспитанию и наставничеству в мастерстве. Помимо профессиональных обязанностей, каждый из нас на протяжении всей жизни учится любить ближних, уважать себя и корректно общаться с людьми. К сожалению, учиться-то мы учимся, да не всегда наши наставники бывают компетентны, да и мы далеко не идеальные ученики. Вот и получается, что высокие профессионалы оказываются психокультурно безграмотными людьми, не умеющими держать себя в руках и продуктивно общаться с окружающими. Общение же в команде - половина успеха или половина поражения. Группы представляют собой вовсе не конгломераты разрозненных индивидуумов, но некие надличностные организмы, способные к совершению того, на что простая сумма индивидуумов никогда способной не окажется, разумеется, если это действительно группа - слаженная команда, сплоченный коллектив.</w:t>
      </w:r>
    </w:p>
    <w:p>
      <w:pPr>
        <w:pStyle w:val="Normal"/>
        <w:spacing w:before="120" w:after="0"/>
        <w:ind w:firstLine="567"/>
        <w:jc w:val="both"/>
        <w:rPr/>
      </w:pPr>
      <w:r>
        <w:rPr/>
        <w:t>Психолог как раз и отвечает за полноценное функционирование бизнес-групп. "Отвечает" - еще не означает "выполняет роль козла опущения". Кстати, руководители тоже входят в состав возглавляемых ими групп, а потому в вопросах этики общения и психологии взаимоотношений также должны сотрудничать с психологом, т.е. выполнять его распоряжения и стараться согласовывать с его профессиональным видением собственные поступки. Психолог является своеобразным следопытом групповой аналитики. Он выслеживает таящиеся в нюансах отношений "вирусы раздора" и своевременно профилактирует угрожающие здоровью группы нарушения. Конфликтологическое измерение деятельности психолога подразумевает не участие в переговорах, до вмешательства психолога успешно заведенных в тупик, но профилактическую работу человековеда, который просто не позволит развиться конфликтам и своевременно устранит сами причины их возможного появления.</w:t>
      </w:r>
    </w:p>
    <w:p>
      <w:pPr>
        <w:pStyle w:val="Normal"/>
        <w:spacing w:before="120" w:after="0"/>
        <w:ind w:firstLine="567"/>
        <w:jc w:val="both"/>
        <w:rPr/>
      </w:pPr>
      <w:r>
        <w:rPr/>
        <w:t>Для того, чтобы содействовать не декларативному, но подлинному организменному сплочению коллектива, вовсе не подавляющему свободу каждого из его членов, но многократно повышающему эффективность работы каждого за счет согласованной поддержки остальных членов команды, психолог выступает в качестве интерпретатора пожеланий.</w:t>
      </w:r>
    </w:p>
    <w:p>
      <w:pPr>
        <w:pStyle w:val="Normal"/>
        <w:spacing w:before="120" w:after="0"/>
        <w:ind w:firstLine="567"/>
        <w:jc w:val="both"/>
        <w:rPr/>
      </w:pPr>
      <w:r>
        <w:rPr/>
        <w:t>В основе психологической работы лежит т.н. аксиома благонамеренности. Все живое желает развиваться и расти, но при этом никогда и никто не желает ущерба для окружающих. Все сущее принципиально благонамеренно. Все проявления деструкции и зла есть не что иное, как деформации, болезни, нарушения естественного порядка вещей. Так и в людях нет никакого самоактивного зла, просто способы выражения собственных мнений и пожеланий нередко оказываются деструктивными - именно из-за нашего неумения гармонично и вразумительно высказать свое предложение и согласовать личные интересы с интересами окружающих, также являющимися заинтересованными участниками общего процесса.</w:t>
      </w:r>
    </w:p>
    <w:p>
      <w:pPr>
        <w:pStyle w:val="Normal"/>
        <w:spacing w:before="120" w:after="0"/>
        <w:ind w:firstLine="567"/>
        <w:jc w:val="both"/>
        <w:rPr/>
      </w:pPr>
      <w:r>
        <w:rPr/>
        <w:t>Психолог как интерпретатор пожеланий помогает каждому научиться доносить свои мысли до сознания членов команды гармонично и ясно, не вызывая сопротивления, но склоняя к сотрудничеству и согласованию взаимодействий. Он интерпретирует позиции всех участников переговоров, которые непрерывно и круглосуточно ведутся в группе как живом организме, подобно тому, как клетки нашего собственного организма общаются непрестанно и звучат как единый многоголосый хор. Психолог помогает руководителю высказываться яснее, а значит рассчитывать на большее понимание подчиненными.</w:t>
      </w:r>
    </w:p>
    <w:p>
      <w:pPr>
        <w:pStyle w:val="Normal"/>
        <w:spacing w:before="120" w:after="0"/>
        <w:ind w:firstLine="567"/>
        <w:jc w:val="both"/>
        <w:rPr/>
      </w:pPr>
      <w:r>
        <w:rPr/>
        <w:t>Жалобы и предложения подчиненных доносятся благодаря психологу до сознания начальства скорее и полнее. Психолог выступает в качестве попечителя самой группы как целого, интерпретируя миссию развития команды, членом которой является и возглавляющий команду предприниматель. Выступая же в качестве личного психотерапевта для начальника, психолог действительно печется не только о теле организации, но и о ее голове, выступая в качестве этакого продуцента биоактивных добавок на все случаи жизни. Выполняя таким образом свою миссию гармонизатора разумов и синхронизатора сознаний, психолог содействует эффективному развитию коллектива, который без его поддержки оказывается в буквальном смысле обедненным и частично дезориентированным.</w:t>
      </w:r>
    </w:p>
    <w:p>
      <w:pPr>
        <w:pStyle w:val="Normal"/>
        <w:spacing w:before="120" w:after="0"/>
        <w:ind w:firstLine="567"/>
        <w:jc w:val="both"/>
        <w:rPr/>
      </w:pPr>
      <w:r>
        <w:rPr/>
        <w:t>Эффективная психотерапия - это непрекращающееся изобретательство, этакое непрерывное творчество смыслов и значений, танец открытий и песня интонирований. Стратегической задачей любого профессионального человековеда является, выражаясь языком известной притчи, не передача голодному человеку рыбы, а обучение искусству самостоятельной ловли рыбы, причем в любых условиях и любыми средствами. Лишь наименее дальновидные психотерапевты, думающие только о гонораре, занимаются обслуживанием клиентов, из года в год мучающихся сходными проблемами, не удосуживаясь (или не желая) научить их справляться с затруднениями самостоятельно.</w:t>
      </w:r>
    </w:p>
    <w:p>
      <w:pPr>
        <w:pStyle w:val="Normal"/>
        <w:spacing w:before="120" w:after="0"/>
        <w:ind w:firstLine="567"/>
        <w:jc w:val="both"/>
        <w:rPr/>
      </w:pPr>
      <w:r>
        <w:rPr/>
        <w:t>Один известный астропсихолог сформулировал задачу семейной жизни несколько парадоксально, хотя по существу совершенно верно: "Истинной целью брака является развод". Так и в эффективной психотерапии - профессиональный душевед необходим лишь до тех пор, пока он не научил своего клиента самостоятельно разбираться с его собственными проблемами. Когда человек обучен искусству управления собственным развитием, нужда в психотерапевте естественно отпадает - клиент становится автономной личностью, созревшей благодаря практическому освоению эффективных психотехнологий саморазвития. Таково же положение дел в организации: по мере продвижения работы психолога характер проблем, с которыми обращаются к нему старые члены команды, качественно изменяется, а молодые и новые участники бизнес-процесса многому научаются даже не у психолога, но у других членов коллектива, уже многому научившихся у душеведа фирмы.</w:t>
      </w:r>
    </w:p>
    <w:p>
      <w:pPr>
        <w:pStyle w:val="Normal"/>
        <w:spacing w:before="120" w:after="0"/>
        <w:ind w:firstLine="567"/>
        <w:jc w:val="both"/>
        <w:rPr/>
      </w:pPr>
      <w:r>
        <w:rPr/>
        <w:t>Руководитель, нанимающий профессионального психолога на службу, должен понимать, что человековед в принципе не может выступать в роли доносчика и соглядатая, усердно работающего в пользу одного лишь нанимателя. Такая позиция попросту противоречит функциональной роли психолога в коллективе. Он обязан оставаться лицом, личностно не заинтересованном в защите интересов лишь отдельных участников процесса, иначе он не сможет обеспечить интереса самой фирмы как целого. Психолог - это интерпретатор происходящего, изобретатель продуктивных контекстов для всего случающегося с людьми, работающий на все стороны, участвующие в процессе, разумеется, соразмерно доле участия этих самых сторон.</w:t>
      </w:r>
    </w:p>
    <w:p>
      <w:pPr>
        <w:pStyle w:val="Normal"/>
        <w:spacing w:before="120" w:after="0"/>
        <w:ind w:firstLine="567"/>
        <w:jc w:val="both"/>
        <w:rPr/>
      </w:pPr>
      <w:r>
        <w:rPr/>
        <w:t>Конечно, в случае конфликта мелкого клерка и начальника подразделения психолог обязан по-человечески отнестись к обоим, но все же условия групповой кооперации предусматривают необходимость подчиненного уступить даже в случае его правоты, если начальник оказывается уж очень неуступчив. Однако тут действует правило "В ссоре виноват умнейший", а вовсе не "У сильного всегда бессильный виноват". Именно мастерство переконтекстуализации является в руках опытного человековеда магическим жезлом, позволяющим любые деформации отношений и нарушения коммуникации превратить в стимулы к развитию фирмы и поводы для дальнейшего обучения сотрудников мастерству взаимовыгодного сотрудничества.</w:t>
      </w:r>
    </w:p>
    <w:p>
      <w:pPr>
        <w:pStyle w:val="Normal"/>
        <w:spacing w:before="120" w:after="0"/>
        <w:ind w:firstLine="567"/>
        <w:jc w:val="both"/>
        <w:rPr/>
      </w:pPr>
      <w:r>
        <w:rPr/>
        <w:t>Психолог фактически выступает в роли доброжелательного адвоката, примиряющего обе стороны и обслуживающего именно все стороны, участвующие в конфликте. Он вовсе не засланный казачок и не лазутчик, добывающий пикантные сведения о настроениях в команде для оплачивающего его разведывательные труды шефа, а посредник между руководителем и командой, дипломатично и умело гармонизирующий их взаимоотношения, выстраивая их в общих интересах. Именно такое посредническое понимание миссии психолога в бизнес-процессе позволяет всем участникам дела содействовать усилиям человековеда, направленным в конечном счете на общий выигрыш всех. Он старается повысить к.п.д. команды, всячески способствуя освоению сотрудниками изобретательского искусства. Не следует думать, что слаженная работа фирмы зависит лишь от тех научно-технических ноу-хау и технологических нововведений, которые развивают процесс производства и делают обслуживание клиентов более эффективным.</w:t>
      </w:r>
    </w:p>
    <w:p>
      <w:pPr>
        <w:pStyle w:val="Normal"/>
        <w:spacing w:before="120" w:after="0"/>
        <w:ind w:firstLine="567"/>
        <w:jc w:val="both"/>
        <w:rPr/>
      </w:pPr>
      <w:r>
        <w:rPr/>
        <w:t>Главное изобретательство протекает незаметно, скрытно, подспудно в развитии процесса каждодневного общения. Именно этим творческим процессом развития отношений между сотрудниками и живет организм команды. Именно от продуктивности и гармоничности этого психологического изобретательства и освоения всеми сотрудниками умения эффективно общаться зависит и деловая репутация фирмы, и ее конкурентоспособность. Трудно даже представить себе, насколько более эффективной становится фирма, все сотрудники которой умеют правильно формулировать вопросы и проявляют глубокое искреннее доверие творческому потенциалу собственного разума, при этом глубоко уважая своих коллег. А ведь развитием именно этих качеств в членах команды занимается психолог в бизнес-организации.</w:t>
      </w:r>
    </w:p>
    <w:p>
      <w:pPr>
        <w:pStyle w:val="Normal"/>
        <w:spacing w:before="120" w:after="0"/>
        <w:jc w:val="center"/>
        <w:rPr>
          <w:b/>
          <w:b/>
          <w:bCs/>
          <w:sz w:val="28"/>
          <w:szCs w:val="28"/>
        </w:rPr>
      </w:pPr>
      <w:r>
        <w:rPr>
          <w:b/>
          <w:bCs/>
          <w:sz w:val="28"/>
          <w:szCs w:val="28"/>
        </w:rPr>
        <w:t>Чего следует избегать в психологической работе?</w:t>
      </w:r>
    </w:p>
    <w:p>
      <w:pPr>
        <w:pStyle w:val="Normal"/>
        <w:spacing w:before="120" w:after="0"/>
        <w:ind w:firstLine="567"/>
        <w:jc w:val="both"/>
        <w:rPr/>
      </w:pPr>
      <w:r>
        <w:rPr/>
        <w:t>Для начала перечислим наиболее важные ответы на этот многосложный вопрос, а затем поясним некоторые из них. Итак, чего нельзя допускать:</w:t>
      </w:r>
    </w:p>
    <w:p>
      <w:pPr>
        <w:pStyle w:val="Normal"/>
        <w:spacing w:before="120" w:after="0"/>
        <w:ind w:firstLine="567"/>
        <w:jc w:val="both"/>
        <w:rPr/>
      </w:pPr>
      <w:r>
        <w:rPr/>
        <w:t xml:space="preserve">• </w:t>
      </w:r>
      <w:r>
        <w:rPr/>
        <w:t>вовлекаться в групповые конфликты на правах заинтересованного лица и отстаивать собственные меркантильные интересы;</w:t>
      </w:r>
    </w:p>
    <w:p>
      <w:pPr>
        <w:pStyle w:val="Normal"/>
        <w:spacing w:before="120" w:after="0"/>
        <w:ind w:firstLine="567"/>
        <w:jc w:val="both"/>
        <w:rPr/>
      </w:pPr>
      <w:r>
        <w:rPr/>
        <w:t xml:space="preserve">• </w:t>
      </w:r>
      <w:r>
        <w:rPr/>
        <w:t>догматизировать полюбившуюся методологию и придерживаться привычных взглядов даже тогда, когда реальность рассогласуется с ними, а то и вовсе входит в противоречие;</w:t>
      </w:r>
    </w:p>
    <w:p>
      <w:pPr>
        <w:pStyle w:val="Normal"/>
        <w:spacing w:before="120" w:after="0"/>
        <w:ind w:firstLine="567"/>
        <w:jc w:val="both"/>
        <w:rPr/>
      </w:pPr>
      <w:r>
        <w:rPr/>
        <w:t xml:space="preserve">• </w:t>
      </w:r>
      <w:r>
        <w:rPr/>
        <w:t>выступать в роли осведомителя нанимателя о настроениях в группе, если это может причинить ущерб конкретным людям;</w:t>
      </w:r>
    </w:p>
    <w:p>
      <w:pPr>
        <w:pStyle w:val="Normal"/>
        <w:spacing w:before="120" w:after="0"/>
        <w:ind w:firstLine="567"/>
        <w:jc w:val="both"/>
        <w:rPr/>
      </w:pPr>
      <w:r>
        <w:rPr/>
        <w:t xml:space="preserve">• </w:t>
      </w:r>
      <w:r>
        <w:rPr/>
        <w:t>медикализировать (придавать оттенок классического врачевания) взаимоотношения с персоналом, выставляя диагнозы и злоупотребляя специальной терминологией;</w:t>
      </w:r>
    </w:p>
    <w:p>
      <w:pPr>
        <w:pStyle w:val="Normal"/>
        <w:spacing w:before="120" w:after="0"/>
        <w:ind w:firstLine="567"/>
        <w:jc w:val="both"/>
        <w:rPr/>
      </w:pPr>
      <w:r>
        <w:rPr/>
        <w:t xml:space="preserve">• </w:t>
      </w:r>
      <w:r>
        <w:rPr/>
        <w:t>способствовать развитию тревожности, страхов, опасений, настороженности, взаимного недоверия и иатрогений (психогенных заболеваний, вызванных патогенным поведением врача);</w:t>
      </w:r>
    </w:p>
    <w:p>
      <w:pPr>
        <w:pStyle w:val="Normal"/>
        <w:spacing w:before="120" w:after="0"/>
        <w:ind w:firstLine="567"/>
        <w:jc w:val="both"/>
        <w:rPr/>
      </w:pPr>
      <w:r>
        <w:rPr/>
        <w:t xml:space="preserve">• </w:t>
      </w:r>
      <w:r>
        <w:rPr/>
        <w:t>допускать чрезмерную официальность или панибратство в личностных отношениях с сотрудниками фирмы;</w:t>
      </w:r>
    </w:p>
    <w:p>
      <w:pPr>
        <w:pStyle w:val="Normal"/>
        <w:spacing w:before="120" w:after="0"/>
        <w:ind w:firstLine="567"/>
        <w:jc w:val="both"/>
        <w:rPr/>
      </w:pPr>
      <w:r>
        <w:rPr/>
        <w:t xml:space="preserve">• </w:t>
      </w:r>
      <w:r>
        <w:rPr/>
        <w:t>содействовать формированию зависимости эмоционально вовлекаемых в консультирование сотрудников, используемой ради достижения собственных частных целей;</w:t>
      </w:r>
    </w:p>
    <w:p>
      <w:pPr>
        <w:pStyle w:val="Normal"/>
        <w:spacing w:before="120" w:after="0"/>
        <w:ind w:firstLine="567"/>
        <w:jc w:val="both"/>
        <w:rPr/>
      </w:pPr>
      <w:r>
        <w:rPr/>
        <w:t xml:space="preserve">• </w:t>
      </w:r>
      <w:r>
        <w:rPr/>
        <w:t>допускать мифологизацию и сакрализацию собственной фигуры;</w:t>
      </w:r>
    </w:p>
    <w:p>
      <w:pPr>
        <w:pStyle w:val="Normal"/>
        <w:spacing w:before="120" w:after="0"/>
        <w:ind w:firstLine="567"/>
        <w:jc w:val="both"/>
        <w:rPr/>
      </w:pPr>
      <w:r>
        <w:rPr/>
        <w:t xml:space="preserve">• </w:t>
      </w:r>
      <w:r>
        <w:rPr/>
        <w:t>нарушать обязательство абсолютной конфиденциальности любого частного содержания психологических собеседований;</w:t>
      </w:r>
    </w:p>
    <w:p>
      <w:pPr>
        <w:pStyle w:val="Normal"/>
        <w:spacing w:before="120" w:after="0"/>
        <w:ind w:firstLine="567"/>
        <w:jc w:val="both"/>
        <w:rPr/>
      </w:pPr>
      <w:r>
        <w:rPr/>
        <w:t xml:space="preserve">• </w:t>
      </w:r>
      <w:r>
        <w:rPr/>
        <w:t>приписывать успех команды собственной катализирующей миссии;</w:t>
      </w:r>
    </w:p>
    <w:p>
      <w:pPr>
        <w:pStyle w:val="Normal"/>
        <w:spacing w:before="120" w:after="0"/>
        <w:ind w:firstLine="567"/>
        <w:jc w:val="both"/>
        <w:rPr/>
      </w:pPr>
      <w:r>
        <w:rPr/>
        <w:t xml:space="preserve">• </w:t>
      </w:r>
      <w:r>
        <w:rPr/>
        <w:t>препятствовать личностному саморазвитию сотрудников фирмы;</w:t>
      </w:r>
    </w:p>
    <w:p>
      <w:pPr>
        <w:pStyle w:val="Normal"/>
        <w:spacing w:before="120" w:after="0"/>
        <w:ind w:firstLine="567"/>
        <w:jc w:val="both"/>
        <w:rPr/>
      </w:pPr>
      <w:r>
        <w:rPr/>
        <w:t xml:space="preserve">• </w:t>
      </w:r>
      <w:r>
        <w:rPr/>
        <w:t>манипулировать поведением сотрудников ради достижения личных целей;</w:t>
      </w:r>
    </w:p>
    <w:p>
      <w:pPr>
        <w:pStyle w:val="Normal"/>
        <w:spacing w:before="120" w:after="0"/>
        <w:ind w:firstLine="567"/>
        <w:jc w:val="both"/>
        <w:rPr/>
      </w:pPr>
      <w:r>
        <w:rPr/>
        <w:t xml:space="preserve">• </w:t>
      </w:r>
      <w:r>
        <w:rPr/>
        <w:t>инструментально вторгаться в пределы личностной свободы и нарушать приватность глубинных переживаний;</w:t>
      </w:r>
    </w:p>
    <w:p>
      <w:pPr>
        <w:pStyle w:val="Normal"/>
        <w:spacing w:before="120" w:after="0"/>
        <w:ind w:firstLine="567"/>
        <w:jc w:val="both"/>
        <w:rPr/>
      </w:pPr>
      <w:r>
        <w:rPr/>
        <w:t xml:space="preserve">• </w:t>
      </w:r>
      <w:r>
        <w:rPr/>
        <w:t>приписывать другим мотивы, аргументации и модели мира, о которых они сами не сочли необходимым осведомить окружающих;</w:t>
      </w:r>
    </w:p>
    <w:p>
      <w:pPr>
        <w:pStyle w:val="Normal"/>
        <w:spacing w:before="120" w:after="0"/>
        <w:ind w:firstLine="567"/>
        <w:jc w:val="both"/>
        <w:rPr/>
      </w:pPr>
      <w:r>
        <w:rPr/>
        <w:t xml:space="preserve">• </w:t>
      </w:r>
      <w:r>
        <w:rPr/>
        <w:t>содействовать успеху конкурентных фирм;</w:t>
      </w:r>
    </w:p>
    <w:p>
      <w:pPr>
        <w:pStyle w:val="Normal"/>
        <w:spacing w:before="120" w:after="0"/>
        <w:ind w:firstLine="567"/>
        <w:jc w:val="both"/>
        <w:rPr/>
      </w:pPr>
      <w:r>
        <w:rPr/>
        <w:t xml:space="preserve">• </w:t>
      </w:r>
      <w:r>
        <w:rPr/>
        <w:t>применять сублиминальные методы внушения, не ставя об этом в известность подвергающихся воздействию лиц.</w:t>
      </w:r>
    </w:p>
    <w:p>
      <w:pPr>
        <w:pStyle w:val="Normal"/>
        <w:spacing w:before="120" w:after="0"/>
        <w:ind w:firstLine="567"/>
        <w:jc w:val="both"/>
        <w:rPr/>
      </w:pPr>
      <w:r>
        <w:rPr/>
        <w:t>Мы никак не можем привыкнуть к непрестанно высказываемой мудрецами и наставниками истине о механичности жизни большинства людей. Нам все время хочется приписывать окружающим гораздо большую степень произвольности и ответственности, нежели реально используемые ими пределы личной свободы. Люди намного механичнее, роботизированнее и стереотипнее, нежели мы осмеливаемся предположить. Нам самим не хочется допускать даже мысль о повальной роботизации окружающих из страха перед собственной опустошенностью, которую мы рискуем обнаружить в самих себе при беспристрастном самоанализе.</w:t>
      </w:r>
    </w:p>
    <w:p>
      <w:pPr>
        <w:pStyle w:val="Normal"/>
        <w:spacing w:before="120" w:after="0"/>
        <w:ind w:firstLine="567"/>
        <w:jc w:val="both"/>
        <w:rPr/>
      </w:pPr>
      <w:r>
        <w:rPr/>
        <w:t>Мы порой забываем о том, что свобода воли - это лишь потенциальный дар, который предстоит осваивать каждому на собственном опыте и использованию возможностей которого еще предстоит научиться. Аналогично тому, как каждый в годовалом возрасте с большим трудом, далеко не с первой попытки осваивает искусство прямохождения, каждому из нас предстоит научиться использованию дара свободы, которым большинство из нас обращается постыдно редко.</w:t>
      </w:r>
    </w:p>
    <w:p>
      <w:pPr>
        <w:pStyle w:val="Normal"/>
        <w:spacing w:before="120" w:after="0"/>
        <w:ind w:firstLine="567"/>
        <w:jc w:val="both"/>
        <w:rPr/>
      </w:pPr>
      <w:r>
        <w:rPr/>
        <w:t>Хаотизация жизненных миров, которая и заставляет нас прибегать к простейшим из возможных схем суждений и поведения, является следствием отсутствия стратегии выстраивания собственной жизни, требующей умения применять дар свободы воли. Человек становится роботом из-за того, что принимать решения и совершать выборы непросто и нелегко, а действовать "как все" гораздо удобнее и проще.</w:t>
      </w:r>
    </w:p>
    <w:p>
      <w:pPr>
        <w:pStyle w:val="Normal"/>
        <w:spacing w:before="120" w:after="0"/>
        <w:ind w:firstLine="567"/>
        <w:jc w:val="both"/>
        <w:rPr/>
      </w:pPr>
      <w:r>
        <w:rPr/>
        <w:t>Несогласованность глубинных ценностей и поведенческих программ является следствием неосознанного следования по жизни, без приложения разума к совершаемому, в привычном, рефлекторном, шаблонном автоматизме. Та разорванность, разъединенность, дезинтегрированность, которая столь глубоко тяготит людей думающих и совершенно не неволит людей поверхностных, связана именно с функционированием множества шаблонов и привычек, которые существуют атомизированно, отдельно, сами по себе и не желают складываться в некую общую картину, обобщенно именуемую "целостная личность". Отсюда - повсеместно наблюдаемый разрыв между декларациями и реальными поступками, рассогласование между мнениями и реакциями, повальная неосознанность собственных мотивов и нежелание заниматься "самокопанием", как презрительно именуют ведущую стратегию саморазвития психологически культурного человека - изучение самого себя.</w:t>
      </w:r>
    </w:p>
    <w:p>
      <w:pPr>
        <w:pStyle w:val="Normal"/>
        <w:spacing w:before="120" w:after="0"/>
        <w:ind w:firstLine="567"/>
        <w:jc w:val="both"/>
        <w:rPr/>
      </w:pPr>
      <w:r>
        <w:rPr/>
        <w:t>Многие из нас даже представить себе не могут, как хорошо "обработало" нас общество за годы, прожитые в отсутствие интереса к подлинной психологической культурности. Мы насквозь пропитаны стереотипами, клише и автоматизмами, порой даже не подозревая о механичности подавляющего большинства наших мнений, реакций и интересов. Раз мы не догадываемся о собственной роботности, то естественно не представляем себе, как выбираться из этих надежно сотканных общественными внушениями пеленок для того, чтобы мало-помалу осваивать искусство душевного прямохождения - умение самоактивно управлять развитием собственной жизни.</w:t>
      </w:r>
    </w:p>
    <w:p>
      <w:pPr>
        <w:pStyle w:val="Normal"/>
        <w:spacing w:before="120" w:after="0"/>
        <w:ind w:firstLine="567"/>
        <w:jc w:val="both"/>
        <w:rPr/>
      </w:pPr>
      <w:r>
        <w:rPr/>
        <w:t>Хорошо известно, сколь часто у каждого из нас на душе скребут кошки, сколь часто мы оказываемся глубоко неудовлетворенными и собой, и окружающими, и самим жизненным порядком, в котором оказались в конкретный момент. Душевно здоровый, т.е. устойчиво радостный и охотно развивающийся человек на удивление редко встречается, если только не считать полноценно здоровыми тотально механизированных идиотов, производимых некоторыми тоталитарными сектами, начиная от мунитов и заканчивая убежденными сторонниками жесткой диктатуры. Душевно здоровый человек редок не потому, что хронически не хватает психотерапевтов или издается мало литературы по практической психологии. Просто нас никто не учит быть собой, т.е. осознанно и умело развивать свою собственную жизнь именно такой, какой мы сами хотели бы ее видеть.</w:t>
      </w:r>
    </w:p>
    <w:p>
      <w:pPr>
        <w:pStyle w:val="Normal"/>
        <w:spacing w:before="120" w:after="0"/>
        <w:ind w:firstLine="567"/>
        <w:jc w:val="both"/>
        <w:rPr/>
      </w:pPr>
      <w:r>
        <w:rPr/>
        <w:t>Подсознательное ощущение некоей экзистенциальной собственной неправоты вызывает глубинное беспокойство и, в конечном счете, подрывает телесное здоровье и снижает профессиональную эффективность, лишая нас радости полноценной жизни. Именно это самое подспудное ощущение собственной неправоты определяет степень импульсивной защитной агрессии, которая так часто оказывается направленной на мастеров адаптивного развития, обучающих искусству выстраивания собственного жизненного мира.</w:t>
      </w:r>
    </w:p>
    <w:p>
      <w:pPr>
        <w:pStyle w:val="Normal"/>
        <w:spacing w:before="120" w:after="0"/>
        <w:ind w:firstLine="567"/>
        <w:jc w:val="both"/>
        <w:rPr/>
      </w:pPr>
      <w:r>
        <w:rPr/>
        <w:t>Известно, что гордому человеку труднее всего склонить голову в храме перед исповедником и признать собственные ошибки. Однако представления многих из ныне живущих настолько деформированы и патологизированы, что даже к психологу они относятся с недоверием и тайным недоброжелательством. Пытаясь охранить глупую тайну собственной психологической безграмотности и пустой секрет личного психокультурного невежества, люди избегают искреннего общения с психологом, не понимая, что терять-то им на самом деле нечего. В этом смысле психология подобна медицине: избегание постановки диагноза в результате проведенного обследования вовсе не способствует исцелению, но, напротив, углубляет заболевание и делает связанные с ним страдания неизбежными и более глубокими.</w:t>
      </w:r>
    </w:p>
    <w:p>
      <w:pPr>
        <w:pStyle w:val="Normal"/>
        <w:spacing w:before="120" w:after="0"/>
        <w:ind w:firstLine="567"/>
        <w:jc w:val="both"/>
        <w:rPr/>
      </w:pPr>
      <w:r>
        <w:rPr/>
        <w:t>Большинство людей в глубине души совершенно не уверены в благополучности завтрашнего дня и в благонамеренности окружающих. Именно это недоверие ближним и хроническая боязнь будущего порождает то напряжение и суету, которые формируют тотальный стрессовый фон нашего существования. Футурошок, связанный с нарастанием разнообразия альтернатив, скоростей изменений и всевозможной новизны всего во всем в первую очередь поражает людей автоматизированных, не умеющих осознанно изменяться в точном соответствии с трансформирующимися условиями существования и в согласии с собственными глубинными пожеланиями. Особенно актуальна эта проблема оказывается для членов бизнес-команд, вынужденных трудиться в особенно сложных условиях непрестанной конкуренции и непрекращающегося нарастания производительности труда, операциональной и интеллектуальной уплотненности рабочего времени.</w:t>
      </w:r>
    </w:p>
    <w:p>
      <w:pPr>
        <w:pStyle w:val="Normal"/>
        <w:spacing w:before="120" w:after="0"/>
        <w:ind w:firstLine="567"/>
        <w:jc w:val="both"/>
        <w:rPr/>
      </w:pPr>
      <w:r>
        <w:rPr/>
        <w:t>Все эти неразрешенные личные проблемы, деформации жизненного мира, искажения восприятий, незабытые обиды, неизжитые страхи и суетливое неуспевание отнимают творческую энергию, лишая человека сил к существованию. Творческое личностное развитие, понимаемое как осознанное приспособление к изменяющимся условиям жизни, ведущее ко все большей удовлетворенности самим жизненным процессом, становится для такого издерганного неврозами человека попросту недоступным. Он рано или поздно оказывается неэффективным, его удаляют из успешно действующих бизнес-групп на периферию жизни. Однако за счет элементарной кадровой текучки вопросы, связанные с обеспечением психологического благополучия людей, не решить.</w:t>
      </w:r>
    </w:p>
    <w:p>
      <w:pPr>
        <w:pStyle w:val="Normal"/>
        <w:spacing w:before="120" w:after="0"/>
        <w:ind w:firstLine="567"/>
        <w:jc w:val="both"/>
        <w:rPr/>
      </w:pPr>
      <w:r>
        <w:rPr/>
        <w:t>Дело в том, что в отсутствие развитой системы оказания психотерапевтической помощи и при недостатке преподавателей психодизайна в обществе, люди рано или поздно становятся неадекватными как потенциальные претенденты на ту или иную должность. Рынок рабочей силы мало-помалу исчерпывается за счет повальной невротизации членов. Уже сегодня, принимая человека на работу, мало кто уверен в его душевном здоровье в том, что касается пограничной нервно-психической патологии. Со временем при таком развитии дел рынок рабочей силы будет сплошь и рядом состоять из законченных невротиков, которые, в отличие от Мюнхаузена, сами себя вытащить за волосы из болота собственной жизненной неэффективности попросту не в состоянии.</w:t>
      </w:r>
    </w:p>
    <w:p>
      <w:pPr>
        <w:pStyle w:val="Normal"/>
        <w:spacing w:before="120" w:after="0"/>
        <w:ind w:firstLine="567"/>
        <w:jc w:val="both"/>
        <w:rPr/>
      </w:pPr>
      <w:r>
        <w:rPr/>
        <w:t>Выход один - в создании высокоэффективных психологических служб в рамках интенсивно развивающихся бизнес-организаций, с одной стороны, через личностное развитие и психотехническое обучение повышающих профессиональную компетентность и человеческие качества штатных работников и членов их семей, а с другой стороны, содействуя формированию новых психокультурных стандартов, на достижение которых в дальнейшем будут ориентироваться и участники рынка рабочей силы, и конкуренты, и общество в целом. Тем самым психологические службы в бизнес-организациях окажутся своеобразными центрами развития психокультуры, которые будут призваны продемонстрировать всему обществу пользу обучения людей практике осознанного саморазвития. Психологические подразделения бизнес-организаций явятся показательными площадками демонстрации выгодности душевного здоровья, катализаторами изменения общественного мнения о практике творческой психокультуры как важнейшем умении в жизни любого человека.</w:t>
      </w:r>
    </w:p>
    <w:p>
      <w:pPr>
        <w:pStyle w:val="Normal"/>
        <w:spacing w:before="120" w:after="0"/>
        <w:ind w:firstLine="567"/>
        <w:jc w:val="both"/>
        <w:rPr/>
      </w:pPr>
      <w:r>
        <w:rPr/>
        <w:t>Разумеется, для того, чтобы сыграть отведенную самим временем развивающую роль, сами бизнес-психологи должны строжайшим образом соблюдать все предписания, включенные в приведенный в начале параграфа список требований должностной этики. Лишь выполняя свои прямые профессиональные обязанности, бизнес-психологи смогут в немалой степени содействовать развитию общества в целом, параллельно способствуя процветанию пригласившей их на работу фирмы. Такое понимание бизнес-психологии как точки развития общественной психокультуры в немалой степени будет способствовать и позитивной трансформации общественного мнения о частном предпринимательстве как оазисе деловой культуры и психологического благополучия. Понятно, что решение этих задач само по себе является существенным вкладом в развитие всего современного общества, на пороге наступления Постиндустриальной Эпохи как никогда нуждающегося в развитии психологической культуры.</w:t>
      </w:r>
    </w:p>
    <w:p>
      <w:pPr>
        <w:pStyle w:val="Normal"/>
        <w:spacing w:before="120" w:after="0"/>
        <w:ind w:firstLine="567"/>
        <w:jc w:val="both"/>
        <w:rPr/>
      </w:pPr>
      <w:r>
        <w:rPr/>
        <w:t>Психолог не просто облегчает людские страдания и помогает переживать те или иные жизненные невзгоды. Психолог обучает людей произвольной трансформации поведения, научает по собственному произволению обновлять собственные видения и поступать именно так, как того хочется, а не так, как обычно случается само собой даже помимо воли субъекта действия. Такое влияние психолога-педагога, психолога-садовника, психолога-оздоровителя реально трансформирует бизнес-команду, делая ее качественно эффективнее и принципиально производительнее, причем не только в финансовом или товарно-сервисном отношении, но и в продуцировании здоровых отношений, в генерации сердечности и взаимной приязни. Понятно, что таким образом понимаемое душевное здоровье членов бизнес-групп является весомым конкурентным преимуществом и имеет вполне реальное стоимостное выражение как ценный экономический ресурс.</w:t>
      </w:r>
    </w:p>
    <w:p>
      <w:pPr>
        <w:pStyle w:val="Normal"/>
        <w:spacing w:before="120" w:after="0"/>
        <w:ind w:firstLine="567"/>
        <w:jc w:val="both"/>
        <w:rPr/>
      </w:pPr>
      <w:r>
        <w:rPr/>
        <w:t>Психолог раскрывает перед каждым сотрудником пригласившей его организации истину о том, что именно сам человек является действительным творцом собственной жизни (разумеется, богословские дискуссии в данном случае неуместны, т.к. речь идет не о религиозно-философской картине мира, но о технологии организации собственного жизненного процесса). Все детали и нюансы собственной картины жизни человек рисует сам - и сам же вправе и в силах исправить и изменить! Критерием истинности оказывается лишь эффективность принятых моделей реальности - практика как конечный критерий правоты позиции. Разумеется, в качестве отдельных целевых критериев должны выступать все ценностно значимые элементы жизненного мира - от заработка и состояния здоровья до взаимоотношений с родственниками и полноты влияния на политику собственной страны.</w:t>
      </w:r>
    </w:p>
    <w:p>
      <w:pPr>
        <w:pStyle w:val="Normal"/>
        <w:spacing w:before="120" w:after="0"/>
        <w:ind w:firstLine="567"/>
        <w:jc w:val="both"/>
        <w:rPr/>
      </w:pPr>
      <w:r>
        <w:rPr/>
        <w:t>Человек вправе изучать модели конструирования желаемой реальности и осваивать технологии приведения жизни в соответствие с собственными пожеланиями. Научаясь таким образом приводить в порядок собственный жизнемир и согласовывать его с жизненными мирами окружающих, человек становится самосознающим центром гармоничного развития существования, примером и советом обучая окружающих искусству самоуправления собственным развитием.</w:t>
      </w:r>
    </w:p>
    <w:p>
      <w:pPr>
        <w:pStyle w:val="Normal"/>
        <w:spacing w:before="120" w:after="0"/>
        <w:ind w:firstLine="567"/>
        <w:jc w:val="both"/>
        <w:rPr/>
      </w:pPr>
      <w:r>
        <w:rPr/>
        <w:t>Очень важно понять, что естественная, почти инстинктивная благодарность, которую стремится выразить исцеленный и раскрепощенный человек, будет распространяться не только на фигуру обучившего его психолога, но и на пригласившего его на работу руководителя фирмы. Именно такое развитие отношений между нанимателем и работником, пронизанных жизнетворческими вибрациями взаимного уважения и содержательной благодарности, окажется благотворным для развития самого дела, реализации которого посвящено само существование фирмы. Свобода личностного развития, ответственность за собственное будущее, доверие к коллегам, душевное и телесное здоровье, непрекращающееся творчество, глубокая вера в себя и признательность за дарованное ощущение полноты жизни - разве можно изобрести подарок драгоценнее! Если же психологическая работа в бизнес-организации поставлена грамотно и профессионально, то именно таковы оказываются выигрыши всех участников общего процесса - от главного босса до младшего курьера.</w:t>
      </w:r>
    </w:p>
    <w:p>
      <w:pPr>
        <w:pStyle w:val="Normal"/>
        <w:spacing w:before="120" w:after="0"/>
        <w:jc w:val="center"/>
        <w:rPr>
          <w:b/>
          <w:b/>
          <w:bCs/>
          <w:sz w:val="28"/>
          <w:szCs w:val="28"/>
        </w:rPr>
      </w:pPr>
      <w:r>
        <w:rPr>
          <w:b/>
          <w:bCs/>
          <w:sz w:val="28"/>
          <w:szCs w:val="28"/>
        </w:rPr>
        <w:t>Психолог как гарант безопасности бизнеса</w:t>
      </w:r>
    </w:p>
    <w:p>
      <w:pPr>
        <w:pStyle w:val="Normal"/>
        <w:spacing w:before="120" w:after="0"/>
        <w:ind w:firstLine="567"/>
        <w:jc w:val="both"/>
        <w:rPr/>
      </w:pPr>
      <w:r>
        <w:rPr/>
        <w:t>Известный термодинамик Э.Шредингер определил жизнь как процесс нарастания негэнтропии - как таинство сопротивления хаотизации, как мистерию преодоления разрушений, как чудо аутокаталитического снижения энтропии. Оказывается, главное занятие бизнес-психолога как раз и состоит в своевременном устранении тех или иных "психоэмоциональных шлаков", накопление которых нередко перегружает отдельных членов бизнес-команд, грозя разразиться катастрофическим взрывом отношений. Психолог занимается охранением, поддержанием и развитием общего душевного здоровья бизнес-группы как целого, содействуя личностному развитию каждого из членов единого рабочего коллектива. Достижение прозрачности во взаимоотношениях и гармонии в самооценке собственных результатов развития способствует росту эффективности управленческих и производственных процессов, в конечном счете, делая жизнь всех участников бизнес-процесса красивой, интересной и полноценной.</w:t>
      </w:r>
    </w:p>
    <w:p>
      <w:pPr>
        <w:pStyle w:val="Normal"/>
        <w:spacing w:before="120" w:after="0"/>
        <w:ind w:firstLine="567"/>
        <w:jc w:val="both"/>
        <w:rPr/>
      </w:pPr>
      <w:r>
        <w:rPr/>
        <w:t>Главными разделами общей работы профессионала-человековеда, привычно именуемой "психологическое сопровождение бизнеса", являются следующие:</w:t>
      </w:r>
    </w:p>
    <w:p>
      <w:pPr>
        <w:pStyle w:val="Normal"/>
        <w:spacing w:before="120" w:after="0"/>
        <w:ind w:firstLine="567"/>
        <w:jc w:val="both"/>
        <w:rPr/>
      </w:pPr>
      <w:r>
        <w:rPr/>
        <w:t xml:space="preserve">• </w:t>
      </w:r>
      <w:r>
        <w:rPr/>
        <w:t>терапевтирующее развитие самого предпринимателя (босса, шефа, руководителя, начальника, главного менеджера);</w:t>
      </w:r>
    </w:p>
    <w:p>
      <w:pPr>
        <w:pStyle w:val="Normal"/>
        <w:spacing w:before="120" w:after="0"/>
        <w:ind w:firstLine="567"/>
        <w:jc w:val="both"/>
        <w:rPr/>
      </w:pPr>
      <w:r>
        <w:rPr/>
        <w:t xml:space="preserve">• </w:t>
      </w:r>
      <w:r>
        <w:rPr/>
        <w:t>периодическое проведение мероприятий, направленных на гармонизацию состояния членов бизнес-команды (тренинги личностного роста, проводимые в контексте клиент-центрированной парадигмы);</w:t>
      </w:r>
    </w:p>
    <w:p>
      <w:pPr>
        <w:pStyle w:val="Normal"/>
        <w:spacing w:before="120" w:after="0"/>
        <w:ind w:firstLine="567"/>
        <w:jc w:val="both"/>
        <w:rPr/>
      </w:pPr>
      <w:r>
        <w:rPr/>
        <w:t xml:space="preserve">• </w:t>
      </w:r>
      <w:r>
        <w:rPr/>
        <w:t>целенаправленное обучение желающих искусству самоуправления (регулярные тренинги идеаторной гимнастики и проблемное консультирование);</w:t>
      </w:r>
    </w:p>
    <w:p>
      <w:pPr>
        <w:pStyle w:val="Normal"/>
        <w:spacing w:before="120" w:after="0"/>
        <w:ind w:firstLine="567"/>
        <w:jc w:val="both"/>
        <w:rPr/>
      </w:pPr>
      <w:r>
        <w:rPr/>
        <w:t xml:space="preserve">• </w:t>
      </w:r>
      <w:r>
        <w:rPr/>
        <w:t>организация интенсивных творческих поисков (регулярное проведение тематических "мозговых штурмов" в форме организационно-деловых игр);</w:t>
      </w:r>
    </w:p>
    <w:p>
      <w:pPr>
        <w:pStyle w:val="Normal"/>
        <w:spacing w:before="120" w:after="0"/>
        <w:ind w:firstLine="567"/>
        <w:jc w:val="both"/>
        <w:rPr/>
      </w:pPr>
      <w:r>
        <w:rPr/>
        <w:t xml:space="preserve">• </w:t>
      </w:r>
      <w:r>
        <w:rPr/>
        <w:t>повышение общей психокультуры персонала и руководителей (частные беседы, лекционные сообщения, работа в интранете фирмы, периодическое тестирование желающих, приглашение опытных человековедов для проведения бесед и т.п.).</w:t>
      </w:r>
    </w:p>
    <w:p>
      <w:pPr>
        <w:pStyle w:val="Normal"/>
        <w:spacing w:before="120" w:after="0"/>
        <w:ind w:firstLine="567"/>
        <w:jc w:val="both"/>
        <w:rPr/>
      </w:pPr>
      <w:r>
        <w:rPr/>
        <w:t>Получается, что самыми различными способами психолог укрепляет системную безопасность фирмы, связанную с благополучием в развитии сотрудников и с гармонией отношений с партнерами и конкурентами. Он способствует развитию массовой изобретательности, укрепляет мотивационный энергетизм персонала, повышает иммунитет сплоченности, выявляет невостребованные таланты в сотрудниках, повышает гибкость за счет интерпретации личных позиций, поддерживает прозрачность и открытость в отношениях и гармонизирует бизнес-группу в случае развития нежелательных сценариев отношений.</w:t>
      </w:r>
    </w:p>
    <w:p>
      <w:pPr>
        <w:pStyle w:val="Normal"/>
        <w:spacing w:before="120" w:after="0"/>
        <w:ind w:firstLine="567"/>
        <w:jc w:val="both"/>
        <w:rPr/>
      </w:pPr>
      <w:r>
        <w:rPr/>
        <w:t>Не следует думать, что главными фокусами внимания к безопасности бизнес-группы являются средства наружного наблюдения и режим контролируемой секретности. Специалистам известно, что самое сильное и одновременно самое слабое место любой группы, любой организации, любого сообщества - это сами люди! Именно профессиональная, грамотная и целенаправленная работа с людьми является той самой точкой опоры, которой можно воспользоваться как ради достижения успеха команды, так и против нее самой.</w:t>
      </w:r>
    </w:p>
    <w:p>
      <w:pPr>
        <w:pStyle w:val="Normal"/>
        <w:spacing w:before="120" w:after="0"/>
        <w:ind w:firstLine="567"/>
        <w:jc w:val="both"/>
        <w:rPr/>
      </w:pPr>
      <w:r>
        <w:rPr/>
        <w:t>Секрет великих менеджеров, великих финансистов и великих руководителей сокрыт именно в умении работать с людьми. Как хорошо, что значительную часть этой работы руководитель может спокойно поручить опытному человековеду, благодаря этому освобождая свое истинно драгоценное время для эффективного решения важнейших технологических и организационных вопросов. Предупредить возникновение осложнений с членами бизнес-команды и профилактировать снижение эффективности общей работы за счет психологических факторов - это ли не мечта любого предпринимателя, которая может стать реальностью только при сотрудничестве с опытным психологом, понимающим задачи фирмы и готовым потрудиться над развитием потенциала рабочей команды.</w:t>
      </w:r>
    </w:p>
    <w:p>
      <w:pPr>
        <w:pStyle w:val="Normal"/>
        <w:spacing w:before="120" w:after="0"/>
        <w:ind w:firstLine="567"/>
        <w:jc w:val="both"/>
        <w:rPr/>
      </w:pPr>
      <w:r>
        <w:rPr/>
        <w:t>Попробуем почетче сформулировать ответ на нередко повисающий в воздухе вопрос: "Зачем в организации психолог?". Бизнесмены вполне обоснованно задают его, оставаясь верными собственной прагматичности и понимающими любого работника прежде всего как исполнителя вполне определенных функциональных обязанностей. Психологи же, как ни странно, привычно "растекаются мыслью по древу", не сообщая живо интересующимся их возможностями потенциальным работодателям ничего вразумительного.</w:t>
      </w:r>
    </w:p>
    <w:p>
      <w:pPr>
        <w:pStyle w:val="Normal"/>
        <w:spacing w:before="120" w:after="0"/>
        <w:ind w:firstLine="567"/>
        <w:jc w:val="both"/>
        <w:rPr/>
      </w:pPr>
      <w:r>
        <w:rPr/>
        <w:t>Если мы признаем реальность пресловутого "человеческого ресурса" - личного потенциала одаренности, возможности мотивационной мобилизации творческих энергий и феномена групповой сплоченности - то именно психолог как раз и является тем специалистом, профессиональные знания и квалифицированная работа которого состоит в грамотной эксплуатации этого самого ресурса. Если мы понимаем квалифицированную рабочую силу как главную ценность опытного предпринимателя, которую мало купить на рынке труда, но еще можно воспитать, развить и многократно приумножить, то понятно, что без профессионала, занимающегося выращиванием этой самой психокультурно организованной рабочей силы, просто не обойтись.</w:t>
      </w:r>
    </w:p>
    <w:p>
      <w:pPr>
        <w:pStyle w:val="Normal"/>
        <w:spacing w:before="120" w:after="0"/>
        <w:ind w:firstLine="567"/>
        <w:jc w:val="both"/>
        <w:rPr/>
      </w:pPr>
      <w:r>
        <w:rPr/>
        <w:t>Если приплюсовать к этим потенциальным приобретениям и размер потенциальных потерь, связанных с производственными конфликтами, ошибками в исполнении рабочих программ и элементарной невнимательностью, связанной с эмоциональными стрессами и неразрешенными семейными неурядицами, то даже самая высокая зарплата психолога, ликвидирующего все эти негативные просчеты и потери, чрезмерной не окажется. Психолог в значительной степени ответственен за то, что происходит с людьми и в связи с людьми, а ведь предпринимательство - это и есть искусство организовать работников ради достижения всеми участниками бизнес-процесса (шефом, исполнителями и клиентами) совокупного выигрыша.</w:t>
      </w:r>
    </w:p>
    <w:p>
      <w:pPr>
        <w:pStyle w:val="Normal"/>
        <w:spacing w:before="120" w:after="0"/>
        <w:ind w:firstLine="567"/>
        <w:jc w:val="both"/>
        <w:rPr/>
      </w:pPr>
      <w:r>
        <w:rPr/>
        <w:t>Уборщица обеспечивает поддержание чистоты в рабочих помещениях. Охранник гарантирует защищенность офиса от несанкционированных проникновений. Менеджер занят согласованием рабочих программ рядовых исполнителей. В известном смысле, все эти занятия выполняются психологом, но каждое - в свойственном для его профессии ключе. Чистота, эффективность и безопасность - его главные заботы, реализуемые особыми средствами, но ничуть не менее реальные, чем результаты труда уборщицы, охранника или менеджера. Предприниматель может и сам убрать в помещении, но его время слишком дорого для того, чтобы заниматься таким неквалифицированным трудом. Он нанимает уборщицу. Предприниматель жизненно нуждается в обеспечении надежной безопасности. Но из-за незнания этой области деятельности он приглашает для консультаций опытного спецслужбиста, который консультирует руководителя его службы безопасности. Самостоятельно за всем сразу не уследить и со всеми задачами не справиться, тем более, если речь идет о таком тонком занятии, как душеведение. Для наведения в душах сотрудников гармонии и порядка все же разумнее приглашать специалиста, чем самостоятельно изучать практическое человековедение.</w:t>
      </w:r>
    </w:p>
    <w:p>
      <w:pPr>
        <w:pStyle w:val="Normal"/>
        <w:spacing w:before="120" w:after="0"/>
        <w:ind w:firstLine="567"/>
        <w:jc w:val="both"/>
        <w:rPr/>
      </w:pPr>
      <w:r>
        <w:rPr/>
        <w:t>В пределах своей компетенции бизнес-психолог ничуть не менее важен, чем, скажем, врач, юрист или финансист. Ведь обеспечивая душевное здоровье сотрудников, он способствует увеличению производительности их труда, а значит, вносит свой вклад в увеличение прибыльности предприятия. В каком-то смысле он профилактирует любые проблемы, связанные с людскими несчастьями, приходя на помощь хотя бы в том случае, когда они уже произошли. Если кто-то из сотрудников потерял любимого человека или попал в катастрофическую неприятность, нередко именно наличие того, кому можно безопасно доверить свои потаенные помыслы и поделиться самым сокровенным, оказывается важнейшим условием сохранения душевного здоровья и своевременного возвращения к активному труду.</w:t>
      </w:r>
    </w:p>
    <w:p>
      <w:pPr>
        <w:pStyle w:val="Normal"/>
        <w:spacing w:before="120" w:after="0"/>
        <w:ind w:firstLine="567"/>
        <w:jc w:val="both"/>
        <w:rPr/>
      </w:pPr>
      <w:r>
        <w:rPr/>
        <w:t>Психолог - это своего рода смотритель счастья сотрудников фирмы. О его работе судят сразу все и каждый в отдельности. Он работает в области, преимущественно недоступной для других специалистов, находящейся как бы в теневой стороне внешней жизни организации. Но именно благополучие этой теневой душевной действительности в подавляющем большинстве случаев непосредственно определяет и качество людского труда, и продуктивность отношений между людьми, и то таинственное внутреннее достижение, которое именуется корпоративной надежностью.</w:t>
      </w:r>
    </w:p>
    <w:p>
      <w:pPr>
        <w:pStyle w:val="Normal"/>
        <w:spacing w:before="120" w:after="0"/>
        <w:ind w:firstLine="567"/>
        <w:jc w:val="both"/>
        <w:rPr/>
      </w:pPr>
      <w:r>
        <w:rPr/>
        <w:t>Рыночная стихия - явление с трудом прогнозируемое и весьма капризное. Жизнь показывает, что всякое может случиться с товарным, финансовым или сервисным рынками. Удача конкурента в проведении мероприятий по промышленному шпионажу - и фирма на грани разорения. Но если команда сплочена, если сотрудники согласны вместе выбираться из внезапно возникшей неприятности, если организм группы жив и трудоспособен, то вместе работники под руководством предпринимателя и при содействии "бизнес-замполита" смогут выбраться из любой переделки. Ибо что бы ни случилось, что бы ни произошло, все же важнейшим фактором успеха в любом деле и в любой области человеческой деятельности все же является творческая воля и согласованность труда групп талантливых работников, вдохновленных общим стремлением к достижению успеха.</w:t>
      </w:r>
    </w:p>
    <w:p>
      <w:pPr>
        <w:pStyle w:val="Normal"/>
        <w:spacing w:before="120" w:after="0"/>
        <w:ind w:firstLine="567"/>
        <w:jc w:val="both"/>
        <w:rPr/>
      </w:pPr>
      <w:r>
        <w:rPr/>
        <w:t>Группа в состоянии достичь любой осознанно поставленной и структурно проработанной всеми ее участниками цели. Группа способна изменить мир. Группа в состоянии изменить правила игры для очень многих. Группа может изменить весь ландшафт деловой активности. Но только если она - действительно группа. Вот за этот-то ресурс и ответственен психолог - за его диагностику, поддержание и развитие. Искусство пестования групп как психотехнологическая дисциплина появилась совсем недавно. И без опытного профессионала в этом занятии подлинных успехов не достичь. Сами решайте - нужен психолог Вашей организации или без него можно обойтись. Не исключено, что от Вашего решения зависит будущее всего Вашего дела, судьба всех тех, кто включился в Вашу бизнес-команду.</w:t>
      </w:r>
    </w:p>
    <w:p>
      <w:pPr>
        <w:pStyle w:val="Normal"/>
        <w:spacing w:before="120" w:after="0"/>
        <w:ind w:firstLine="567"/>
        <w:jc w:val="both"/>
        <w:rPr/>
      </w:pPr>
      <w:r>
        <w:rPr/>
        <w:t>Психолог в бизнес-организации работает как живая жалобная книга, как разумный канал обратной связи. Опыт работы подтверждает общепсихологическое предположение о поиске доступных каналов коммуникации в организации - достаточно быстро сотрудники предпочитают доводить до сведения начальства свои пожелания и предложения именно при посредстве штатного психолога. Разумеется, такое отношение к психологу как душевному поверенному возникает лишь при подтверждении им гарантий полной конфиденциальности и безусловной доброжелательности по отношению к каждому из сотрудников.</w:t>
      </w:r>
    </w:p>
    <w:p>
      <w:pPr>
        <w:pStyle w:val="Normal"/>
        <w:spacing w:before="120" w:after="0"/>
        <w:ind w:firstLine="567"/>
        <w:jc w:val="both"/>
        <w:rPr/>
      </w:pPr>
      <w:r>
        <w:rPr/>
        <w:t>Ничего общего с банальным "стукачеством" такая форма внутригрупповой коммуникации не имеет. Просто через опытного и дружелюбного посредника всегда проще и легче довести свои пожелания до адресата таким образом, чтобы они были приняты к сведению и по возможности выполнены. Если человек стремится просто обидеть или расстроить коллегу, он открыто выражает свои претензии, носящие не содержательный, но негативно-эмоциональный характер. Когда же речь идет о предметном, конструктивном пожелании, то его как раз проще донести через психолога, который все сделает для того, чтобы разумные предложения не остались неуслышанными теми, от кого зависит их принятие.</w:t>
      </w:r>
    </w:p>
    <w:p>
      <w:pPr>
        <w:pStyle w:val="Normal"/>
        <w:spacing w:before="120" w:after="0"/>
        <w:ind w:firstLine="567"/>
        <w:jc w:val="both"/>
        <w:rPr/>
      </w:pPr>
      <w:r>
        <w:rPr/>
        <w:t>Психолог как особая фигура в коллективе способствует креодизации (канализированию, организации) слухов и сплетен, с одной стороны, собирая самые разные версии обсуждаемого содержания, а с другой стороны выступая конструктивным интерпретатором этих квазиновостей, а то и защитником безвинно страдающих от сплетен людей. Кто как не психолог в состоянии "обезвредить" опасные слухи, обнаруживая их злокозненную мотивировку и выявляя механизмы порождения тех или иных дестабилизирующих жизнь группы сообщений.</w:t>
      </w:r>
    </w:p>
    <w:p>
      <w:pPr>
        <w:pStyle w:val="Normal"/>
        <w:spacing w:before="120" w:after="0"/>
        <w:ind w:firstLine="567"/>
        <w:jc w:val="both"/>
        <w:rPr/>
      </w:pPr>
      <w:r>
        <w:rPr/>
        <w:t>Психолог предоставляет каждому работнику фирмы гарантированную возможность эмоциональной разрядки. Однако в отличие от пресловутых манекенов для битья, изображающих начальника, которые можно вдоволь отдубасить, психолог одновременно является и лекарством, приводящим смятенного человека в равновесие и возвращая его к здоровому самообладанию и трезвому самоконтролю.</w:t>
      </w:r>
    </w:p>
    <w:p>
      <w:pPr>
        <w:pStyle w:val="Normal"/>
        <w:spacing w:before="120" w:after="0"/>
        <w:ind w:firstLine="567"/>
        <w:jc w:val="both"/>
        <w:rPr/>
      </w:pPr>
      <w:r>
        <w:rPr/>
        <w:t>Как никто другой психолог способен понять причины нарастающих в группе недовольств, связанных с неудовлетворенностью персонала условиями работы или оплаты труда, а также вовремя выявить возможные нарушения доверительных отношений между сотрудниками и руководством. Такое своевременное профилактирование напряжений, к сожалению, делает работу психолога почти незаметной, а значит для многих как бы и несуществующей. Однако опытным руководителям при таком складывающемся далеко не спонтанно спокойствии группы прекрасно известна цена такого равновесия и то, какими усилиями оно достигается. Само по себе упреждение душевных катастроф многого стоит, даже если психолог рассматривается потенциальными жертвами жизненных передряг в качестве потенциального защитника и предполагаемого помощника.</w:t>
      </w:r>
    </w:p>
    <w:p>
      <w:pPr>
        <w:pStyle w:val="Normal"/>
        <w:spacing w:before="120" w:after="0"/>
        <w:ind w:firstLine="567"/>
        <w:jc w:val="both"/>
        <w:rPr/>
      </w:pPr>
      <w:r>
        <w:rPr/>
        <w:t>Само по себе мастерство в интерпретационном переконтекстуализировании складывающихся проблем является гарантией своевременного и успешного разрешения множества проблем. Большинство останавливающих развитие затруднений на деле оказываются до обидного скверно сформулированными проблемами, которые при переформулировании нередко разрешаются сами собой. Как раз психолог и помогает сотрудникам фирмы находить оптимальные формулировки вопросов и проблем, благодаря чему эффективность проблеморазрешения в целом значительно повышается, тем самым способствуя интенсивному развитию производительности интеллектуального труда и сервисной эффективности бизнес-команды.</w:t>
      </w:r>
    </w:p>
    <w:p>
      <w:pPr>
        <w:pStyle w:val="Normal"/>
        <w:spacing w:before="120" w:after="0"/>
        <w:ind w:firstLine="567"/>
        <w:jc w:val="both"/>
        <w:rPr/>
      </w:pPr>
      <w:r>
        <w:rPr/>
        <w:t>Даже такая, казалось бы, малозначительная вещь, каковой является регулярное развитие и последовательное разъяснение различных сторон единой миссиональной политики корпорации, на деле оказывает могущественное мотивирующее влияние на всех без исключения сотрудников. Людям свойственно стремиться к организации собственных смысловых и ценностных представлений. Для большинства душевно здоровых людей принципиально важным является творческое участие в деятельности группы, стратегии и цели которой всецело приемлются индивидуумом как заслуживающие уважения и поддержки. Человеку приятно осознавать себя членом коллектива, трудящегося над улучшением жизни других людей и заслуженно получающего зарплату за свое усердное добротворчество. Кто как не бизнес-замполит должен заниматься такого рода "разъяснительной работой"? Или можно оставить эти вопросы без внимания, тем самым отказываясь от мощнейшего средства консолидации творческих групп и повышения мотивации к интенсивному заинтересованному труду?</w:t>
      </w:r>
    </w:p>
    <w:p>
      <w:pPr>
        <w:pStyle w:val="Normal"/>
        <w:spacing w:before="120" w:after="0"/>
        <w:ind w:firstLine="567"/>
        <w:jc w:val="both"/>
        <w:rPr/>
      </w:pPr>
      <w:r>
        <w:rPr/>
        <w:t>Эмоциональное благополучие и сотрудничество с уважаемыми тобой и уважающими тебя людьми, душевно здоровыми индивидуумами, рассматривается как одна из важнейших жизненных ценностей. Однако реально достичь необходимой для поддержания таких позитивных переживаний гармонизации межличностных отношений можно лишь при поддержке психолога. Отношения сами собой не развиваются и даже не сохраняются. Вездесущая энтропия, всепроникающие стрессы и элементарная коммуникационная неквалифицированность рано или поздно размывают любые дружеские связи и разделяют людей пустыми обидами и глупыми недоразумениями.</w:t>
      </w:r>
    </w:p>
    <w:p>
      <w:pPr>
        <w:pStyle w:val="Normal"/>
        <w:spacing w:before="120" w:after="0"/>
        <w:ind w:firstLine="567"/>
        <w:jc w:val="both"/>
        <w:rPr/>
      </w:pPr>
      <w:r>
        <w:rPr/>
        <w:t>Расчистить дорогу людей друг к другу и сделать атмосферу в рабочей группе свежей, чистой и здоровой - такова одна из важнейших задач, решаемых только профессиональными душеведами. Для этого профессиональный человековед должен не только уметь диагностировать и выявлять личностные смыслы и уникальные стратегии развития разных людей, но и управлять их согласованием в контексте единой внутренне структурированной группы. Нередко для достижения таких результатов психологу требуется привлечение технологий психоритмологического прогнозирования, с которыми неспециалисты попросту не знакомы. Ведь еще и еще раз не забудем напомнить себе, что предотвращенный кризис и недопущенный конфликт - лучшие показатели работы душеведа. Как говаривали древние китайские стратеги, "Лучшими битвами неизменно оказываются те, которые не состоялись благодаря тому, что мастер сумел их предотвратить".</w:t>
      </w:r>
    </w:p>
    <w:p>
      <w:pPr>
        <w:pStyle w:val="Normal"/>
        <w:spacing w:before="120" w:after="0"/>
        <w:ind w:firstLine="567"/>
        <w:jc w:val="both"/>
        <w:rPr/>
      </w:pPr>
      <w:r>
        <w:rPr/>
        <w:t>Психолог ответственен за развитие главного конкурентного преимущества фирмы, в которой он имеет честь трудиться, - порядок устойчивых теплых человеческих отношений. Сегодня мало кто всерьез заботится об освоении гуманистического измерения предпринимательства. Совершенно необоснованно считается, что сердечность и порядочность, внимание друг к другу и взаимное уважение, взаимопонимание и взаимоответственность появляются в бизнес-коллективах сами собой. Нет ничего опаснее для развития дела таких невежественных предрассудков! Отношения выстраиваются тогда, когда кто-то о них заботится, когда кто-то помогает им выстраиваться и оберегает их от случайных разрушений, повреждений и заболеваний!</w:t>
      </w:r>
    </w:p>
    <w:p>
      <w:pPr>
        <w:pStyle w:val="Normal"/>
        <w:spacing w:before="120" w:after="0"/>
        <w:ind w:firstLine="567"/>
        <w:jc w:val="both"/>
        <w:rPr/>
      </w:pPr>
      <w:r>
        <w:rPr/>
        <w:t>Люди естественно желают, чтобы к их внутреннему миру и к красоте их собственных жизненных миров проявляли неподдельное внимание и не сводили работника к механическому исполнению предписанных служебных обязанностей. Люди остаются людьми, даже работая на конвейере, а потому вправе требовать к себе именно человеческого внимания. Дефицит такового оказывается не только поводом для всевозможных размолвок и конфликтов, но и причиной экзистенциальных тревог и страхов, а также фактором развития психосоматических заболеваний.</w:t>
      </w:r>
    </w:p>
    <w:p>
      <w:pPr>
        <w:pStyle w:val="Normal"/>
        <w:spacing w:before="120" w:after="0"/>
        <w:ind w:firstLine="567"/>
        <w:jc w:val="both"/>
        <w:rPr/>
      </w:pPr>
      <w:r>
        <w:rPr/>
        <w:t>Опытные психологи знают, что человеку свойственно консультироваться, тем самым ликвидируя дефицит собственно человеческого общения. Где же ему этим заниматься, как не на родном производстве, в той бизнес-команде, членством в которой он вполне обоснованно гордится? Это не значит, что психолог должен изо дня в день выслушивать эмоциональные излияния словоохотливых болтунов. Да и со временем сотрудники выговариваются, т.е. собственно знакомятся друг с другом.</w:t>
      </w:r>
    </w:p>
    <w:p>
      <w:pPr>
        <w:pStyle w:val="Normal"/>
        <w:spacing w:before="120" w:after="0"/>
        <w:ind w:firstLine="567"/>
        <w:jc w:val="both"/>
        <w:rPr/>
      </w:pPr>
      <w:r>
        <w:rPr/>
        <w:t>Это лишь означает, что сам факт существования опытного психолога должен гарантировать каждому потенциальную возможность мгновенного получения квалифицированной душевной помощи, что само по себе становится фактором, стабилизирующим успешное развитие организации. Для создания такого рода гарантии психолог действительно должен во всех деталях и мелочах знать биографии и индивидуальные жизненные миры каждого из своих подопечных и всегда быть открытым для бесед, которые сами люди сочтут важными и заслуживающими внимания человековеда.</w:t>
      </w:r>
    </w:p>
    <w:p>
      <w:pPr>
        <w:pStyle w:val="Normal"/>
        <w:spacing w:before="120" w:after="0"/>
        <w:ind w:firstLine="567"/>
        <w:jc w:val="both"/>
        <w:rPr/>
      </w:pPr>
      <w:r>
        <w:rPr/>
        <w:t>Опыт свидетельствует, что штатный психолог обычно требуется уже в интенсивно развивающихся командах, в которых количество активных членов (т.е. лиц, деятельность которых функционально определяет жизнеспособность бизнес-организации) превышает 12 человек. Психолог должен располагать собственным кабинетом, компьютерным терминалом, обязательно подключенным к Интернету, всевозможным программным обеспечением, хорошей библиотекой, аудиосистемой с прекрасно составленной фонотекой и видеотройкой (видеокамера, видеомагнитофон, телевизор), необходимой для проведения тренингов.</w:t>
      </w:r>
    </w:p>
    <w:p>
      <w:pPr>
        <w:pStyle w:val="Normal"/>
        <w:spacing w:before="120" w:after="0"/>
        <w:ind w:firstLine="567"/>
        <w:jc w:val="both"/>
        <w:rPr/>
      </w:pPr>
      <w:r>
        <w:rPr/>
        <w:t>Не следует думать, что затраты на оборудование рабочего места штатного психолога окажутся излишними. Точно так же, как приобретаются кофеварки, кондиционеры, служебные автомобили и радующая глаз мебель, необходимо в интересах развития собственного дела потратиться на оборудование кабинета психолога. Сам факт его принятия в штат неизменно рассматривается сотрудниками как оказание уважения каждому из них персонально и всем вместе как единой команде. Психолог в бизнес-организации в опросах фигурирует в качестве одной из ведущих ценностей, которые рассматриваются опрашиваемыми членами бизнес-команд как незаменимые.</w:t>
      </w:r>
    </w:p>
    <w:p>
      <w:pPr>
        <w:pStyle w:val="Normal"/>
        <w:spacing w:before="120" w:after="0"/>
        <w:ind w:firstLine="567"/>
        <w:jc w:val="both"/>
        <w:rPr/>
      </w:pPr>
      <w:r>
        <w:rPr/>
        <w:t>Психолог - это, прежде всего, очень интересный, широко эрудированный и приятный в общении человек, который занимается, чем только ему вздумается, лишь бы он всегда был в распоряжении руководителя и его подчиненных. Психолог олицетворяет собой ресурс помощи, гарантию психологической безопасности, чистую возможность поддержки и выхода из кризиса, персонализированную надежду на получение резервной помощи тогда, когда она вдруг понадобится. Именно личная свобода психолога определяет глубину и продуктивность его творческой миссии. Креативным психолог оказывается именно тогда, когда его рабочее время принадлежит лишь ему самому, а он сам принадлежит команде в целом. Тогда он может выступать в роли результативного актуализатора ресурсов сотрудников, в роли живого инструмента психокатализа развития резервных возможностей, в роли психодизайнера, обеспечивающего охранения психоэкологической системы бизнес-организации.</w:t>
      </w:r>
    </w:p>
    <w:p>
      <w:pPr>
        <w:pStyle w:val="Normal"/>
        <w:spacing w:before="120" w:after="0"/>
        <w:ind w:firstLine="567"/>
        <w:jc w:val="both"/>
        <w:rPr/>
      </w:pPr>
      <w:r>
        <w:rPr/>
        <w:t>Не забудем извечное правило медицины - врач более всего нужен, когда пациент здоров. Когда человек заболевает, медик уже мало что реально может сотворить. Как ни парадоксально это звучит, но этой проверенной опытом истины не оспорить. Если психолог кажется совершенно праздным и ненужным, но в его присутствии дела решаются сами собой, все пребывают в хорошем настроении и творчески вкалывают, значит его необходимо рассматривать в качестве живого талисмана, гарантирующего преуспевание фирме, но реализующего свою волшебную поддерживающую функцию неведомым, таинственным образом. Профессиональные психотерапевты прекрасно понимают, о чем идет речь.</w:t>
      </w:r>
    </w:p>
    <w:p>
      <w:pPr>
        <w:pStyle w:val="Normal"/>
        <w:spacing w:before="120" w:after="0"/>
        <w:ind w:firstLine="567"/>
        <w:jc w:val="both"/>
        <w:rPr/>
      </w:pPr>
      <w:r>
        <w:rPr/>
        <w:t>Постоянное присутствие психолога и фоновое повседневное общение с ним помогает преодолеть десятилетиями длившееся зомбирование болезненно неэффективными стереотипами страдальчества и слабостей, с тем, чтобы свободно выйти в вольное пространство жизни по своему произволению. Сотрудники благодаря непрестанному обучению, ведущемуся мудрым человековедом, научаются жить так, как им нравится, трудиться в полную силу и общаться с радостью. Развитие фирмы приобретает характер нескончаемого праздника, все реализуется легко и весело, даже трудовые авралы и разрешения катастрофически сложных проблем. То, что другие люди воспринимают в качестве неодолимых препятствий, для руководимой "замполитом капитализма" бизнес-группы оказывается всего лишь интересной задачкой, а то, от чего отказываются многие конкуренты как от трудно достижимой цели, оказывается лишь этапной задачей, стоящей перед интенсивно развивающимся бизнес-коллективом.</w:t>
      </w:r>
    </w:p>
    <w:p>
      <w:pPr>
        <w:pStyle w:val="Normal"/>
        <w:spacing w:before="120" w:after="0"/>
        <w:ind w:firstLine="567"/>
        <w:jc w:val="both"/>
        <w:rPr/>
      </w:pPr>
      <w:r>
        <w:rPr/>
        <w:t>Мудрецы всегда повторяли - "Результат в любой работе пропорционален степени ее осознанности". Людям приятно выстраивать свою групповую реальность такой, какой им хочется видеть собственные жизни. Человеку легко трудиться над тем, что ему интересно, и общаться с теми, кому он доверяет и кто не только полезен, но и приятен ему. Психолог как раз и обеспечивает непрерывную доступность магического пространства принципиально свободного творчества, ради проникновения в которое, собственно, люди и живут, однако мало кто достигает этого чудесного, восхитительного радующего состояния в силу отягощенности болезненными предрассудками и ограничивающими стереотипами.</w:t>
      </w:r>
    </w:p>
    <w:p>
      <w:pPr>
        <w:pStyle w:val="Normal"/>
        <w:spacing w:before="120" w:after="0"/>
        <w:ind w:firstLine="567"/>
        <w:jc w:val="both"/>
        <w:rPr/>
      </w:pPr>
      <w:r>
        <w:rPr/>
        <w:t>Психолог выступает в роли волшебника обновления. Психолог оказывается средоточием того секретного для многих ресурса, который называется заинтересованным творческим трудом. Психолог каждому помогает воспользоваться всеми теми талантами и дарами, которых у каждого из нас множество, но о которых мы позабыли, а то и вовсе никогда не знали. Психолог на деле демонстрирует саму принципиальную возможность разрешения любых проблем, тем самым делая жизнь персонала и руководителя возможностной, потенциалоемкой и всегда открытой для улучшающих трансформаций.</w:t>
      </w:r>
    </w:p>
    <w:p>
      <w:pPr>
        <w:pStyle w:val="Normal"/>
        <w:spacing w:before="120" w:after="0"/>
        <w:ind w:firstLine="567"/>
        <w:jc w:val="both"/>
        <w:rPr/>
      </w:pPr>
      <w:r>
        <w:rPr/>
        <w:t>Так, шаг за шагом, группу, состоящую из обученных "индивидуальной рыбной ловле", опытный психолог со временем превращает в масштабную бизнес-корпорацию, занимающуюся планомерным и последовательным отловом нужной рыбы в заранее намеченных местах при ясно определяемых условиях. Тем самым психолог собственным творческим квалифицированным трудом гарантирует позитивное развитие бизнес-организации, отвечая за использование главного конкурентного преимущества - капитала человеческих талантов!</w:t>
      </w:r>
    </w:p>
    <w:p>
      <w:pPr>
        <w:pStyle w:val="Normal"/>
        <w:spacing w:before="120" w:after="0"/>
        <w:jc w:val="center"/>
        <w:rPr>
          <w:b/>
          <w:b/>
          <w:bCs/>
          <w:sz w:val="28"/>
          <w:szCs w:val="28"/>
        </w:rPr>
      </w:pPr>
      <w:r>
        <w:rPr>
          <w:b/>
          <w:bCs/>
          <w:sz w:val="28"/>
          <w:szCs w:val="28"/>
        </w:rPr>
        <w:t>Формы работы бизнес-психолога</w:t>
      </w:r>
    </w:p>
    <w:p>
      <w:pPr>
        <w:pStyle w:val="Normal"/>
        <w:spacing w:before="120" w:after="0"/>
        <w:ind w:firstLine="567"/>
        <w:jc w:val="both"/>
        <w:rPr/>
      </w:pPr>
      <w:r>
        <w:rPr/>
        <w:t>Итак, главной задачей, изо дня в день решаемой бизнес-психологом, является всестороннее удовлетворение настоятельной потребности человека в постижении собственного внутреннего мира и использовании глубинно-психологических возможностей для приведения в порядок мира внешних событий. Потребность эта на удивление многообразна и порой принимает самые неожиданные очертания. Поэтому деятельность психолога в бизнес-организации будет разворачиваться в самых различных формах. Если представить хотя бы ту экономию, которая получается в результате плодотворной деятельности психолога на ниве профилактики психосоматических заболеваний (по оценкам специалистам, к таковым сегодня относятся около 87% всех заболеваний человека, исключая лишь хирургические, ряд психиатрических и наследственные недуги) и предупреждения развития семейных и внутрифирменных конфликтов, то одно это заставит задуматься о реальной выгодности приглашения опытного специалиста в штат частной организации.</w:t>
      </w:r>
    </w:p>
    <w:p>
      <w:pPr>
        <w:pStyle w:val="Normal"/>
        <w:spacing w:before="120" w:after="0"/>
        <w:ind w:firstLine="567"/>
        <w:jc w:val="both"/>
        <w:rPr/>
      </w:pPr>
      <w:r>
        <w:rPr/>
        <w:t>К тому же сотрудникам фирмы, пригласившей профессионального душеведа на постоянную работу, уже не придется тратиться на оплату услуг частнопрактикующих психотерапевтов, что тоже можно зачесть в строку выгод, так как главной причиной профессиональной неэффективности оказывается опять-таки душевное неблагополучие работника.</w:t>
      </w:r>
    </w:p>
    <w:p>
      <w:pPr>
        <w:pStyle w:val="Normal"/>
        <w:spacing w:before="120" w:after="0"/>
        <w:ind w:firstLine="567"/>
        <w:jc w:val="both"/>
        <w:rPr/>
      </w:pPr>
      <w:r>
        <w:rPr/>
        <w:t>Кратко перечислим, чем призван заниматься штатный бизнес-психолог:</w:t>
      </w:r>
    </w:p>
    <w:p>
      <w:pPr>
        <w:pStyle w:val="Normal"/>
        <w:spacing w:before="120" w:after="0"/>
        <w:ind w:firstLine="567"/>
        <w:jc w:val="both"/>
        <w:rPr/>
      </w:pPr>
      <w:r>
        <w:rPr/>
        <w:t xml:space="preserve">• </w:t>
      </w:r>
      <w:r>
        <w:rPr/>
        <w:t>содействовать развитию представлений о миссиональной программе бизнес-организации и поддерживать оптимум мотивации;</w:t>
      </w:r>
    </w:p>
    <w:p>
      <w:pPr>
        <w:pStyle w:val="Normal"/>
        <w:spacing w:before="120" w:after="0"/>
        <w:ind w:firstLine="567"/>
        <w:jc w:val="both"/>
        <w:rPr/>
      </w:pPr>
      <w:r>
        <w:rPr/>
        <w:t xml:space="preserve">• </w:t>
      </w:r>
      <w:r>
        <w:rPr/>
        <w:t>организовывать условия для периодической рекреации персонала (комнаты психологической разгрузки, беседы, тренинги личностного развития, библиотерапия, работа в интранете);</w:t>
      </w:r>
    </w:p>
    <w:p>
      <w:pPr>
        <w:pStyle w:val="Normal"/>
        <w:spacing w:before="120" w:after="0"/>
        <w:ind w:firstLine="567"/>
        <w:jc w:val="both"/>
        <w:rPr/>
      </w:pPr>
      <w:r>
        <w:rPr/>
        <w:t xml:space="preserve">• </w:t>
      </w:r>
      <w:r>
        <w:rPr/>
        <w:t>системно профилактировать возможное развитие конфликтов;</w:t>
      </w:r>
    </w:p>
    <w:p>
      <w:pPr>
        <w:pStyle w:val="Normal"/>
        <w:spacing w:before="120" w:after="0"/>
        <w:ind w:firstLine="567"/>
        <w:jc w:val="both"/>
        <w:rPr/>
      </w:pPr>
      <w:r>
        <w:rPr/>
        <w:t xml:space="preserve">• </w:t>
      </w:r>
      <w:r>
        <w:rPr/>
        <w:t>регулярно проводить системную профилактическую психодиагностику (по аналогии с широкой диспансеризацией);</w:t>
      </w:r>
    </w:p>
    <w:p>
      <w:pPr>
        <w:pStyle w:val="Normal"/>
        <w:spacing w:before="120" w:after="0"/>
        <w:ind w:firstLine="567"/>
        <w:jc w:val="both"/>
        <w:rPr/>
      </w:pPr>
      <w:r>
        <w:rPr/>
        <w:t xml:space="preserve">• </w:t>
      </w:r>
      <w:r>
        <w:rPr/>
        <w:t>постоянно проводить терапевтические консультации и заниматься обслуживанием лиц, находящихся в критическом состоянии;</w:t>
      </w:r>
    </w:p>
    <w:p>
      <w:pPr>
        <w:pStyle w:val="Normal"/>
        <w:spacing w:before="120" w:after="0"/>
        <w:ind w:firstLine="567"/>
        <w:jc w:val="both"/>
        <w:rPr/>
      </w:pPr>
      <w:r>
        <w:rPr/>
        <w:t xml:space="preserve">• </w:t>
      </w:r>
      <w:r>
        <w:rPr/>
        <w:t>периодически проводить развивающие тренинги, ориентированные на овладение навыками целевого использования внутриличностных ресурсов и ауторегулятивных умений;</w:t>
      </w:r>
    </w:p>
    <w:p>
      <w:pPr>
        <w:pStyle w:val="Normal"/>
        <w:spacing w:before="120" w:after="0"/>
        <w:ind w:firstLine="567"/>
        <w:jc w:val="both"/>
        <w:rPr/>
      </w:pPr>
      <w:r>
        <w:rPr/>
        <w:t xml:space="preserve">• </w:t>
      </w:r>
      <w:r>
        <w:rPr/>
        <w:t>осуществлять прогнозирование развития психоэмоциональных состояний наиболее значимых членов бизнес-команды с целью профилактики возможных ошибок и потерь в кризисных периодах;</w:t>
      </w:r>
    </w:p>
    <w:p>
      <w:pPr>
        <w:pStyle w:val="Normal"/>
        <w:spacing w:before="120" w:after="0"/>
        <w:ind w:firstLine="567"/>
        <w:jc w:val="both"/>
        <w:rPr/>
      </w:pPr>
      <w:r>
        <w:rPr/>
        <w:t xml:space="preserve">• </w:t>
      </w:r>
      <w:r>
        <w:rPr/>
        <w:t>заниматься целенаправленной психотерапией психосоматических недомоганий и способствовать повышению уровня личностного комфорта каждого из штатных сотрудников бизнес-организации;</w:t>
      </w:r>
    </w:p>
    <w:p>
      <w:pPr>
        <w:pStyle w:val="Normal"/>
        <w:spacing w:before="120" w:after="0"/>
        <w:ind w:firstLine="567"/>
        <w:jc w:val="both"/>
        <w:rPr/>
      </w:pPr>
      <w:r>
        <w:rPr/>
        <w:t xml:space="preserve">• </w:t>
      </w:r>
      <w:r>
        <w:rPr/>
        <w:t>периодически проводить организационно-деловые игры, посвященные реальным проблемам, стоящим перед организацией;</w:t>
      </w:r>
    </w:p>
    <w:p>
      <w:pPr>
        <w:pStyle w:val="Normal"/>
        <w:spacing w:before="120" w:after="0"/>
        <w:ind w:firstLine="567"/>
        <w:jc w:val="both"/>
        <w:rPr/>
      </w:pPr>
      <w:r>
        <w:rPr/>
        <w:t xml:space="preserve">• </w:t>
      </w:r>
      <w:r>
        <w:rPr/>
        <w:t>удовлетворять естественный интерес сотрудников к собственным душевным проблемам, связанным с членами их семей, детьми и родственниками.</w:t>
      </w:r>
    </w:p>
    <w:p>
      <w:pPr>
        <w:pStyle w:val="Normal"/>
        <w:spacing w:before="120" w:after="0"/>
        <w:ind w:firstLine="567"/>
        <w:jc w:val="both"/>
        <w:rPr/>
      </w:pPr>
      <w:r>
        <w:rPr/>
        <w:t>Многие считают, что для разрешения любых проблем и преодоления любых затруднений необходимо научиться системно продумывать складывающуюся неудовлетворительным порядком ситуацию и осваивать умение мыслить без обид, вне шаблонов, свободно от комплексов неполноценности, без зависти, злости и суеты. Идея необходимости развития психологической культурности верно схвачена, однако сама не додумана до конца.</w:t>
      </w:r>
    </w:p>
    <w:p>
      <w:pPr>
        <w:pStyle w:val="Normal"/>
        <w:spacing w:before="120" w:after="0"/>
        <w:ind w:firstLine="567"/>
        <w:jc w:val="both"/>
        <w:rPr/>
      </w:pPr>
      <w:r>
        <w:rPr/>
        <w:t>Затруднение возникает в связи с тем, что все люди - разные. В частности, имеется множество эмоционального восприятия жизненных затруднений (двенадцать) и целый ряд своеобразных способов организации представлений о рассматриваемом предмете (шестнадцать). Получается, что любой человек заведомо ограничен в своем понимании складывающихся проблем, а потому вряд ли может быть оптимально эффективным в их разрешении. Именно с этим психологическим фактом вариативности восприятий и разнообразием типов интеллектуальной переработки информации связан сегодняшний бум развития команд и групп. Один человек просто не в состоянии понять, сообразить и открыть то, что может воспринять, усвоить и реализовать группа согласно взаимодействующих индивидуумов.</w:t>
      </w:r>
    </w:p>
    <w:p>
      <w:pPr>
        <w:pStyle w:val="Normal"/>
        <w:spacing w:before="120" w:after="0"/>
        <w:ind w:firstLine="567"/>
        <w:jc w:val="both"/>
        <w:rPr/>
      </w:pPr>
      <w:r>
        <w:rPr/>
        <w:t>Профессиональный психолог может помочь в преодолении указанной ограниченности. Дело в том, что в его распоряжении находятся тестовые методики и психотехнологии, позволяющие ему точно продиагностировать особенности индивидуального психотипа конкретного человека и таким образом организовать его идеаторный тренинг, чтобы помочь преодолеть ограничения привычных для него типа мышления и способа восприятия. Хорошенько изучив самого себя, каждый человек неизменно становится богаче в своих выборах, а потому и эффективнее в своих решениях и действиях. Без психолога такую задачу индивидуализации личностного стиля решения проблем и расширения спектра способностей работника достичь не удастся. Как минимум, в отсутствие психолога этот ресурс будет потерян для бизнес-организации.</w:t>
      </w:r>
    </w:p>
    <w:p>
      <w:pPr>
        <w:pStyle w:val="Normal"/>
        <w:spacing w:before="120" w:after="0"/>
        <w:ind w:firstLine="567"/>
        <w:jc w:val="both"/>
        <w:rPr/>
      </w:pPr>
      <w:r>
        <w:rPr/>
        <w:t>Регулярное участие в тренинговой работе, проводимой опытными психотехнологами, позволяет каждому изучить собственные ограничения и научиться их вполне осознанно преодолевать. Именно в такого рода развитии личностного репертуара стилей и подходов, в освоении возможности произвольной смены стратегий переработки информации и операциональной тактики разрешения проблем и заключается смысл занятий идеаторной гимнастикой, которая плодотворно изучается лишь под руководством опытного душеведа. Стиль мышления определяется набором взаимодействующих метапрограмм, которые обычно людьми не осознаются, а значит перекодировке и замене одна другой не подлежат. Психолог не только знакомит сотрудников фирмы с управлением собственным мозгом, но и обучает их использовать наиболее эффективные лично для них приемы и техники.</w:t>
      </w:r>
    </w:p>
    <w:p>
      <w:pPr>
        <w:pStyle w:val="Normal"/>
        <w:spacing w:before="120" w:after="0"/>
        <w:ind w:firstLine="567"/>
        <w:jc w:val="both"/>
        <w:rPr/>
      </w:pPr>
      <w:r>
        <w:rPr/>
        <w:t>Даже внешне непритязательная будничная болтовня психолога способствует незаметному, но от того вовсе не становящемуся менее эффективным, обучению персонала. Не забудем, что профессиональный психолог заполнен именно психологическими знаниями, причем имеющими самое прямое отношение к жизни каждого человека. Поэтому само его присутствие в офисе можно рассматривать как благоприятное свидетельство проявления сотрудниками интереса к собственным возможностям и личностным ресурсам.</w:t>
      </w:r>
    </w:p>
    <w:p>
      <w:pPr>
        <w:pStyle w:val="Normal"/>
        <w:spacing w:before="120" w:after="0"/>
        <w:ind w:firstLine="567"/>
        <w:jc w:val="both"/>
        <w:rPr/>
      </w:pPr>
      <w:r>
        <w:rPr/>
        <w:t>Регулярно обновляемый в интранете "Психологический вестник" сообщает всем интересующимся массу полезнейшей информации, прививает уважение к собственным потенциалам и заинтересовывает людей развитием собственных уникальных качеств, полезных способностей и выигрышных особенностей. Даже своевременное поздравление сотрудников со знаменательными датами и оповещение всех о семейных событиях в жизни того или иного работника колоссально сплачивает коллектив без каких бы то ни было особенных, формально совершаемых усилий.</w:t>
      </w:r>
    </w:p>
    <w:p>
      <w:pPr>
        <w:pStyle w:val="Normal"/>
        <w:spacing w:before="120" w:after="0"/>
        <w:ind w:firstLine="567"/>
        <w:jc w:val="both"/>
        <w:rPr/>
      </w:pPr>
      <w:r>
        <w:rPr/>
        <w:t>Регулярно проходя супервизию у старших коллег и время от времени обучаясь на различных семинарах и тренингах, психолог становится для всех сотрудников фирмы непрестанным источником новой информации, которая направлена на мобилизацию творческого потенциала и освоение управления собственными состояниями. В конце концов, мнение профессионального человековеда даже для самого руководителя имеет первостепенное значение, так как все мы люди, не исключая и предпринимателей, нередко отягощенных такими серьезными глубинными внутренними конфликтами, что они-то как раз более других и нуждаются в оказании им квалифицированной психотерапевтической помощи.</w:t>
      </w:r>
    </w:p>
    <w:p>
      <w:pPr>
        <w:pStyle w:val="Normal"/>
        <w:spacing w:before="120" w:after="0"/>
        <w:ind w:firstLine="567"/>
        <w:jc w:val="both"/>
        <w:rPr/>
      </w:pPr>
      <w:r>
        <w:rPr/>
        <w:t>Психолог невольно оказывается средоточием всех внутрифирменных неформальных коммуникаций. Он всегда знает, что у кого получилось, кто где ошибся и кому чего стоила та или иная жизненная передряга. Он всегда первым узнает о происшествиях и затруднениях, первый же и оказывает необходимую помощь, укрепляя уверенность в разрешении любых трудностей и мобилизуя творческую волю на преодоление преград на пути развития. Психолог сам определяет, кого чему следовало бы подучить, когда кого разумнее было бы отправить в краткосрочный отпуск, а где необходимо уменьшить рабочую нагрузку для того, чтобы не допустить душевного срыва.</w:t>
      </w:r>
    </w:p>
    <w:p>
      <w:pPr>
        <w:pStyle w:val="Normal"/>
        <w:spacing w:before="120" w:after="0"/>
        <w:ind w:firstLine="567"/>
        <w:jc w:val="both"/>
        <w:rPr/>
      </w:pPr>
      <w:r>
        <w:rPr/>
        <w:t>Конечно, самой эффективной и каталитически мощной формой работы психолога в бизнес-команде является проведение им развивающих тренингов, чаще именуемых тренингами личностного развития. Следует учесть, что в процессе этих тренингов люди развиваются как самосознающие существа, приобретают новые умения распоряжаться собственными способностями и расширяют горизонты представлений о себе и окружающем мире. Можно смело утверждать, что ничего важнее этих развивающих тренингов быть не может. Вся наша жизнь метафорически представляет собой единый непрекращающийся тренинг личностного развития. Просто в условиях грамотно организованной групповой эмоциональной среды, когда развивающая ситуация управляется опытным человековедом, развитие людей осуществляется быстро, эффективно и практически безболезненно, в отличие от большинства жизненных ситуаций, требующих от каждого из нас больших или меньших жертв.</w:t>
      </w:r>
    </w:p>
    <w:p>
      <w:pPr>
        <w:pStyle w:val="Normal"/>
        <w:spacing w:before="120" w:after="0"/>
        <w:ind w:firstLine="567"/>
        <w:jc w:val="both"/>
        <w:rPr/>
      </w:pPr>
      <w:r>
        <w:rPr/>
        <w:t>Тренинги личностного развития вовсе не являются развлекательными психологическими играми, как привычно представляют себе люди, далекие от практической психологии. В игровой форме, в непринужденной, ненавязчивой манере под руководством психолога участники тренингов личностного развития инвентаризируют собственные картины мировосприятия, а при нахождении непроработанных узлов и затрудняющих развитие проблем обращаются к коррекции деформированных представлений о себе и других. Таким образом, тренинг личностного развития позволяет пересмотреть многие ценностные, межличностные и целевые установки, обычно находящиеся под поверхностью осознавания, однако преимущественно определяющие весь ход развертывания наших жизненных событий, трагедий и драм.</w:t>
      </w:r>
    </w:p>
    <w:p>
      <w:pPr>
        <w:pStyle w:val="Normal"/>
        <w:spacing w:before="120" w:after="0"/>
        <w:ind w:firstLine="567"/>
        <w:jc w:val="both"/>
        <w:rPr/>
      </w:pPr>
      <w:r>
        <w:rPr/>
        <w:t>Те перемены и трансформации, которые в отсутствие психологической работы происходят под давлением невыносимых жизненных обстоятельств или в результате болезни, страданий и потери близких людей, в процессе тренинга личностного развития осуществляются как бы сами собой, незаметно, но результативно. Находясь в осознанно управляемой опытным психологом тренинговой среде, люди, весело обмениваясь мнениями и полушутливо возражая друг другу, на самом деле совершают те бесконечно важные глубинно-психологические революции, которые делают ненужными страдания и болезни. Человек мало-помалу обучается гармоничному взаимодействию с другими и продуктивному отношению к событиям и ситуациям, научается эффективному общению с самим собой, благодаря чему, сам того не замечая, становится подлинным хозяином собственной жизни.</w:t>
      </w:r>
    </w:p>
    <w:p>
      <w:pPr>
        <w:pStyle w:val="Normal"/>
        <w:spacing w:before="120" w:after="0"/>
        <w:ind w:firstLine="567"/>
        <w:jc w:val="both"/>
        <w:rPr/>
      </w:pPr>
      <w:r>
        <w:rPr/>
        <w:t>Опыт свидетельствует, что для сотрудников бизнес-организаций именно тренинги личностного развития (наряду с терапевтическим консультированием и глубинной психодиагностикой) представляются безусловно полезными и захватывающе интересными формами психологической работы, ориентированной на обнаружение и использование ресурсов собственной психики и своего организма. Именно в тренингах личностного развития, реализуемых в качестве психодинамических групп терапевтического общения, разряжается та глубинная межличностная напряженность, которой столь часто отягощены многие коллективы бизнес-организаций. В такой групповой работе люди обнаруживают возможные пути выхода из сложившихся в их жизни проблем, узнают о собственных потенциалах и обновляют самовосприятие, в результате достигая большого сплочения и повышения потенциала дружелюбия.</w:t>
      </w:r>
    </w:p>
    <w:p>
      <w:pPr>
        <w:pStyle w:val="Normal"/>
        <w:spacing w:before="120" w:after="0"/>
        <w:ind w:firstLine="567"/>
        <w:jc w:val="both"/>
        <w:rPr/>
      </w:pPr>
      <w:r>
        <w:rPr/>
        <w:t>В процессе тренингов личностного развития сотрудники узнают друг друга в новых ролях, гораздо более привлекательных, нежели устоявшиеся внутрифирменные стереотипы, связанные с сугубо служебными взаимоотношениями. Они неизменно испытывают глубокую признательностью руководителю, пригласившего психолога для проведения такой работы, в процессе которой работники совершенно естественно и непринужденно мотивируются на достижение высоких результатов в работе и успешно преодолевают повседневную напряженность взаимовосприятий. По-новому начинает восприниматься и миссия предприятия, и роль работы в жизни каждого из участников тренинга. Люди становятся спокойнее и радостнее. Это позволяет им ощутить большую уверенность в собственных силах и наметить пути развития собственной профессиональной, коммуникационной и человеческой компетентности. Они смотрят в будущее оптимистичнее и увереннее. В результате изменения их собственных картин мировосприятий изменяется и характер отношений, и качество работы, и творческий потенциал.</w:t>
      </w:r>
    </w:p>
    <w:p>
      <w:pPr>
        <w:pStyle w:val="Normal"/>
        <w:spacing w:before="120" w:after="0"/>
        <w:ind w:firstLine="567"/>
        <w:jc w:val="both"/>
        <w:rPr/>
      </w:pPr>
      <w:r>
        <w:rPr/>
        <w:t>В процессе тренингов личностного развития сотрудники обретают новый вкус к жизни, избавляются от страхов и апатии, освобождаются от гнетущих проблем, лишь кажущихся неразрешимыми, а на деле оказывающимися связанными с банальным неверием людей в собственные силы и неумением изменить ракурс рассмотрения области жизни, нуждающейся в гармонизации и улучшении. Безусловное большинство прошедших тренинги личностного развития свидетельствуют о том, что странным образом они стали гораздо счастливее и радостнее, чем были до них. Понятно, что такое глубокое изменение настроения и мировосприятия не может не сказаться самым благополучным образом на общей рабочей атмосфере, а значит и на результатах работы бизнес-команды, в частности, за счет повышения креативности каждого из сотрудников, как индивидуальной у каждого, так и совместной общегрупповой.</w:t>
      </w:r>
    </w:p>
    <w:p>
      <w:pPr>
        <w:pStyle w:val="Normal"/>
        <w:spacing w:before="120" w:after="0"/>
        <w:ind w:firstLine="567"/>
        <w:jc w:val="both"/>
        <w:rPr/>
      </w:pPr>
      <w:r>
        <w:rPr/>
        <w:t>Следует помнить о том, что каждый человек стремится быть здоровым и счастливым, старается веселиться и творить, любит дружеское общение и охотно помогает тем, кто просит его о помощи. Человек благонамерен и позитивен по сути своей. Если же его состояние не устраивает ни его самого, ни его руководителя, значит что-то произошло неправильно, незаконно, против его естественной человеческой природы. Только замшелые самодуры, не способные любить, ценить и уважать никого, кроме самих себя, считают, что любого человека определяет лишь желание побольше зарабатывать и поменьше работать. Именно такая установочная примитивизация персонала реально творит болезненные отношения в коллективе.</w:t>
      </w:r>
    </w:p>
    <w:p>
      <w:pPr>
        <w:pStyle w:val="Normal"/>
        <w:spacing w:before="120" w:after="0"/>
        <w:ind w:firstLine="567"/>
        <w:jc w:val="both"/>
        <w:rPr/>
      </w:pPr>
      <w:r>
        <w:rPr/>
        <w:t>Известно, что человек становится таким, каким его представляют. Для преодоления же застойных предрассудков и связанных с ним взаимных неприятий и нужны тренинги личностного развития. В сотруднике необходимо увидеть человека, оказать ему уважение как уникальной личности, продемонстрировать серьезное отношение к его индивидуальности. В благодарность за истинно человеческое отношение к самому себе всякий постарается всеми силами доказать собственную полезность, тем самым подчеркивая, что кредит доверия его достоинству и уважения к его способностям был выдан вовсе не напрасно. Без регулярно проводимых тренингов личностного развития достичь разрешения этой проблемы практически невозможно.</w:t>
      </w:r>
    </w:p>
    <w:p>
      <w:pPr>
        <w:pStyle w:val="Normal"/>
        <w:spacing w:before="120" w:after="0"/>
        <w:ind w:firstLine="567"/>
        <w:jc w:val="both"/>
        <w:rPr/>
      </w:pPr>
      <w:r>
        <w:rPr/>
        <w:t>Опыт опровергает привычное мнение о том, что откровенничать легче всего наедине с психологом. Как раз на деле оказывается верным обратное - именно в группе человеку легче и проще выражать самого себя. Другое дело, что за кадром групповых обсуждений естественным образом остаются интимные подробности частной жизни, о которых порой не следует знать никому, кроме любимого человека. Зато в тренинговой группе люди стараются показать себя с новых, доселе невостребованных сторон и ракурсах, сами того не замечая; пытаются продемонстрировать другим свои неожиданные и прежде скрывавшиеся стороны и грани натуры. Если тренинговая работа организована грамотно и умело, то такое раскрытие одних одновременно оказывается заразительным, креативирующим и раскрепощающим для всех других.</w:t>
      </w:r>
    </w:p>
    <w:p>
      <w:pPr>
        <w:pStyle w:val="Normal"/>
        <w:spacing w:before="120" w:after="0"/>
        <w:ind w:firstLine="567"/>
        <w:jc w:val="both"/>
        <w:rPr/>
      </w:pPr>
      <w:r>
        <w:rPr/>
        <w:t>Достигается поразительная мультипликация терапевтического эффекта - вроде бы ведущий тренинга погружается в рассмотрение проблемы одного из участников, но параллельно многому важному, ценному и необходимому косвенно обучаются все без исключения присутствующие. Причем каждый - чему-то своему, неповторимому и лично для него наиболее значительному. Понятно, что, даже несмотря на наличие небольших перерывов в работе, психологическая проработка проблемных полей присутствующих продолжается без перерывов и идет постоянно. Этим, в частности, обусловлено правило профессиональных ведущих - всегда вести работу вдвоем, в сотрудничестве с другим терапевтом, чтобы один из психологов не приедался, не надоедал присутствующим, да и чтобы он сам имел возможность передохнуть и перестроиться на новый лад, которого потребует следующий этап работы.</w:t>
      </w:r>
    </w:p>
    <w:p>
      <w:pPr>
        <w:pStyle w:val="Normal"/>
        <w:spacing w:before="120" w:after="0"/>
        <w:ind w:firstLine="567"/>
        <w:jc w:val="both"/>
        <w:rPr/>
      </w:pPr>
      <w:r>
        <w:rPr/>
        <w:t>Именно на тренингах и в первые дни после их завершения практически у всех их участников рождаются наиболее яркие творческие идеи и обнаруживаются крайне интересные решения сложных вопросов. Создается ни с чем не сравнимое впечатление, что само по себе ни к чему не обязывающее участие сотрудника в тренинге производит внутри него некие поразительные психоалхимические перемены, благодаря которым открываются тайники сознания и обнаруживаются поразительно выигрышные глубинные содержания, о существовании которых занимавшийся на тренингах и не догадывался. Именно такие инсайтные переживания и создают вокруг тренингов личностного развития ауру особого благоговения и атмосферу радостного ожидания последующих этапов групповой психотехнической работы. В собственном опыте люди понимают, что внутри них самих таится множество драгоценных сокровищ, обнаружить и открыть которые помогает именно добросовестное участие в развивающих тренингах.</w:t>
      </w:r>
    </w:p>
    <w:p>
      <w:pPr>
        <w:pStyle w:val="Normal"/>
        <w:spacing w:before="120" w:after="0"/>
        <w:ind w:firstLine="567"/>
        <w:jc w:val="both"/>
        <w:rPr/>
      </w:pPr>
      <w:r>
        <w:rPr/>
        <w:t>Благодаря регулярно проводимым групповым тренинговым мастерским психологу на конкретных примерах удается уверенно убеждать членов бизнес-команды в колоссальных возможностях, присущих их собственным организмам, таящихся в глубинах их собственных сознаний, сокрытых в недрах их собственных разумов. Таким образом, сама тренинговая работа превращается в своего рода непрерывно звучащий гимн сокровенным потенциалам человеческого мозга, в торжественное чествование возможностей интуиции и богатства памяти, в хвалебную оду могуществу сконцентрированного мышления и проницательности грамотно организованных интуитивирований.</w:t>
      </w:r>
    </w:p>
    <w:p>
      <w:pPr>
        <w:pStyle w:val="Normal"/>
        <w:spacing w:before="120" w:after="0"/>
        <w:ind w:firstLine="567"/>
        <w:jc w:val="both"/>
        <w:rPr/>
      </w:pPr>
      <w:r>
        <w:rPr/>
        <w:t>Время от времени непринужденно, за полуденным кофе рассказывая о силе влияния нейропептидов, потенциалах самоорганизации телесных структур и сверхточности внутренних биочасов, психолог постоянно упрочает представления сотрудников об их собственных способностях и присущим от рождения качествах и преимуществах. Регулярно проводимые уроки управляемого транса, сеансы обучения целевому глубинному самопрограммированию и упражнения в саморегуляции, поддерживаемой психологом с помощью профессионально выполняемого внушения повышения эффективности, мало-помалу укрепляют уверенность сотрудников в осуществимости многого из того, что они сами прежде считали несбыточным и недостижимым.</w:t>
      </w:r>
    </w:p>
    <w:p>
      <w:pPr>
        <w:pStyle w:val="Normal"/>
        <w:spacing w:before="120" w:after="0"/>
        <w:ind w:firstLine="567"/>
        <w:jc w:val="both"/>
        <w:rPr/>
      </w:pPr>
      <w:r>
        <w:rPr/>
        <w:t>Так шаг за шагом осваиваются навыки эффективного самоуправления, помогающие денно и нощно развивать собственную профессиональную компетентность, повышать возможности самообучения и углублять возможности собственной психики. Со временем достижение успеха в освоении приемов идеаторной гимнастики позволяет каждому желающему достичь любых нравящихся ему результатов в изменении функционирования собственного организма и извлечь любые интересующие его ресурсы психики. Стресс-менеджмент и профилактическая инвентаризация ценностей, развитие памяти и совершенствование внимания, расширения спектра технических знаний и повышение психофизиологических показателей - все становится доступно тому, кто потрудился изучить искусство самоуправления под началом опытного психолога.</w:t>
      </w:r>
    </w:p>
    <w:p>
      <w:pPr>
        <w:pStyle w:val="Normal"/>
        <w:spacing w:before="120" w:after="0"/>
        <w:ind w:firstLine="567"/>
        <w:jc w:val="both"/>
        <w:rPr/>
      </w:pPr>
      <w:r>
        <w:rPr/>
        <w:t>Оказывается, что самоуправление и саморегуляция - не тайны за семью печатями, а всего лишь четкие инженерные задачи, решаемые вполне конкретными методами и ведущие к совершенно ясно обозначенному результату. Никакой фантастики - эффективная психотехнология и совершение определенного количества правильно организованных усилий. Оказывается, что целенаправленно изменяться, трансформируя в самом себе выделяемые участки и качества, не только выгодно (в плане предполагаемой конкуренции на рынке труда), но и захватывающе приятно, так как само по себе глубокое трансовое состояние, безусловно, является одним из ярчайших удовольствий, доступных человеку. Оказывается, что жизнь - это вовсе не обязательно вялое бесцельное блуждание или погоня за туманными химерами, но вполне четко формулируемая программа осознанного продвижения к поставленным целям, которых тебе самому действительно хочется достичь - и которые, несмотря на всю их личную привлекательность, в то же время вполне достижимы и реализуемы.</w:t>
      </w:r>
    </w:p>
    <w:p>
      <w:pPr>
        <w:pStyle w:val="Normal"/>
        <w:spacing w:before="120" w:after="0"/>
        <w:ind w:firstLine="567"/>
        <w:jc w:val="both"/>
        <w:rPr/>
      </w:pPr>
      <w:r>
        <w:rPr/>
        <w:t>Человек, под руководством психолога овладевший грандиозными ресурсами собственного мозга и тем самым приобретший самого себя в собственное же владение, отныне четко осознает, что жизнь есть непрестанная череда радикальных трансформаций, которые необходимо организовывать и проводить самому в своих же собственных интересах и именно так, как сам того пожелаешь. Обученный искусству самоуправления человек легко освобождается от множества ограничивающих и негативных мифов, столь просто большинством стереотипно принимаемых на веру - с мифом о трудности достижения значительных результатов в освоении саморегуляции, с мифом о ненадежности интеллектуальных результатов спонтанного интуитивирования, с мифом о непримиримой разобщенности разума и организма, с мифом о неблагонамеренности сущего и с мифом о вхождении ограничений, навязанностей и болезней в рецепт блюда, именуемого "полноценной жизнью". Оказывается, что вовсе не обязательно испытывать негативные переживания, а количество радостей, как оно было принято считать в древних восточных учебниках практической психологии, действительно достигает нескольких сотен.</w:t>
      </w:r>
    </w:p>
    <w:p>
      <w:pPr>
        <w:pStyle w:val="Normal"/>
        <w:spacing w:before="120" w:after="0"/>
        <w:ind w:firstLine="567"/>
        <w:jc w:val="both"/>
        <w:rPr/>
      </w:pPr>
      <w:r>
        <w:rPr/>
        <w:t>Освоивший искусство самоуправления человек принимается организовывать собственное существование в строгом соответствии с принимаемыми им самим сильными решениями. Он привыкает непрестанно пользоваться интеллектуальной продуктивностью собственной психики и регулярно снимать урожай своих мыслей в виде диктофонных диктовок - легко и свободно, спонтанно и игриво. Отписывая проблему для озадачивания собственной психики, он переключается на другую, после вновь возвращается к интересующей его теме, вновь отвлекается - и так обсуждает ее с другими и с самим собой до тех пор, пока не удовлетворяется полученными в ходе поисков необходимого решения результатами.</w:t>
      </w:r>
    </w:p>
    <w:p>
      <w:pPr>
        <w:pStyle w:val="Normal"/>
        <w:spacing w:before="120" w:after="0"/>
        <w:ind w:firstLine="567"/>
        <w:jc w:val="both"/>
        <w:rPr/>
      </w:pPr>
      <w:r>
        <w:rPr/>
        <w:t>Такой человек с радостью соглашается принять участие в "мозговом штурме" - он не трясется подобно скупому рыцарю над собственными изобретениями, так как их у него - миллион, и в любую минуту по желанию он может наизобретать себе еще сотню-другую без особенных затруднений. Он научился пользоваться собственным мозгом - и отныне все желаемые пути перед ним открыты и любые творческие развития оказываются возможными. Такому деятелю просто приятно играть с творческими заданиями. Ему радостно открывать новое и делиться своими находками с другими, испытывающими нужду в организации собственной жизни в соответствии с новыми сильными решениями. Такой человек становится центром излучения неисчерпаемой радости, уверенности в осмысленности происходящего и живым генератором творческих решений. Вокруг него все и вся живет и произрастает, расцветает и плодоносит. Он уразумел искусство стратегического управления развитием собственного жизненного мира - и отныне готов каждого желающего обучить искусству управления собственной судьбой.</w:t>
      </w:r>
    </w:p>
    <w:p>
      <w:pPr>
        <w:pStyle w:val="Normal"/>
        <w:spacing w:before="120" w:after="0"/>
        <w:ind w:firstLine="567"/>
        <w:jc w:val="both"/>
        <w:rPr/>
      </w:pPr>
      <w:r>
        <w:rPr/>
        <w:t>Конечно, это обучение реализуется не в два дня и требует некоторого времени и вполне определенных усилий. Зато и результат оказывается самым важным из всего того, чему только может обучаться человек. Обучившись разрешению любых проблем, человек оказывается смелым и эффективным перед любым затруднением, а что в жизни может быть важнее и значительнее, чем дружелюбный и искренно приветливый человек, не привыкший пасовать перед неприятностями и не зараженный вирусом неверия в себя и бациллой недоверия к миру.</w:t>
      </w:r>
    </w:p>
    <w:p>
      <w:pPr>
        <w:pStyle w:val="Normal"/>
        <w:spacing w:before="120" w:after="0"/>
        <w:ind w:firstLine="567"/>
        <w:jc w:val="both"/>
        <w:rPr/>
      </w:pPr>
      <w:r>
        <w:rPr/>
        <w:t>Оказывается, что счастливые люди - самый большой капитал бизнес-фирмы. Оказывается, что лучше всех работают и создают новое именно счастливые люди. Да и счастливы они в значительной мере благодаря тому, что в работе своей обучились искусству разрешения проблем. Известен лишь один тип людей, всегда и неизменно счастливых - это хозяева своих собственных жизней. Хозяева, не просто хвастливо декларирующие собственную автономность, но вполне реальные, открытые, сильные и творческие. Такими хозяевами люди становятся в процессе тренингов личностного развития. Ведь это тренинги обучения личностному развитию, а не только содействия ему или подталкивания к нему. Поначалу основательно очистив смысловое пространство мозга и расширив пределы возможного и допускаемого, обучающийся переходит к освежению палитры своих главных ценностей и убеждений, начиная писать свою жизнь заново - уже на чистовую!</w:t>
      </w:r>
    </w:p>
    <w:p>
      <w:pPr>
        <w:pStyle w:val="Normal"/>
        <w:spacing w:before="120" w:after="0"/>
        <w:jc w:val="center"/>
        <w:rPr>
          <w:b/>
          <w:b/>
          <w:bCs/>
          <w:sz w:val="28"/>
          <w:szCs w:val="28"/>
        </w:rPr>
      </w:pPr>
      <w:r>
        <w:rPr>
          <w:b/>
          <w:bCs/>
          <w:sz w:val="28"/>
          <w:szCs w:val="28"/>
        </w:rPr>
        <w:t>От манипулятивности — к совместному развитию</w:t>
      </w:r>
    </w:p>
    <w:p>
      <w:pPr>
        <w:pStyle w:val="Normal"/>
        <w:spacing w:before="120" w:after="0"/>
        <w:ind w:firstLine="567"/>
        <w:jc w:val="both"/>
        <w:rPr/>
      </w:pPr>
      <w:r>
        <w:rPr/>
        <w:t>Смысл присутствия психолога в Вашей организации заключается в его постоянном и многостороннем содействии развитию и Вашей организации, и Вас. Вы так же неотделимы от собственной команды, как и Ваше дело - от Вашей личности. Понятно, что на начальном этапе работы в бизнес-группе психолог будет больше склоняться к манипулятивности, хотя и она непременно будет использоваться столь скрытно, незаметно, этично и экологически грамотно, что вряд ли кто-нибудь заметит сами интервенционные акции и трансформирующие влияния. Однако по мере развития отношений с членами команды опытный психолог обязательно будет стараться вести группу в направлении освоения всеми ее членами технологий самоактивного партнерства и продуктивного творческого взаимодействия, характерному для режимов синергийного, взаимодополняющего развития.</w:t>
      </w:r>
    </w:p>
    <w:p>
      <w:pPr>
        <w:pStyle w:val="Normal"/>
        <w:spacing w:before="120" w:after="0"/>
        <w:ind w:firstLine="567"/>
        <w:jc w:val="both"/>
        <w:rPr/>
      </w:pPr>
      <w:r>
        <w:rPr/>
        <w:t>Мало-помалу высвобождая глубинные ресурсы свободного самораскрытия участников общего процесса и переводя внимание новых друзей с объектов на субъекты, психолог обучает переживанию радости сотрудничества и дарит ощущение осмысленной ценности происходящего группового процесса. Он внедряет в повседневную практику жизни бизнес-команды простой и здоровый принцип, именуемый кооперативным императивом. Его содержание сводится к тому, что любой человек любит творить, помогать, дарить радость и быть свободным.</w:t>
      </w:r>
    </w:p>
    <w:p>
      <w:pPr>
        <w:pStyle w:val="Normal"/>
        <w:spacing w:before="120" w:after="0"/>
        <w:ind w:firstLine="567"/>
        <w:jc w:val="both"/>
        <w:rPr/>
      </w:pPr>
      <w:r>
        <w:rPr/>
        <w:t>Любому человеку приятно ощущать себя в окружении друзей, приятно не делать окружающим гадости, приятно зарабатывать свое право на пребывание в команде единомышленников как в пространстве безопасности, вместе с коллегами изо дня в день усердно выстраивая дворец новой реальности. Бизнес, понимаемый не столько как творчество командами, сколько как созидание самих команд, становится не просто способом зарабатывания на жизнь - это радикально новая философия, характерная как раз для Эпохи Группового Сотрудничества, некоторыми называемая Постиндустриальная Эпоха, а другими торжественно именуемая Эрой Водолея.</w:t>
      </w:r>
    </w:p>
    <w:p>
      <w:pPr>
        <w:pStyle w:val="Normal"/>
        <w:spacing w:before="120" w:after="0"/>
        <w:ind w:firstLine="567"/>
        <w:jc w:val="both"/>
        <w:rPr/>
      </w:pPr>
      <w:r>
        <w:rPr/>
        <w:t xml:space="preserve">Таким образом понимаемый бизнес имеет свою особую этику, свою изысканную эстетику, свою миссиональную философию и свою стратегию гармонично-коммуникационного развития. Удивительно, но пока таких организмически стройных фирм не так уж много, хотя в развитых странах мало-помалу именно такие команды оказываются наиболее эффективными и обладающими максимальным адаптационным потенциалом, позволяющим выстаивать даже в штормовой рыночной сред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sych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43:00Z</dcterms:created>
  <dc:creator>User</dc:creator>
  <dc:description/>
  <cp:keywords/>
  <dc:language>en-US</dc:language>
  <cp:lastModifiedBy>Mage</cp:lastModifiedBy>
  <dcterms:modified xsi:type="dcterms:W3CDTF">2011-10-09T22:43:00Z</dcterms:modified>
  <cp:revision>2</cp:revision>
  <dc:subject/>
  <dc:title>Кто они — «замполиты капитализма»</dc:title>
</cp:coreProperties>
</file>