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фагнум (сфагновый мох) </w:t>
      </w:r>
    </w:p>
    <w:p>
      <w:pPr>
        <w:pStyle w:val="Normal"/>
        <w:spacing w:before="120" w:after="0"/>
        <w:ind w:firstLine="567"/>
        <w:jc w:val="both"/>
        <w:rPr/>
      </w:pPr>
      <w:r>
        <w:rPr/>
        <w:t>Sphagnum L.</w:t>
      </w:r>
    </w:p>
    <w:p>
      <w:pPr>
        <w:pStyle w:val="Normal"/>
        <w:spacing w:before="120" w:after="0"/>
        <w:ind w:firstLine="567"/>
        <w:jc w:val="both"/>
        <w:rPr/>
      </w:pPr>
      <w:r>
        <w:rPr/>
        <w:t>SPHAGNACEAE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416050" cy="209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звание происходит от латинизированного sphagnos — род мх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олетние, беловато-зеленые, желтоватые, буроватые или красноватые болотные мхи. Стебли мха высотой 5—30 см, ветвистые, ризоидов нет, листья однослойные, без жилки, образованы двумя типами клеток: водоносными — крупными, мертвыми, бесцветными и пустыми с волокнами и порами в наружных стенках; и хлорофиллоносными, вытянутыми в длину, узкими, окрашенными, расположенными между водоносными. Стеблевые и веточные листья различны по форме (языковидные, широкояйцевидные или овальные, равносторонние, заостренные, яйцевидно ланцетные), длиной 0,5—2 мм. Коробочки со спорами шаровидные, с крышечкой. Споры желтые или желтовато-бурые. Спороносят в июле — августе. Растения однодомные и двудомны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ют два поколения. Доминирует гаметофит (половое поколение) — облиственное растение с половыми органами — антеридиями, в которых развиваются мужские гаметы — сперматозоиды, и архегониями, в которых развиваются женские гаметы — яйцеклетки. Бесполое поколение представлено безлистным стебельком; на его верхушке имеются коробочки со спорами. Проросшая спора образует пластинчатый заросток — протонему; из нее развивается растение сфагнума. Сфагнум растет медленно (за год вырастает до 3 см), а снизу стебель отмира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рфяные мхи произрастают на торфяных болотах (низинах, переходных и особенно верховых). Они играют большую роль в зарастании водоемов и в заболачивании лесов и лугов. Побеги этих мхов, нарастая верхушкой и отмирая снизу, постепенно превращаются в торф. Растет по всей территории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рхние растущие части используют как лекарственное сырье. Сырье содержит фенольное соединение сфагнол, а также другие фенольные и тритерпеновые ве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фагновые мхи не только прекрасный всасывающий материал, но и обладают бактерицидным и лечебным свойствами, ускоряя заживление ран. Они применяются в качестве перевязочного, набивочного, подкладочного матери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едицине и ветеринарии сфагнум применяли как перевязочный материал в виде сфагново-марлевых подушечек. Их использовали во время русско-японской, Первой мировой и Великой Отечественной вой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родной медицине сфагнум также употребляется как средство, ускоряющее заживление ран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urowe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2:42:00Z</dcterms:created>
  <dc:creator>User</dc:creator>
  <dc:description/>
  <cp:keywords/>
  <dc:language>en-US</dc:language>
  <cp:lastModifiedBy>Mage</cp:lastModifiedBy>
  <dcterms:modified xsi:type="dcterms:W3CDTF">2011-10-09T22:42:00Z</dcterms:modified>
  <cp:revision>2</cp:revision>
  <dc:subject/>
  <dc:title>Сфагнум (сфагновый мох) </dc:title>
</cp:coreProperties>
</file>