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лынь горькая </w:t>
      </w:r>
    </w:p>
    <w:p>
      <w:pPr>
        <w:pStyle w:val="Normal"/>
        <w:spacing w:before="120" w:after="0"/>
        <w:ind w:firstLine="567"/>
        <w:jc w:val="both"/>
        <w:rPr/>
      </w:pPr>
      <w:r>
        <w:rPr/>
        <w:t>Artemisia absinthium L.</w:t>
      </w:r>
    </w:p>
    <w:p>
      <w:pPr>
        <w:pStyle w:val="Normal"/>
        <w:spacing w:before="120" w:after="0"/>
        <w:ind w:firstLine="567"/>
        <w:jc w:val="both"/>
        <w:rPr/>
      </w:pPr>
      <w:r>
        <w:rPr/>
        <w:drawing>
          <wp:inline distT="0" distB="0" distL="0" distR="0">
            <wp:extent cx="1416050" cy="180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416050" cy="1807210"/>
                    </a:xfrm>
                    <a:prstGeom prst="rect">
                      <a:avLst/>
                    </a:prstGeom>
                  </pic:spPr>
                </pic:pic>
              </a:graphicData>
            </a:graphic>
          </wp:inline>
        </w:drawing>
      </w:r>
    </w:p>
    <w:p>
      <w:pPr>
        <w:pStyle w:val="Normal"/>
        <w:spacing w:before="120" w:after="0"/>
        <w:ind w:firstLine="567"/>
        <w:jc w:val="both"/>
        <w:rPr/>
      </w:pPr>
      <w:r>
        <w:rPr/>
        <w:t>Родовое название по имени Артемисии, жены царя Мавсола, или от греческого “artemes” — здравый, невредимый, в связи с лечебными свойствами растения; absinthium — латинизированное греческое название полыни absinthion, от “а” — не и “psenthos” — наслаждение, удовольствие, т. е. растение, не доставляющее удовольствия в связи с горьким вкусом.</w:t>
      </w:r>
    </w:p>
    <w:p>
      <w:pPr>
        <w:pStyle w:val="Normal"/>
        <w:spacing w:before="120" w:after="0"/>
        <w:ind w:firstLine="567"/>
        <w:jc w:val="both"/>
        <w:rPr/>
      </w:pPr>
      <w:r>
        <w:rPr/>
        <w:t>Русское название полынь — от старорусского глагола “полети” — гореть (остался в слове “спалить”). Если пожевать лист, то во рту долго будет ощущение, как будто чем-то опалило.</w:t>
      </w:r>
    </w:p>
    <w:p>
      <w:pPr>
        <w:pStyle w:val="Normal"/>
        <w:spacing w:before="120" w:after="0"/>
        <w:ind w:firstLine="567"/>
        <w:jc w:val="both"/>
        <w:rPr/>
      </w:pPr>
      <w:r>
        <w:rPr/>
        <w:t>Лекарственные свойства полыни известный с давних пор. Она упоминается среди основных лекарственных трав в “Салернском кодексе здоровья” XIV в., в котором отмечалось противоопухолевое действие повязок с растертой полынью и ее целебные свойства при камнях в мочевом пузыре и параличах. Античные авторы высоко ценили лекарственное свойство горькой полыни. Лоницерус советовал добавлять ее к различным блюдам как средство, способствующее пищеварению, согревающее и изгоняющее яды и желчь.</w:t>
      </w:r>
    </w:p>
    <w:p>
      <w:pPr>
        <w:pStyle w:val="Normal"/>
        <w:spacing w:before="120" w:after="0"/>
        <w:ind w:firstLine="567"/>
        <w:jc w:val="both"/>
        <w:rPr/>
      </w:pPr>
      <w:r>
        <w:rPr/>
        <w:t>Авиценна приписывал полыни желчегонное, мочегонное и противолихорадочное свойства. Вареную полынь с рисом и приправленную медом он рекомендовал против глистов, при отравлении грибами и как противоопухолевое средство, а лечебные повязки и примочки — при заболеваниях ушей. На Руси сок полыни горькой считался ранозаживляющим и кровоочистительным средством. Отвар майской полыни пили при лихорадке, желтухе, водянке, болезни печени, мочевого пузыря и селезенки, бессоннице, обмороках, рвоте, поносе, одышке, воспалении кишечника, а в сочетании с чесночными клизмами употребляли против глистов и остриц.</w:t>
      </w:r>
    </w:p>
    <w:p>
      <w:pPr>
        <w:pStyle w:val="Normal"/>
        <w:spacing w:before="120" w:after="0"/>
        <w:ind w:firstLine="567"/>
        <w:jc w:val="both"/>
        <w:rPr/>
      </w:pPr>
      <w:r>
        <w:rPr/>
        <w:t>Полынь горькая — многолетнее травянистое растение высотой до 1 м, серебристо-сероватого цвета, с сильным своеобразным запахом, с ветвистым корневищем, развивающим несколько высоких цветущих стеблей и короткие листоносные стебли, а также прикорневые листья. Корневище короткое со стержневым ветвистым корнем. Прикорневые и листья бесплодных стеблей длинночерешковые, треугольно-округлые, триждыперисторассеченные; дольки их ланцетовидные, цельнокрайные, у верхушки притупленные; нижние стеблевые листья цветущих побегов короткочерешковые, очередные, дваждыперисторассеченные, средние трехраздельные, прицветные — трехлопастные, а верхние — простые, ланцетовидные. Стебли и листья серебристо-сероватого цвета от обилия шелковистых прижатых волосков. Цветки мелкие, желтые, все трубчатые, в шаровидных корзинках до 2,5—3,5 мм в диаметре, собранные на коротких веточках в однобокие кисти, которые, в свою очередь, образуют метелку корзинок. Плод — буроватая семянка длиной до 1 мм, без хохолка. Цветет в июле — августе. Растение на вкус горькое.</w:t>
      </w:r>
    </w:p>
    <w:p>
      <w:pPr>
        <w:pStyle w:val="Normal"/>
        <w:spacing w:before="120" w:after="0"/>
        <w:ind w:firstLine="567"/>
        <w:jc w:val="both"/>
        <w:rPr/>
      </w:pPr>
      <w:r>
        <w:rPr/>
        <w:t>Растет в европейской части России, кроме северных районов, на Кавказе, в Западной Сибири, Казахстане, Средней Азии, на Украине, около жилья, у дорог, на пастбищах, по пустырям, в посевах, на лугах, по лесным опушкам в степной, лесостепной, реже в лесной зонах. Заготовляют два вида сырья: траву и листья.</w:t>
      </w:r>
    </w:p>
    <w:p>
      <w:pPr>
        <w:pStyle w:val="Normal"/>
        <w:spacing w:before="120" w:after="0"/>
        <w:ind w:firstLine="567"/>
        <w:jc w:val="both"/>
        <w:rPr/>
      </w:pPr>
      <w:r>
        <w:rPr/>
        <w:t>Прикорневые листья и молодые листоносные побеги собирают до цветения, когда их больше. Траву, т. е. цветоносные верхушки стеблей длиной не более 25 см, срезают во время полного цветения. Сушат сырье на чердаках, под навесами или на воздухе в тени, раскладывая тонким слоем 5—7 см на ткани или бумаге. Срок хранения до 2 лет.</w:t>
      </w:r>
    </w:p>
    <w:p>
      <w:pPr>
        <w:pStyle w:val="Normal"/>
        <w:spacing w:before="120" w:after="0"/>
        <w:ind w:firstLine="567"/>
        <w:jc w:val="both"/>
        <w:rPr/>
      </w:pPr>
      <w:r>
        <w:rPr/>
        <w:t>Трава полыни содержит эфирное масло (0,5—2%), которое включает 10— 25% туйола, до 10% туйона, пинен, кадинен, фелландрен, кариофиллен, селинен, бисаболен, гвайянолиды артабсин и арборесцин, гликозиды абсинтин и анабсинтин, агликон которых (артабоин) относится к сесквитерпеновым лактонам и при соответствующей переработке дает хамазулен. Кроме того — органические кислоты (янтарная, яблочная), дубильные вещества, аскорбиновую кислоту, каротин. Эфиры туйолового спирта с уксусной, изовалериановой и пальмитиновой кислотами; кетолактон А и В, оксилактон, флавоноид артемизетин.</w:t>
      </w:r>
    </w:p>
    <w:p>
      <w:pPr>
        <w:pStyle w:val="Normal"/>
        <w:spacing w:before="120" w:after="0"/>
        <w:ind w:firstLine="567"/>
        <w:jc w:val="both"/>
        <w:rPr/>
      </w:pPr>
      <w:r>
        <w:rPr/>
        <w:t>В траве найдены также кетоны, производные гермакрана — кетопеленолиды А и В, оксипеленолид и др.</w:t>
      </w:r>
    </w:p>
    <w:p>
      <w:pPr>
        <w:pStyle w:val="Normal"/>
        <w:spacing w:before="120" w:after="0"/>
        <w:ind w:firstLine="567"/>
        <w:jc w:val="both"/>
        <w:rPr/>
      </w:pPr>
      <w:r>
        <w:rPr/>
        <w:t>Раздражая окончания вкусовых нервов в полости рта, действующие вещества полыни рефлекторно усиливают секреторную функцию желудочно-кишечного тракта. Основное значение при этом придается абсинтину. Абсинтин, горький на вкус гликозид, стимулирует функцию желез пищеварительного тракта, усиливает секрецию желчи, панкреатического и желудочного сока. Горечи, принятые за полчаса до приема пищи, повышают отделение желудочного сока, повышают моторную функцию желудка и кишечника.</w:t>
      </w:r>
    </w:p>
    <w:p>
      <w:pPr>
        <w:pStyle w:val="Normal"/>
        <w:spacing w:before="120" w:after="0"/>
        <w:ind w:firstLine="567"/>
        <w:jc w:val="both"/>
        <w:rPr/>
      </w:pPr>
      <w:r>
        <w:rPr/>
        <w:t>Препараты полыни горькой применяют при гастритах, протекающих с пониженной кислотностью. Они рекомендуются также для повышения аппетита после перенесенных истощающих заболеваний.</w:t>
      </w:r>
    </w:p>
    <w:p>
      <w:pPr>
        <w:pStyle w:val="Normal"/>
        <w:spacing w:before="120" w:after="0"/>
        <w:ind w:firstLine="567"/>
        <w:jc w:val="both"/>
        <w:rPr/>
      </w:pPr>
      <w:r>
        <w:rPr/>
        <w:t>Эфирное полынное масло по возбуждающему действию на центральную нервную систему сходно с камфорой. Горький хамазулен обладает свойством активизировать ретикулоэндотелиальную систему и фагоцитарные функции, проявляя также противовоспалительное действие. Он нашел применение при лечении бронхиальной астмы, ревматизма, экзем и ожогов рентгеновскими лучами.</w:t>
      </w:r>
    </w:p>
    <w:p>
      <w:pPr>
        <w:pStyle w:val="Normal"/>
        <w:spacing w:before="120" w:after="0"/>
        <w:ind w:firstLine="567"/>
        <w:jc w:val="both"/>
        <w:rPr/>
      </w:pPr>
      <w:r>
        <w:rPr/>
        <w:t>Трава обладает фитонцидным действием.</w:t>
      </w:r>
    </w:p>
    <w:p>
      <w:pPr>
        <w:pStyle w:val="Normal"/>
        <w:spacing w:before="120" w:after="0"/>
        <w:ind w:firstLine="567"/>
        <w:jc w:val="both"/>
        <w:rPr/>
      </w:pPr>
      <w:r>
        <w:rPr/>
        <w:t>В народной медицине полынь горькая применяется как средство, нормализующее секрецию желудочного сока, при диспепсиях, заболеваниях печени и желчного пузыря, при потере аппетита и сна, как противоглистное средство.</w:t>
      </w:r>
    </w:p>
    <w:p>
      <w:pPr>
        <w:pStyle w:val="Normal"/>
        <w:spacing w:before="120" w:after="0"/>
        <w:ind w:firstLine="567"/>
        <w:jc w:val="both"/>
        <w:rPr/>
      </w:pPr>
      <w:r>
        <w:rPr/>
        <w:t>Настой травы полыни горькой для разных целей готовят несколькими способами.</w:t>
      </w:r>
    </w:p>
    <w:p>
      <w:pPr>
        <w:pStyle w:val="Normal"/>
        <w:spacing w:before="120" w:after="0"/>
        <w:ind w:firstLine="567"/>
        <w:jc w:val="both"/>
        <w:rPr/>
      </w:pPr>
      <w:r>
        <w:rPr/>
        <w:t>1. Чайную ложку заваривают 400 мл кипятка и пьют по 1/4 стакана перед едой.</w:t>
      </w:r>
    </w:p>
    <w:p>
      <w:pPr>
        <w:pStyle w:val="Normal"/>
        <w:spacing w:before="120" w:after="0"/>
        <w:ind w:firstLine="567"/>
        <w:jc w:val="both"/>
        <w:rPr/>
      </w:pPr>
      <w:r>
        <w:rPr/>
        <w:t>2. Готовят из расчета 2 чайные ложки травы на 200 мл воды. Хранят в прохладном месте не более 2—3 дней. Для полоскания горла.</w:t>
      </w:r>
    </w:p>
    <w:p>
      <w:pPr>
        <w:pStyle w:val="Normal"/>
        <w:spacing w:before="120" w:after="0"/>
        <w:ind w:firstLine="567"/>
        <w:jc w:val="both"/>
        <w:rPr/>
      </w:pPr>
      <w:r>
        <w:rPr/>
        <w:t>Настойка полыни. Готовят в соотношении 1:5 на 70%-ном спирте, настаивают 7—14 дней. Принимают по 15—20 капель 3 раза в день за 15—20 мин до еды.</w:t>
      </w:r>
    </w:p>
    <w:p>
      <w:pPr>
        <w:pStyle w:val="Normal"/>
        <w:spacing w:before="120" w:after="0"/>
        <w:ind w:firstLine="567"/>
        <w:jc w:val="both"/>
        <w:rPr/>
      </w:pPr>
      <w:r>
        <w:rPr/>
        <w:t>Густой экстракт полыни принимают по 10—20 капель 3 раза в день за 30— 40 мин до еды.</w:t>
      </w:r>
    </w:p>
    <w:p>
      <w:pPr>
        <w:pStyle w:val="Normal"/>
        <w:spacing w:before="120" w:after="0"/>
        <w:ind w:firstLine="567"/>
        <w:jc w:val="both"/>
        <w:rPr/>
      </w:pPr>
      <w:r>
        <w:rPr/>
        <w:t>Внимание!</w:t>
      </w:r>
    </w:p>
    <w:p>
      <w:pPr>
        <w:pStyle w:val="Normal"/>
        <w:spacing w:before="120" w:after="0"/>
        <w:ind w:firstLine="567"/>
        <w:jc w:val="both"/>
        <w:rPr/>
      </w:pPr>
      <w:r>
        <w:rPr/>
        <w:t>В больших дозах препараты полыни могут вызывать рвоту.</w:t>
      </w:r>
    </w:p>
    <w:p>
      <w:pPr>
        <w:pStyle w:val="Normal"/>
        <w:spacing w:before="120" w:after="0"/>
        <w:ind w:firstLine="567"/>
        <w:jc w:val="both"/>
        <w:rPr/>
      </w:pPr>
      <w:r>
        <w:rPr/>
        <w:t>***</w:t>
      </w:r>
    </w:p>
    <w:p>
      <w:pPr>
        <w:pStyle w:val="Normal"/>
        <w:spacing w:before="120" w:after="0"/>
        <w:ind w:firstLine="567"/>
        <w:jc w:val="both"/>
        <w:rPr/>
      </w:pPr>
      <w:r>
        <w:rPr/>
        <w:t>Полынь горькая</w:t>
      </w:r>
    </w:p>
    <w:p>
      <w:pPr>
        <w:pStyle w:val="Normal"/>
        <w:spacing w:before="120" w:after="0"/>
        <w:ind w:firstLine="567"/>
        <w:jc w:val="both"/>
        <w:rPr/>
      </w:pPr>
      <w:r>
        <w:rPr/>
        <w:t>Artemisia absinthium L.</w:t>
      </w:r>
    </w:p>
    <w:p>
      <w:pPr>
        <w:pStyle w:val="Normal"/>
        <w:spacing w:before="120" w:after="0"/>
        <w:ind w:firstLine="567"/>
        <w:jc w:val="both"/>
        <w:rPr/>
      </w:pPr>
      <w:r>
        <w:rPr/>
        <w:t>Описание растения. Полынь горькая—многолетнее травянистое растение семейства сложноцветных, высотой 60—100 см. Корневая система стержневая с толстым, вертикально идущим в почву главным корнем.</w:t>
      </w:r>
    </w:p>
    <w:p>
      <w:pPr>
        <w:pStyle w:val="Normal"/>
        <w:spacing w:before="120" w:after="0"/>
        <w:ind w:firstLine="567"/>
        <w:jc w:val="both"/>
        <w:rPr/>
      </w:pPr>
      <w:r>
        <w:rPr/>
        <w:t>На прикорневой шейке в первый год жизни образуются придаточные почки, которые на второй год дают новые побеги, начинающие цвести и плодоносить на следующий год. Листья и стебли серовато-серебристые, густо покрытые короткими шелковистыми волосками. Стебли прямые, слегка ребристые, в верхней части ветвистые, в основании нередко образующие укороченные бесплодные побеги с длинночерешковыми треугольно-округлыми триждыперисторассеченными листьями. Средние листья короткочерешковые, дваждыперисторассеченные; верхние листья трехнадрезанные или цельные. Мелкие цветки собраны в шаровидные поникающие корзинки до 3,5 мм диаметром, расположенные в коротких однобоких кистях, которые в свою очередь образуют рыхлую метелку. В каждой корзинке около 80 желтых цветков; все цветки трубчатые, без чашечки. Плоды—бурые семянки длиной около 1 мм.</w:t>
      </w:r>
    </w:p>
    <w:p>
      <w:pPr>
        <w:pStyle w:val="Normal"/>
        <w:spacing w:before="120" w:after="0"/>
        <w:ind w:firstLine="567"/>
        <w:jc w:val="both"/>
        <w:rPr/>
      </w:pPr>
      <w:r>
        <w:rPr/>
        <w:t>Цветет в июне—августе; плоды созревают в августе —сентябре.</w:t>
      </w:r>
    </w:p>
    <w:p>
      <w:pPr>
        <w:pStyle w:val="Normal"/>
        <w:spacing w:before="120" w:after="0"/>
        <w:ind w:firstLine="567"/>
        <w:jc w:val="both"/>
        <w:rPr/>
      </w:pPr>
      <w:r>
        <w:rPr/>
        <w:t>В медицине используют траву (цветущие верхушки) и листья полыни горькой.</w:t>
      </w:r>
    </w:p>
    <w:p>
      <w:pPr>
        <w:pStyle w:val="Normal"/>
        <w:spacing w:before="120" w:after="0"/>
        <w:ind w:firstLine="567"/>
        <w:jc w:val="both"/>
        <w:rPr/>
      </w:pPr>
      <w:r>
        <w:rPr/>
        <w:t>Места обитания. Распространение. Полынь горькая широко распространена в нашей стране—от западных границ до верховьев Оби и Енисея.</w:t>
      </w:r>
    </w:p>
    <w:p>
      <w:pPr>
        <w:pStyle w:val="Normal"/>
        <w:spacing w:before="120" w:after="0"/>
        <w:ind w:firstLine="567"/>
        <w:jc w:val="both"/>
        <w:rPr/>
      </w:pPr>
      <w:r>
        <w:rPr/>
        <w:t>Полынь горькая растет в степной, лесостепной и южной части лесной зоны. Не переносит конкуренции других более конкурентоспособных растений и поэтому поселяется лишь на нарушенных местообитаниях — на молодых залежах, вблизи жилья, у дорог, на огородах, полевых межах и выпасах с достаточно рыхлыми почвами. Обычно встречается рассеянно, но на молодых залежах иногда образует почти чистые заросли.</w:t>
      </w:r>
    </w:p>
    <w:p>
      <w:pPr>
        <w:pStyle w:val="Normal"/>
        <w:spacing w:before="120" w:after="0"/>
        <w:ind w:firstLine="567"/>
        <w:jc w:val="both"/>
        <w:rPr/>
      </w:pPr>
      <w:r>
        <w:rPr/>
        <w:t>Размножается преимущественно семенами, а также вегетативно-придаточными почками, образующимися на корневой шейке. Светолюбивое растение, предпочитает богатые, среднеувлажненные рыхлые почвы, встречается также на подзолистых песчаных почвах.</w:t>
      </w:r>
    </w:p>
    <w:p>
      <w:pPr>
        <w:pStyle w:val="Normal"/>
        <w:spacing w:before="120" w:after="0"/>
        <w:ind w:firstLine="567"/>
        <w:jc w:val="both"/>
        <w:rPr/>
      </w:pPr>
      <w:r>
        <w:rPr/>
        <w:t>Заготовка и качество сырья. Траву полыни горькой заготавливают в начале цветения в июне—августе, срезая серпами или ножами цветущие верхушки побегов без грубых частей стебля. Листья заготавливают до начала цветения—в конце мая и в июне.</w:t>
      </w:r>
    </w:p>
    <w:p>
      <w:pPr>
        <w:pStyle w:val="Normal"/>
        <w:spacing w:before="120" w:after="0"/>
        <w:ind w:firstLine="567"/>
        <w:jc w:val="both"/>
        <w:rPr/>
      </w:pPr>
      <w:r>
        <w:rPr/>
        <w:t>Траву и листья сушат на чердаках с хорошей вентиляцией, под навесами или на воздухе в тени, разложив тонким слоем на бумаге или на ткани, часто переворачивая. Выход сухого сырья составляет 24—25%.</w:t>
      </w:r>
    </w:p>
    <w:p>
      <w:pPr>
        <w:pStyle w:val="Normal"/>
        <w:spacing w:before="120" w:after="0"/>
        <w:ind w:firstLine="567"/>
        <w:jc w:val="both"/>
        <w:rPr/>
      </w:pPr>
      <w:r>
        <w:rPr/>
        <w:t>Сырье полыни горькой может быть двух видов: цельное и резаное. Трава цельная—это верхушки цветоносных стеблей длиной не более 25 см (без грубых частей стебля). Трава резаная представляет собой цветочные корзинки и кусочки стеблей и листьев различной формы размером от 0,5 до 8 мм. Листья резаные—это кусочки листьев различной формы размером от 1 до 8 мм.</w:t>
      </w:r>
    </w:p>
    <w:p>
      <w:pPr>
        <w:pStyle w:val="Normal"/>
        <w:spacing w:before="120" w:after="0"/>
        <w:ind w:firstLine="567"/>
        <w:jc w:val="both"/>
        <w:rPr/>
      </w:pPr>
      <w:r>
        <w:rPr/>
        <w:t>Согласно ГОСТ 3558—75 основные показатели качества сырья следующие: влаги не более 13%; общей золы, нерастворимой в 10%-ной соляной кислоте, не более 3%; экстрактивных веществ, извлекаемых 70%-ным этанолом, не менее 20% для травы и 25% для листьев. Содержание посторонних примесей: органической не более 2%, минеральной не более 1,5%. Части ядовитых растений, помет грызунов и птиц не допускаются.</w:t>
      </w:r>
    </w:p>
    <w:p>
      <w:pPr>
        <w:pStyle w:val="Normal"/>
        <w:spacing w:before="120" w:after="0"/>
        <w:ind w:firstLine="567"/>
        <w:jc w:val="both"/>
        <w:rPr/>
      </w:pPr>
      <w:r>
        <w:rPr/>
        <w:t>Цельное сырье упаковывают в тюки и мешки. Масса тюков не более 50 кг, мешков не более 25 кг нетто. Гарантийный срок хранения травы и листьев Польши горькой 2 года с момента заготовки.</w:t>
      </w:r>
    </w:p>
    <w:p>
      <w:pPr>
        <w:pStyle w:val="Normal"/>
        <w:spacing w:before="120" w:after="0"/>
        <w:ind w:firstLine="567"/>
        <w:jc w:val="both"/>
        <w:rPr/>
      </w:pPr>
      <w:r>
        <w:rPr/>
        <w:t>Химический состав. Листья и трава Польши горькой содержат эфирное масло (от 0,12 до 2%). В состав масла входят: туйиловый спирт, углеводороды (туйон, пинен, кадинен, фелландрен, бизаболен, (бета-кариофиллен, гамма-сепинен), моноциклические католактоны (кетопеланолид А, кетопеланолид В, оксипеланолид). Кроме того, полынь горькая содержит флавоноиды, дубильные вещества, лигнаны, органические кислоты, каротин, аскорбиновую кислоту. Горькие лактоны абсинтин и анабсинтин обусловливают противовоспалительные и антимикробные свойства травы Польши горькой.</w:t>
      </w:r>
    </w:p>
    <w:p>
      <w:pPr>
        <w:pStyle w:val="Normal"/>
        <w:spacing w:before="120" w:after="0"/>
        <w:ind w:firstLine="567"/>
        <w:jc w:val="both"/>
        <w:rPr/>
      </w:pPr>
      <w:r>
        <w:rPr/>
        <w:t>Применение в медицине. Препараты полыни-горькой употребляют в качестве горечи для возбуждения аппетита и улучшения деятельности органов пищеварения. У больных, страдающих хроническими заболеваниями поджелудочной железы и желчевыводящих путей, при применении желчегонного чая уменьшаются или полностью исчезают боли, диспепсические явления, улучшается аппетит, нормализуется стул. При заболеваниях желудочно-кишечного тракта совместное использование горечей с лекарственными травами, обладающими желчегонными свойствами, значительно повышает их терапевтическую эффективность.</w:t>
      </w:r>
    </w:p>
    <w:p>
      <w:pPr>
        <w:pStyle w:val="Normal"/>
        <w:spacing w:before="120" w:after="0"/>
        <w:ind w:firstLine="567"/>
        <w:jc w:val="both"/>
        <w:rPr/>
      </w:pPr>
      <w:r>
        <w:rPr/>
        <w:t>Продолжительное применение полыни может вызвать легкое отравление; в тяжелых случаях отравление может сопровождаться общетоксическими явлениями центрального характера с галлюцинациями и судорогами.</w:t>
      </w:r>
    </w:p>
    <w:p>
      <w:pPr>
        <w:pStyle w:val="Normal"/>
        <w:spacing w:before="120" w:after="0"/>
        <w:ind w:firstLine="567"/>
        <w:jc w:val="both"/>
        <w:rPr/>
      </w:pPr>
      <w:r>
        <w:rPr/>
        <w:t>Настой травы полыни горькой. 10 г (2 столовые ложки) травы помещают в эмалированную посуду, заливают 200 мл (1 стаканом) горячей воды, закрывают крышкой и нагревают в кипяченой воде (на водяной бане) 15 мин. Затем охлаждают 45 мин, процеживают и оставшуюся массу отжимают. Приготовленный настой разбавляют кипяченой водой до первоначального объема 200 мл. Настой хранят в прохладном месте не более 2 дней.</w:t>
      </w:r>
    </w:p>
    <w:p>
      <w:pPr>
        <w:pStyle w:val="Normal"/>
        <w:spacing w:before="120" w:after="0"/>
        <w:ind w:firstLine="567"/>
        <w:jc w:val="both"/>
        <w:rPr/>
      </w:pPr>
      <w:r>
        <w:rPr/>
        <w:t xml:space="preserve">Полынь горькая входит в состав желудочных капель, желудочных таблеток, аппетитного и желчегонного сбор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36:00Z</dcterms:created>
  <dc:creator>User</dc:creator>
  <dc:description/>
  <cp:keywords/>
  <dc:language>en-US</dc:language>
  <cp:lastModifiedBy>Mage</cp:lastModifiedBy>
  <dcterms:modified xsi:type="dcterms:W3CDTF">2011-10-09T22:36:00Z</dcterms:modified>
  <cp:revision>2</cp:revision>
  <dc:subject/>
  <dc:title>Полынь горькая </dc:title>
</cp:coreProperties>
</file>