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снежник Воро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Galanthus woronowii Lozinsk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85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— от греческого “gala” — молоко, “anthos” — цветок; латинизированное woronowii — по имени Н.Н. Воронова, русского ботаника, изучавшего растения Кавк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гда подснежники считались эмблемой надеж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инная легенда рассказывает, что, когда Бог изгнал из рая Адама и Еву, шел снег, и Ева озябла. В утешение ей несколько снежных хлопьев были превращены в нежные белые цветки подснежника. Замерзшей Еве они как бы подали надежду, что скоро будет потепление. С тех пор подснежник считают предвестником теп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и другая история появления на Земле подснежников. Эту историю рассказала известная писательница Анна Саксе. Богиня снега родила дочку и назвала ее Снежинкой. Отец решил выдать ее замуж за Северного ветра. На свадьбе брат Северного ветра — Южный — пригласил ее танцевать. Это не понравилось жениху, и Северный ветер заставил Снежинку плясать вместе с ним. Танцевал и дул холодом, от чего погибали розы, деревья в цвету, которые привез Южный брат. Снежинка распорола пуховые перины, приготовленные к свадьбе, и накрыла все белым покровом. Северный ветер разозлился пуще прежнего. Тогда Южный схватил Снежинку и спрятал ее под куст. По просьбе Снежинки Южный ветер поцеловал ее, и она растаяла, упав каплей на землю. В страшной злобе Северный ветер придавил ее ледяной плитой. С тех пор под ней и находится Снежинка. Находится все время и только весной, когда Южный ветер обходит свои владения, она, услыхав его приближение, горячим дыханием растапливает снег и смотрит на него из проталины нежным взглядо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снежник Воронова — эндемик Кавказа. Растет по опушкам широколиственных ле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ковица диаметром до 3 см, белая, пленчатая, окружена желтовато-буроватыми наружными чешуями, часто окружена луковичками-детками. Цветочная стрелка достигает высоты 10—30 см и несет на верхушке один поникающий цветок белого цвета. Околоцветник венчиковидный, простой, с 6 листочками разной велич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жные листочки длиной 15—20 мм, продолговато-обратнояйцевидные, внутренние короче наружных, более широкие, клиновидно суженные книзу, плоские, наверху выемчатые, с зеленым почковидным или сердцевидным пятном. Тычинок б, пестик с трехгнездной завязью. Листья (их 2) прикорневые, широколинейные, длиной 20—25 см, шириной 1,5—2 см, к верхушке постепенно заостряющиеся, ярко-зеленые, плоские, слегка килеватые, с 2 продольными боковыми, загнутыми на верхнюю сторону складками, особенно заметными к концу цветения. Плод — коробочка, раскрывающаяся тремя створками. Семена длиной 3 мм, неправильной формы, слегка гранистые, широкоэллиптические или шаровидные, темно-коричневые. Цветет ранней весной (в феврале — март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в Грузии, Краснодарском крае, чаще в горах близ Черноморского побережья в нижнем и среднем горном поясе. Основные районы заготовок — Абхазия и Аджа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ляют луковицы для получения алкало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уковицах и надземных частях растения содержание алкалоидов колеблется от 0,5 до 1,4%. Выделено несколько алкалоидов, из них главные - галантамин, ликорин (около 0,1%), галантин (0,2-0,3%). В корнях найдены ликорин, галантин, галантамид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ос на галантамин достаточно велик, поэтому для производства препарата используют и другие роды семейства амариллисовых, содержащих галантамин. Это прежде всего Унгерния Виктора - Ungernia victoris Vved, растущая на юге Средней Азии, и белоцветник летний - Leucojum aestivum L., широко распространенный на Черноморском побережье Кавказа, в Кры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лантамин уменьшает активность фермента холинэстеразы и тем самым усиливает эффекты, вызываемые нейромедиатором ацетилхоли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лантамин повышает слюноотделение, усиливает реакцию скелетной мускулатуры на ацетилхолин, восстанавливает нарушенную нервно-мышечную проводимость, повышает тонус гладких мышц кишечника, сужает зрачки, возбуждает дыхание, отчетливо снижает кровяное давление, подавляет секрецию адреналина, служит антагонистом в отношении курареподобных веществ, малотоксич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ской практике галантамин применяют при остаточных явлениях после перенесенного полиомиелита, при миастении и миопатии, полиневритах и радикулитах, связанных с травматическими поражениями нерв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лантамин способствует восстановлению движений в пораженных мышцах, улучшает двигательную функцию и общее состояние бо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репаратов используют “Галантамина гидробромид” (бромистоводородный) в ампул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гарии выпускают аналогичный препарат “Нивалин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ледствие передозировки или повышенной чувствительности могут наблюдаться слюнотечение, брадикардия и головокружение. Из побочных явлений возможны также отек конъюнктивы, появляющийся после закапывания раствора галантамина в конъюнктивальный меш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казания к применению галантамина - эпилепсия, гиперкинезы, бронхиальная астма, стенокардия, брадикардия, кишечная коли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36:00Z</dcterms:created>
  <dc:creator>User</dc:creator>
  <dc:description/>
  <cp:keywords/>
  <dc:language>en-US</dc:language>
  <cp:lastModifiedBy>Mage</cp:lastModifiedBy>
  <dcterms:modified xsi:type="dcterms:W3CDTF">2011-10-09T22:36:00Z</dcterms:modified>
  <cp:revision>2</cp:revision>
  <dc:subject/>
  <dc:title>Подснежник Воронова </dc:title>
</cp:coreProperties>
</file>