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дофилл щитовидный </w:t>
      </w:r>
    </w:p>
    <w:p>
      <w:pPr>
        <w:pStyle w:val="Normal"/>
        <w:spacing w:before="120" w:after="0"/>
        <w:ind w:firstLine="567"/>
        <w:jc w:val="both"/>
        <w:rPr/>
      </w:pPr>
      <w:r>
        <w:rPr/>
        <w:t>Podophyllum peltatum L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179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Подофилл щитовидный—многолетнее травянистое растение семейства барбарисовых, достигающее в высоту до 50 см. Корневище горизонтальное, узловатое, простое или разветвленное, снаружи красновато-коричневое, на изломе белое, длиной до 1 м и 1,5 см ^в поперечнике. Придаточные корни, отходящие от узлов корневища, многочисленны, мясистые, снаружи светло-бурые, на изломе белые, длиной до 35 см и 0,5 см в поперечнике. Стебли прямые или слегка изогнутые, неветвистые, округлые, полые, розоватые, высотой до 45 см и 1,1 см в поперечнике, у основания с 1—3 пленчатыми влагалищными листьями. Листья очередные, округлые, пальчаторассеченные на 7—9 двулопастных сегментов, диаметром до 40 см. Цветок поникающий, одиночный, белый, диаметром до 7 см, с ароматным дынным запахом. Плод—съедобная, многосемянная округлая или яйцевидная, мясистая, кисловато-сладкая, ароматная, лимонно-желтая ягода длиной до 8 с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одине, в Северной Америке, цветет в марте — мае; в культуре в Латвии—в июне, в Львовской области в мае—июне. Время плодоношения август— сентяб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е используют корневища с корнями подофилла щитовидного для получения препарата подофилл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Подофил щитовидный—эндемичное растение Северной Америки. В нашей стране—культивируемое растение. В Львовской области имеется промышленная плантация подофилла (в совхозе “Мостисский”). Выращивается также в Полтавск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Ценное сырье подофилла щитовидного представляет собой куски корневищ с корнями и без них длиной до 50 см и толщиной от от 0,5 до 2 см, а также куски корней длиной до 10 см и толщиной 0,2 до 0,3 см, с неприятным запахом. Содержание подофиллина в сырье не менее 3%; подофиллотоксина в подофиллине должно быть не менее 40%; потеря в массе при высушивании не более 13%; золы общей не более 9%; органической примеси не более 2%; минеральной не более 1%. Срок годности сырья 5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невища с корнями сушат в огневой сушилке при температуре 40°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В корневищах подофилла щитовидного содержится смола подофиллин (около 8%), в состав которой входит подофиллотоксин. Максимальное содержание подофиллина и подофиллотоксина в корневищах и корнях в начале и конце вегетации, минимальное — в фазе цветения. Надземная часть растения содержит от 5,5 до 7,4% подофиллина и в нем от 28 до 41,3% подофиллотокс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Подофиллин применяют как вспомогательное средство при папилломатозе гортани и папилломах мочевого пузыря, а также для лечения остроконечных кондилом и простых лимфангиом. В сочетании с электрокоагуляцией подофиллин употребляют для профилактики рецидивов после удаления папиллом из мочевого пузыря. Лечение подофиллином благотворно влияет на хронические воспалительные процес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филлин вызывает побочные явления. При введении в мочевой пузырь ощущают боль в низу живота, чувство жжения в области мочевого пузыря, расстройство мочеиспускания; при смазывании участков гортани—тошноту, рвоту и расстройство желудочно-кишечного тракта. Он противопоказан беременным. Применяется строго под наблюдением врач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36:00Z</dcterms:created>
  <dc:creator>User</dc:creator>
  <dc:description/>
  <cp:keywords/>
  <dc:language>en-US</dc:language>
  <cp:lastModifiedBy>Mage</cp:lastModifiedBy>
  <dcterms:modified xsi:type="dcterms:W3CDTF">2011-10-09T22:36:00Z</dcterms:modified>
  <cp:revision>2</cp:revision>
  <dc:subject/>
  <dc:title>Подофилл щитовидный </dc:title>
</cp:coreProperties>
</file>