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ынь цитварная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Artemisia cina Berg ex Poljak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29385" cy="137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Полынь цитварная—прямостоячий полукустарничек семейства сложноцветных, высотой 30—70 см со стержневым деревянистым светло-коричневым корнем, проникающим в почву на глубину до 2—3 м. Развитое растение образует 25—50 одревесневающих стеблей. В летнюю засуху нижние листья оладают, но соцветие продолжает формироваться. Бесплодные побеги укороченные, а в верхней половине генеративных побегов к осени развиваются соцветия в виде метелки. Цветение проходит в течение 5—10 дней с середины до конца сентября. Семена созревают к концу октяб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 цветочные корзинки, собранные в конце бутонизации или в начале цветения (товарное название “цитварное семя”). Раньше для производства сантонина в качестве сырья использовали также и траву дармины—смесь листьев, осей соцветий и нераспустившихся корзи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Полынь цитварная—эндемичное растение Средней Азии, ее ареал в основном расположен в среднем течении Сырдарьи. В пределах своего ареала полынь цитварная не поднимается в горы выше 370 м над уровнем моря. Она обитает на солонцеватых лёссовых почвах. Распространена в виде зарослей по долинам крупных рек и весенних водотоков (саев), пересыхающих летом. Прежде такие заросли тянулись по левому берегу Сырдарьи на протяжении 120 км к югу от впадения в нее реки Арысь. В низовьях рек Арыси, Бугуни, Чаяна полынь отсутствует только в тех местах речных долин, где к поверхности почвы близко подходят грунтовые воды, а сами почвы сильно засолены. С застоем воды в почве полынь не мирится, но вместе с тем она избегает очень сухих мест обитания на вершинах гор и водоразделах. Полынь цитварная имеет два периода покоя: зимний, обусловленный недостатком тепла, и летний, вызываемый засухой. С наступлением весны (в феврале—марте) появляются ее всходы. К осени они имеют 1—5 цветоносных побегов, образующих плоды. На следующий год число цветоносных побегов возрастает до 25—30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Полынь цитварная — ценное лекарственное растение, источник противоглистных препаратов. Для обеспечения постоянного самовозобновления зарослей ее заготовки нужно проводить на одних и тех же площадях не ранее чем через год. Заготовки проводят в июле—августе, в фазе начала бутонизации. При механизированной уборке растения скашивают в валки и затем собирают в копны. Высохшую в копнах траву доставляют на ток, где обмолачивают и отсеивают, получая готовое сырье. Вручную дармину заготавливают на участках, непригодных для механизированной уборки. Траву срезают серпами на высоте 10—15 см от земли и складывают в небольшие копны комлями наружу. Сухую траву обмолачивают на токах. Полынь цитварная—охраняемое раст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 должно содержать влаги не более 13%; золы общей не более 9%; золы, нерастворимой в 10%-ной соляной кислоте, не более 2%; частей цитварной полыни (стеблей, листьев) не более 2%; минеральных примесей не более 1%; органическая примесь не допускается; содержание сантонина должно быть не менее 2,5%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анят сырье в защищенном от света месте. В аптеках его хранят в банках, картонных коробках, жестянках; на складах—в меш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Бутоны, листья и мелкие стебли дармины содержат до 2% лактона сантонина. В нераспустившихся цветочных корзинках содержится до 7% сантонина. Кроме того, надземная часть полыни цитварной содержит до 2% эфирного ма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Цветки (нераспустившиеся корзинки) цитварной полыни обладают противоглистным действием, а эфирное масло (дарминол) — выраженными противомикробными свойствами, противовоспалительным и обезболивающим действием. Сантонин из цветочных корзинок или из травы цитварной полыни действует сильнее, но имеет высокую токсич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тварное семя применяют как противоглистное средства против аскарид. Его выпускают в виде порошка. Принимают цитварное семя в смеси с вареньем, сахаром, медом, сиропом. Препараты сантонин и санкафен, получаемые из полыни цитварной, разрешены ж применению только в ветеринар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35:00Z</dcterms:created>
  <dc:creator>User</dc:creator>
  <dc:description/>
  <cp:keywords/>
  <dc:language>en-US</dc:language>
  <cp:lastModifiedBy>Mage</cp:lastModifiedBy>
  <dcterms:modified xsi:type="dcterms:W3CDTF">2011-10-09T22:35:00Z</dcterms:modified>
  <cp:revision>2</cp:revision>
  <dc:subject/>
  <dc:title>Полынь цитварная</dc:title>
</cp:coreProperties>
</file>