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чечный чай (ортосифон тычинковый) </w:t>
      </w:r>
    </w:p>
    <w:p>
      <w:pPr>
        <w:pStyle w:val="Normal"/>
        <w:spacing w:before="120" w:after="0"/>
        <w:ind w:firstLine="567"/>
        <w:jc w:val="both"/>
        <w:rPr/>
      </w:pPr>
      <w:r>
        <w:rPr/>
        <w:t>Orthsiphon stamineus Benth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222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одовое название от греческого “othos” — прямой, “siphon” — трубка; латинское stamineus — состоящий из нитей, т.е. тычиноч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чнозеленый сильно ветвистый полукустарник высотой 70 см с четырехгранным стеб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 культивируется как однолетнее растение, обычно достигает в высоту не более 50с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блей несколько, внизу они темно-фиолетовые, в верхней части зеленовато-фиолетовые или зеленые с фиолетово окрашенными узл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стья длиной 2—7 см, супротивные, короткочерешковые, сверху голые, снизу вдоль жилок короткоопушенные, продолговато-яйцевидные с оттянутой верхушкой и клиновидным основ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собраны по 4—6 штук в ложные мутовки, образующие верхушечное пирамидальное соцве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шечка колокольчатая, двугубая. Верхняя губа округлая, плоская или слабо отогнутая, нижняя — с 4 шиловидными зубцами. Венчик двугубый, сиреневый, с тонкой прямой трубкой, длиной 10—12 см; нижняя губа цельная, плоская или немного вогнутая, верхняя — широкая, трехлопастная; средняя лопасть ее выемчатая. Тычинок 4 с длинными, далеко выступающими из венчика тычиночными нитями. Плод состоит из 1—4 орешков, заключенных в остающуюся чашечку. Орешки неправильно-яйцевидные, со слабобугристой поверхностью. Цветет в июле—августе. В России в культуре семена образуются ред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иком виде растет в Индонезии, Ассаме, Ньянме, на островах Суматра, Ява, Калимантан, на Никобарских, Филиппинских островах, в Северо-Восточной Австралии. Культивируется в субтропиках Гру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лекарственного сырья используют листья и флеши (верхушечные олиственные побеги). По мере вырастания молодых побегов срывают флеши с двумя верхушечными молодыми листьями с таким расчетом, чтобы на побеге оставалось не менее 2—3 пар нижних листьев, обеспечивающих дальнейшую вегетацию. За вегетационный период проводят 5—6 сборов. Листья и флеши сушат. Срок хранения сырья 4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 почечного чая изучен недостаточно. Основные действующие вещества — тритерпеновые пентациклические гликозиды (сапонины), производные амирина. Кроме того, листья почечного чая содержат горький гликозид ортосифонин (0,01%), незначительное количество алкалоидов, ами-рин, следы таннинов, эфирное масло (0,2—0,7%), жирное масло (2—7%); органические кислоты (винная — до 1—5%, лимонная), фитостерины (ситостерин), много солей кал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чный чай обладает диуретическими (мочегонными) свойствами, оказывает антиспастическое действие на органы с гладкой мускулатурой, а также повышает секрецию желудочного сока и усиливает желчеотде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чный чай нашел применение во многих странах мира при острых и хронических заболеваниях почек, сопровождающихся отеками, образованием почечных камней; при циститах и уретритах, подагре и диабете; при холециститах и желчнокаменной болезни, сердечных заболеваниях, сопровождающихся оте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чный чай можно применять одновременно с сердечными гликозидами у больных с декомпенсацией кровообращения II и III степени. Его назначают также больным гипертонией с нарушением функции поч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больных с хроническими и острыми холециститами и желчнокаменной болезнью почечный чай улучшает общее состояние, а также вызывает уменьшение слизи, увеличивает секрецию желудочного сока и повышает количество свободной соляной кисл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чный чай эффективен при условии длительного применения — в течение 6—8 месяцев с перерывами ежемесячно на 5—6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 почечного чая малотоксичен, отличается широтой терапевтического действия и при длительном применении не вызывает побочного 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 листьев почечного чая готовят горячим способом: 3,5 г листьев и флешей почечного чая измельчают, заваривают в 200 мл кипящей воды, кипятят в течение 5—15 мин, настаивают 1 ч, фильтру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холодном способе приготовления настоя сырье и холодную воду берут в соотношении 3,5 г на 200 мл, настаивают 4 ч. Настой принимают за 20 мин до еды по полстакана 2 раза в день. При холецистите настой пьют после 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концентрированные настои (6—19 г на 200 мл воды) потребляют по столовой ложке 3—4 раза в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Почечный</w:t>
      </w:r>
      <w:r>
        <w:rPr>
          <w:lang w:val="en-US"/>
        </w:rPr>
        <w:t xml:space="preserve"> </w:t>
      </w:r>
      <w:r>
        <w:rPr/>
        <w:t>чай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Orthosiphon stamineus Benth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На родине, в тропиках Юго-Восточной Азии, это вечнозеленый, сильно ветвистый кустарник семейства губоцветных, достигающий в высоту до 150 см. В нашей стране почечный чай возделывают в виде однолетней культуры, здесь его высота редко превышает 70 см. Корневая система мочковатая, сильно разветвленная. Стебли четырехгранные, внизу вишнево-фиолетовые, в верхней части зеленовато-фиолетовые или зеленые с фиолетовоокрашенными узлами. Листья длиной 2—10 см, шириной 1,5—4см, короткочерешковые, расположены супротивно, причем каждая пара расположена под прямым углом к предшествующей, снизу вдоль жилок короткоопушенные, овальной, ромбоидально-эллиптической или широколанцетной формы, с оттянутой верхушкой и клиновидным основанием, по краям неравномерно крупнозубчатые. Цветки обоеполые, бледно-фиолетовые, двугубые, собраны обычно в ложные мутовки. Соцветие образует верхушечную пирамидальную кисть длиной 4—6 см. Прицветники при каждой мутовке мелкие, обычно короче цветоножек, яйцевидные, жесткие. Плод состоит из 1—4 орешков, заключенных в остающуюся чашечку. Цветет в июле — сентябре. Плоды в наших климатических условиях завязываются весьма редко, так как обычно опадают до созре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Родина почечного чая — тропическая Юго-Восточная Азия. Особенно широко произрастает в Индонезии (на островах Ява и Суматра), а также в Бирме, Лаосе, на Филиппинах, во Вьетнаме и на северо-востоке Австрал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чный чай с успехом культивируется в субтропических районах Гру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Лекарственное сырье — высушенные листья и верхушки побегов (флеши), представляющие собой верхнюю часть стеблей (толщиной 2,5 мм, длиной 120 мм) с 2—3 парами супротивно расположенных листьев. Цвет листьев серовато-зеленый, отдельные листья с верхней стороны и стебли фиолетово-буроватые. Запах слабый. Вкус слабогорьковатый, слегка вяжущ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сбора сырья содержат в помещениях, где его подвяливают и ферментируют в течение 24—36 ч. После этого его сушат в специальных камерных сушилках при температуре 45—50° С. Содержание экстрактивных веществ должно быть не менее 30%; влажность 12%; золы общей не более 12%; кусочков стеблей не более 30%; органической и минеральной примеси не более 1%. Срок годности сырья 4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В листьях, флешах и надземной части растения имеются тритерпеновые сапонины. В надземной части содержатся флавоноидные соединения, дубильные вещества, эфирные масла, жирное масло, липиды, органические кислоты: винная, лимонная, фенолкабоновая и розмаринов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Почечный чай употребляют как мочегонное средство при острых и хронических заболеваниях почек, сопровождающихся отеками, альбуминурией, азотемией и образованием почечных камней; при циститах, уретритах, подагре, диабете; при холециститах, желчнокаменной болези, сердечных заболеваниях, сопровождающихся отеками. Мочегонный эффект сопровождается усиленным выделением из организма мочевины, мочевой кислоты и хлори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ечный чай можно применять одновременно с сердечными гликозидами у больных с декомпенсацией кровообращения II и III степени, назначают его также при гипертонической болезни с нарушением функции почек. У больных с хроническим и острым холециститом и желчнокаменной болезнью он вызывает увеличение секреции желудочного сока и повышает количество свободной соляной кислоты. Почечный чай эффективен в условиях длительного применения против многих заболеваний почек и побочного действия обычно не вызывает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34:00Z</dcterms:created>
  <dc:creator>User</dc:creator>
  <dc:description/>
  <cp:keywords/>
  <dc:language>en-US</dc:language>
  <cp:lastModifiedBy>Mage</cp:lastModifiedBy>
  <dcterms:modified xsi:type="dcterms:W3CDTF">2011-10-09T22:34:00Z</dcterms:modified>
  <cp:revision>2</cp:revision>
  <dc:subject/>
  <dc:title>Почечный чай (ортосифон тычинковый) </dc:title>
</cp:coreProperties>
</file>