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устырник сердечный (пустырник обыкновенный) </w:t>
      </w:r>
    </w:p>
    <w:p>
      <w:pPr>
        <w:pStyle w:val="Normal"/>
        <w:spacing w:before="120" w:after="0"/>
        <w:ind w:firstLine="567"/>
        <w:jc w:val="both"/>
        <w:rPr/>
      </w:pPr>
      <w:r>
        <w:rPr/>
        <w:t>Leonurus cardiaca L. s. 1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Пустырник — многолетнее травянистое растение семейства губоцветных, с укороченным косым или почти вертикальным деревянистым корневищем, переходящим в стержневой корень, густо усаженный придаточными корнями. Корневая система располагается неглубоко в почве. Стебли зеленые, нередко красновато-фиолетовые, прямостоячие, в верхней части разветвленные, четырехгранные, ребристые, полые, покрытые оттопыренными длинными волосками или курчавоволосистые по ребрам, высотой 50—200 см. Листья черешковые, супротивные, к верхушке стебля постепенно уменьшающиеся, сверху темно- и ярко-зеленые, снизу с сероватым оттенком. Цветки мелкие, розовые, снабженные шиловидными волосистыми прицветниками, образуют длинное колосовидное соцветие на концах стеблей и ветвей. Венчик розовый или розовато-фиолетовый. Цветет пустырник в июне—июле; после скашивания в период массового цветения при благоприятных условиях через 1,5—2 мес наблюдается вторичное цветение отавы. Созревание семян происходит в августе—сентябре и начинается с нижних соцветий. Плоды — ценобии, распадающиеся на 4 части (ореш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наземную облиственную часть цветущего растения (траву) пустырника сердеч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Пустырник сердечный растет в умеренном поясе Евразии. Он широко распространен почти по всей европейской части страны (кроме северных, полупустынных и пустынных районов), на юге Западной Сибири, в Западном и Восточном Закавказье, повсеместно встречается на Украине, в Крыму и Краснодарском крае. К востоку его ареал суживается, заходя лишь небольшим языком в южные районы Сибири и Северного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ырник сердечный растет рассеянно, иногда образуя заросли на сорных местах, залежах, пустырях, по краям полей, у дорог, по обрывам, вблизи жилья, у заборов. Встречается небольшими группами среди зарослей кустарников, на лесных полянах, опушках, в лесополосах, на пастбищах. Пустырник сердечный успешно введен в куль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Дикорастущий пустырник заготавливают в начале цветения нижних цветочных мутовок, срезая ножами, серпами или секаторами верхушки стеблей и боковых побегов с цветками и листьями. В сырье не допускаются грубые стебли толще 5 мм, а также поврежденные или пожелтевшие листья. Уборку. лучше проводить после схода росы в сухую погоду. Срезанную траву быстро отправляют в сушилки, на чердаки или под навесы, не допуская самосогревания зеленой массы. При естественной сушке необходимо обеспечить хорошую вентиляцию, расстелить траву на ткани, бумаге или на другой чистой поверхности слоем 5—7 см толщины и периодически перемешивать ее. При строгом соблюдении правил заготовки заросли можно использовать 4—5 лет подряд, после чего делается перерыв на 1 год. Сырье дикорастущего пустырника должно иметь характерный слабый запах, горьковатый вкус, содержать не менее 15% экстрактивных веществ и соответствовать другим требованиям Фармакопейной статьи ФС 42-2135—83. Высушенную и затаренную в мешки или тюки траву пустырника хранят на стеллажах в сухих, хорошо проветриваемых складских помещениях. Срок годности 3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траве пустырника обнаружены алкалоиды, флавоноиды (кверцетин, рутин, квинк-велозид), дубильные вещества, горечи, сахаристые вещества, эфирные масла, аскорбиновая кислота, сапонины, минеральные соли и др. Основными биологически активными веществами считаются флавоно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Трава пустырника является седативным и легким нейролептическим средством. Ее назначают в виде настоя, настойки или экстракта (часто в сочетании с препаратами валерианы) при повышенной нервной возбудимости, сердечно-сосудистых неврозах, в ранних стадиях гипертонической болезни. По характеру действия препараты пустырника близки к препаратам валерианы. Клинические наблюдения показывают, что в ряде случаев седативный эффект препаратов пустырника выше, чем при использовании препаратов валериа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4:00Z</dcterms:created>
  <dc:creator>User</dc:creator>
  <dc:description/>
  <cp:keywords/>
  <dc:language>en-US</dc:language>
  <cp:lastModifiedBy>Mage</cp:lastModifiedBy>
  <dcterms:modified xsi:type="dcterms:W3CDTF">2011-10-09T22:34:00Z</dcterms:modified>
  <cp:revision>2</cp:revision>
  <dc:subject/>
  <dc:title>Пустырник сердечный (пустырник обыкновенный) </dc:title>
</cp:coreProperties>
</file>