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осква: память о войне 1812 год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 Рома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ой, служащий Отечеству, никогда не умирает и оживает в потом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П.Кульне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клонная г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пологий двухвершинный холм в междуречье Сетуни и Фильки, на Западе Москвы, вытянутый вдоль Кутузовского проспекта. Восточная вершина (высотой 166,6 м) отделенная от западной (171,5м) глубоко врезанной долиной реки Сетуни, исторически являлась стратегической высотой, удобной для обзора окружающей мест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сентября 1812г. Наполеон тщетно ждал здесь депутацию с ключами от Крем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инаются стихотворные строки А.С.Пушкина из романа «Евгений Онегин»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сно ждал Наполеон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м счастьем упоенны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ы коленопреклонен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лючами старого Кремл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, не пошла Москва мо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ему с повинной голово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936г. Поклонная гора находится в черте города. В 1940-х гг. название Поклонная гора на картах было перенесено с исторической восточной вершины на западную; в 1987г. восточная вершина была срезана и в 300 м к югу от нее насыпали хол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клонной горе созданы парк Победы, в 1983—1995 гг. — мемориал Победы в Великой Отечественной войне 1941—1945 гг. со зданием Центрального музея Великой Отечественной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ом с Поклонной горой — площадь Победы, где расположена Триумфальная арка. Об истории ее создания и перемещения расскажем подробне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иумфальная ар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редине 1814г. к торжественной встрече возвратившихся из Западной Европы после победы над Наполеоном I русских войск у Тверской заставы (в конце нынешней 1-й Тверской-Ямской улицы) была сооружена деревянная Триумфальная арка. Но памятник быстро ветшал, и через 12 лет, в 1826г., было решено заменить деревянную Триумфальную арку кам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проекта поручили архитектору Осипу Ивановичу Бове. Помощниками Бове были талантливые скульпторы Иван Петрович Витали и Иван Тимофеевич Тимофеев. Они выполнили большинство работ по рисункам архитек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жественная закладка арки состоялось 17 августа 1829г. В основании будущего памятника была доска с надписью: «Сии фриумфальные ворота заложены в знак воспоминания торжества российских воинов в 1814г. и возобновления сооружением великолепных памятников и зданий первопрестольного града Москвы, разрушенного в 1812г. нашествием галлов и с ними двунадесяти языков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йка Триумфальных ворот — первого и единственного в Москве памятника арочного типа, сооруженного после войны 1812г., — растянулась на 5 лет из-за недостатка денежных средств. Только 20 сентября 1834г. состоялось открытие этого своеобразного памят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Тверской заставы ансамбль Триумфальных ворот простоял 102 года. В 1936г. площадь Белорусского вокзала, на которой возвышалась арка, решили перепланировать и расширить для разгрузки транспортной магистрали (бывшей улицы Горького — Ленинградского проспекта — Ленинградского шосс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умфальная арка была разобрана, богатое скульптурное убранство арки 38лет хранилось в филиале Музея архитектуры имени А.В.Щусева (на территории Донского монастыр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66г. было принято решение о восстановлении Триумфальной арки на новом месте — задача не из легких. Архитекторам, художникам и инженерам предстояло по сохранившимся обмерам, рисункам и фотографиям воссоздать первоначальный облик памятника, восполнив утраченные элементы дек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ульпторы-реставраторы, тщательно изучив архивные материалы, готовили гипсовые слепки и формы деталей, которые предстояло отливать заново. Было подготовлено более 150 моделей — точных копий каждого восстанавливаемого элемента арки. Опытные мастера художественного литья по гипсовым формам вновь отливали отдельные фигуры, утраченные части воинских доспехов и гербы старых русских городов, а также рельефы с воинскими атрибу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ало потрудились над отливками и чеканщики. Большое мастерство потребовалось для того, чтобы из разрозненных деталей собрать рельефы с изображениями древних воинов, пирамиды из воинских доспехов, воссоздать утраченные фрагменты чугунной одежды Триумфальных вор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ноября 1968г. замечательное творение Бове обрело вторую жиз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вой стороной сооружение обращено к въезду в столицу. Основу памятника составляет однопролетная арка с шестью парами свободно стоящих 12-метровых чугунных колонн коринфского ордера. Колонны были заново отлиты по образцу единственной сохранившейся старой колонны. Между каждой парой колонн размещены литые фигуры воинов в античных мантиях, но в древнерусских кольчугах, со щитами и копь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фигурами воинов укреплены горельефы: «Изгнание французов» (изображен рукопашный бой на фоне зубчатой кремлевской стены) и «Освобождение Москвы» (русская красавица, опирающаяся левой рукой на щит с древним московским гербом, на котором Георгий Победоносец, поражающий дракона, правую руку протягивает императору АлександруI, одетому в богатое платье римского цезаря). По всему периметру карниза помещены гербы административных районов России, население которых участвовало в борьбе с агрессо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х арки — колесница Славы с шестеркой коней. В колеснице стоит крылатая богиня Победы с высоко поднятым в правой руке лавровым вен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проезжей частью по обеим сторонам арки помещены мемориальные доски с надписями. Одна включает слова М.И.Кутузова, обращенные к русским воинам в конце 1812г. На другой повторен текст закладной доски. Имена создателей, история сооружения и возобновления арки записаны на памятной чугунной доске, установленной под сводом ар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ы арки облицованы белым камнем. Общая высота сооружения — 28 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узей-панорама «Бородинская битва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ескольких минутах ходьбы от Триумфальной арки к центру города расположено здание необычной архитектуры из стекла, металла и камня. Оно было создано менее чем за 19 месяцев по проекту архитекторов А.Р.Корабельникова, А.А.Нузьмина, С.И.Нучанова и инженера-конструктора Ю.Е.Аврут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ание музея, расположенное на Кутузовском проспекте в доме № 38, было сооружено для экспонирования уникального произведения русского изобразительного искусства — панорамы «Бородинская битка», созданной выдающимся художником-баталистом Францем Алексеевичем Руб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анорама Ф.А.Рубо — «Штурм аула Ахульго» — показывалась в Мюнхене, в Париже, а в 1896г. — на Всероссийской художественной и промышленной ярмарке в Нижнем Новгороде. До наших дней панорама не сохранила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1904г. художник создал панораму «Оборона Севастополя». Она посвящена одной из памятных страниц русской истории — 11-месячной героической обороне Севастополя во время Крымской войны 1853—1856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шиной творчества художника явилось создание третьей панорамы — «Бородинская битва». Ф.А.Рубо с помощниками работал над ней с 1910 по 1912г. Панорама была написана к 100-летию бит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912 по 1918г. панорама демонстрировалась в специально построенном деревянном павильоне на Чистых пруд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ачалом Гражданской войны демонстрация панорамы была прекращена, а деревянное, быстро ветшавшее здание вскоре снесли. Предметный план панорамы при этом пропал, а огромное полотно размером 115 м по окружности и высотой 15 м было навернуто на 16-метровый вал и находилось в таком состоянии не один десяток лет. Его перевозили с места на место, оно не всегда попадало в заботливые руки, находилось в различных, порой не приспособленных для хранения помещениях. В результате живопись сильно пострада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949г. началось восстановление полотна. Группу реставраторов возглавили П.Д.Корин и И.В.Евстигнеев. Два года длилась дублировка — закрепление старого холста на новой основе — специально изготовленном холсте. На огромном столе в 64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олотно вначале постепенно разворачивали, дезинфицировали, тщательно укрепляли красочный сл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61г. группе художников предстояло восстановить утраченные участки батальной живопи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устя 50 лет единственный в своем роде живописный памятник был полностью восстановлен. Музей-панорама «Бородинская битва» открылся 18 октября 1962г., в дни празднования 150-летия Отечественной войны 1812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центре здания музея — сооружение из стекла и алюминия цилиндрической формы, напоминающее барабан, высотой около 23 метров и диаметром 42 м. Два невысоких прямоугольных крыла, примыкающих к центральной части здания, украшены мозаичными панно по 75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: «Народное ополчение и пожар Москвы» и «Победа русской армии и изгнание Наполеона» (художник Б.А.Тальбор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менной ступени цоколя уложены трофейные орудийные стволы. Все эти 68орудий принадлежат разным государствам Европы, чьи войска входили в состав армии Наполеона. К панораме они были перенесены от стен Арсенала Московского крем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белокаменном опорном кольце цилиндра главного здания панорамы высечены имена героев. Рядом с именами прославленных военачальников — Михаила Кутузова, Петра Багратиона, Барклая де Толли, Михаила Милорадовича, Алексея Ермолова — 18 фамилий храбрых вождей крестьянских партизанских отрядов, 50 имен и фамилий героев Отечественной войны 1812г., представителей всех слоев населения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а небольших прямоугольных зала, расположенных в боковых крыльях здания. Их экспонаты знакомят с событиями Отечественной войны до и после Бородинского сра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зданием панорамы — Кутузовская изб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утузовская изб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шестой день после Бородинского сражения русская армия по Можайскому тракту подошла к пригородам Москвы и расположилась лагерем вдоль ее западной границы, на участке протяженностью около 4 километров — от Поклонной горы до Воробьевых гор. Местность пересекалась глубокими оврагами, которые мешали передвижению конницы и артиллерии. Большой помехой была и Москва-река, имевшая в этом месте крутые, обрывистые берега. Позиция была открыта с правого фланга, но ее можно было обойти с левого. Это создавало опасность окружения русской ар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вой половине дня 1 сентября М.И.Кутузов сам осмотрел позицию и нашел ее невыгодной для сражения. Вернувшись в главную квартиру, размещенную в деревне Фили, в двух километрах от Дорогомиловской заставы, главнокомандующий распорядился созвать к 5часам дня сов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время деревня Фили насчитывала только семь изб. В избе крестьянина Андрея Савостьяновича Фролова и расположилась штаб-квартира главнокомандующ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овете обсуждался главный вопрос: «Ожидать ли нападения в невыгодной позиции или уступить неприятелю Москву?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ется, никто, кроме Кутузова, по-настоящему не понимал создавшейся обстановки. Только он один видел, что сегодняшнее отступление — это завтрашняя побе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о уже поздно, когда Кутузов закрыл заседание военного совета словами: «С потерею Москвы не потеряна Россия. Первою обязанностью поставляю сохранить армию и сблизиться с войсками, идущими к нам на подкрепление. Самым уступлением Москвы приготовим гибель неприятелю. Из Москвы я намерен идти по Рязанской дороге. Знаю, ответственность обрушится на меня, но жертвую собою для блага Отечества. Приказываю отступать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журнале военных действий от 1 сентября 1812г. записано о военном совете в Филях: «Сей день пребудет вечно незабвенным для Росси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ому совету в Филях посвящено полотно художника А.Д.Кившенко. Полководец сидит в кресле. Рядом с ним генералы А.И.Остерман-Толстой, Н.Н.Раевский, П.П.Коновницын, М.Б.Барклай де Толли, Ф.П.Уваров, Д.С.Дохтуров (сидят); А.П.Ермолов (стоит), К.Ф.Толь и Л.Л.Беннигсен (сидят). Позади дежурный генерал П.С.Кайсаров, записывающий высказывания участников совета, на печке — внучка хозяина избы, девочка Мала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с напряженным вниманием слушают исторические слова главнокомандующ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«Военный совет в Филях» художник А.Д.Кившенко получил на Академической выставке золотую меда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окончания войны семья Фролова продолжала жить в этом доме. Хозяева и соседи заботились о том, чтобы сохранить избу в том виде, в каком она была при Кутузове. Но в 1850г. помещик решил переселить крестьян к роще села Покровского, так как деревня, расположенная вдали от реки и леса, не приносила дох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сьбе крестьян управляющий Нарышкина Колпаков уговорил владельца деревни оставить в целости Кутузовскую избу, чтобы сохранить ее как исторический памятник в том самом виде, какой она имела в 1812г. Избу починили, обшили досками, солому на кровле заменили тесом, окружили земляным валом и обсадили деревь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утузовской избе поселился солдат-инвалид, заботившийся о сохранности этого своеобразного памятника и дававший пояснения приходившим сюда посетителям. Солдат находился на иждивении Э.Д.Нарышкина, но в 1867г. тот лишил его содержания. Старик был вынужден выехать из избы, которую забили досками и оставили без присмо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июня 1868г. в восьмом часу вечера Кутузовская изба внезапно загорелась. Первыми прибежали тушить пожар крестьяне села Фили-Покровское, затем приехали пожарные команды из Москвы. Но к этому времени от избы уже почти ничего не осталось. Удалось вынести из горящего дома только скамью, на которой сидели участники совета, и ик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и, спасенные от огня, были переданы на хранение в Московскую городскую думу, которая за 200 рублей купила у Нарышкина и участок земли, где находилась Кутузовская из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ая Кутузовская изба, построенная на собранные москвичами средства по рисункам и под наблюдением архитектора Н.Р.Струкова, была открыта как музей 3 августа 1887г., к 75-летней годовщине Отечественной войны. На карнизе фасада была выведена надпись: «Изба Военного совета, бывшего 1 сентября 1812г.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ыре отставных солдата Псковского пехотного имени фельдмаршала Кутузова полка, «призреваемые на счет общества», поселившиеся в одной из комнат избы, поддерживали порядок внутри и вокруг музея. В 1893г. при избе состояли унтер-офицеры в отставке Иван Никитин и Иван Больнов, первый из которых содержался на стипендию от внуков и правнуков князя Михаила Илларионовича Голенищева-Кутузова Смолен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100-летнему юбилею Отечественной войны 1812г. существовавший в Кутузовской избе музей был реорганизован, пополнилась его экспозиция. Однако в конце 1910-х гг. он влачил довольно жалкое существование. В 1928г. ввиду недостатка жилья музей был закрыт. Здесь поселилось несколько семей, а в передней ее половине разместился диспансер Киевского района. Большинство экспонатов было утеряно, но историческая скамья и походные дрожки (они хранились в каменном сарае возле избы), на которых Кутузов в августе 1812г. прибыл в действующую армию, сохранились и были переданы в Бородинский военно-исторический музей-заповед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10 лет изба была реставрирована, и в ней открылся филиал Государственного Бородинского военно-исторического музе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62г. был создан музей-панорама «Бородинская битва», и Кутузовская изба, расположенная рядом, стала его филиа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Кутузовской избой стоит на белокаменном пьедестале бронзовый бюст фельдмаршала М.И.Кутузова работы Н.В.Томског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«Славным сынам русского народа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ае 1912г. Кружок ревнителей памяти Отечественной войны возбудил ходатайство об образовании комитета для сбора пожертвований на памятник Кутузову в Моск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только спустя почти год, 15марта 1913г., Московскому отделу Русского военно-исторического общества было разрешено «открыть повсеместный в империи сбор пожертвований на сооружение в Москве памятника генерал-фельдмаршалу, светлейшему князю Михаилу Илларионовичу Кутузову-Смоленскому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сооружению памятника Кутузову, сокращенно называвшийся Кутузовским комитетом, состоял в основном из военных — членов Военно-исторического общества. Председателем его стал генерал от инфантерии Д.М.Зуев. Комитет обратился «к лицам всех сословий и званий и ко всем учреждениям с усердною просьбою содействовать своими пожертвованиями возможно скорому сооружению в городе Москве достойного памятника русскому полководцу, светлейшему князю М.И.Кутузову-Смоленскому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 Кутузовского комитета формировался при штабе Московского военного округа. Сбор пожертвований продолжался более трех лет. К 1 января 1916г. сумма поступивших на сооружение памятника средств составила 50 653 рубля 77 копеек. Этих средств оказалось недостаточно, чтобы соорудить памят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вшиеся вскоре революция и Гражданская война надолго отодвинули вопрос о создании памятника Кутузову в столиц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45г. Совет народных комиссаров СССР постановил соорудить памятник Кутузову в Москве. Заказ был дан Н.В.Томск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открытия 18 октября 1962г. на Кутузовском проспекте музея-панорамы «Бородинская битва» было решено установить памятник Кутузову возле н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июля 1973г., через 160 лет со времени кончины Кутузова, перед зданием музея-панорамы памятник был открыт. Вместе с Н.В.Томским в его создании участвовали архитектор Л.Г.Голубовский, скульпторы А.А.Мурзин, Б.В.Едунов, А.И.Бельдюшкин и А.Н.Томский. Их имена выбиты на пли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тузов изображен сидящим на коне. Вокруг прямоугольного постамента размещена многофигурная композиция, символически раскрывающая героизм русского войска, патриотический подъем народа в Отечественной войне 1812г. Здесь мы видим боевых соратников фельдмаршала. Это генералы П.И.Багратион, А.П.Ермолов, М.И.Платов, Н.Н.Раевский, партизан и поэт Д.В.Давыдов, идущие с ними в бой солдаты с развернутыми знаменами, ополченцы, партиз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упая на открытии монумента, Томский подчеркивал, что это памятник не только одному из величайших российских полководцев, но и пламенному патриотизму наро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Два обелиска у Кутузовской изб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Кутузовской избой стоит каменный обелиск, потемневший от времени. История его так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83г. в окрестностях Филей на полевой практике побывали офицеры Гренадерского корпуса. Они посетили место, где стояла историческая изба, а затем на средства, собранные по подписке, перенесли сюда со Смоленской дороги каменный дорожный столб. К столбу были прикреплены две мраморные доски. На одной из них начертали заключительные слова М.И.Кутузова на военном совете, на другой поместили следующий текс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На месте этом находилась изба, принадлежавшая крестьянину деревни Фили— Фролову, где 1 сентября 1812г. был военный совет под председательством фельдмаршала князя Кутузова, решившего участь Москвы и спасения России. Изба сгорела 7-го июня 1868г. Офицеры Гренадерского корпуса, бывшие на полевой военной прогулке в 1883 г. в окрестностях Москвы, проникнувшись благоговением к историческому месту, возымели желание увековечить это место камнем и обнести его оградой, что и исполнено заботами и усердием чинов Гренадерского корпуса. 1883г., ноября 8 дня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было сохранено для потомства это историческое место. Так спустя 100 лет старый верстовой столб стал памятником обелиском. А через 4 года возле него отстроилась новая Кутузовская из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ой обелиск установлен на братской могиле 300 русских воинов — героев Отечественной войны 181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х умерших от ран хоронили на придорожных кладбищах, в безымянных солдатских могилах — вдоль Смоленской дороги в августе 1812г. На этих могилах не ставили памятников, не писали на деревянных крестах солдатских им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оскве существовало Дорогомиловское кладбище, где появилась братская могила 300 русских воинов, умерших от ран, полученных в Бородинском сраж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8 лет только скромное надгробие указывало место захоронения воинов. В 1940г. над братской могилой героев Бородина поднялся гранитный обелиск, на котором золотом выведены слова: «Братская могила 300 воинов — героев Отечественной войны 1812г., павших смертью храбрых в Бородинском сражении. Сооружен Мосгорисполкомом в 1940г.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Великой Отечественной войны началась коренная реконструкция района, и обелиск был перенесен к музею «Кутузовская изба». В 1962г. с постройкой панорамы «Бородинская битва» обелиск был передвинут ближе к правому кры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амятнику другого полководца можем дойти пешком минут за десять по Кутузовскому проспекту, двигаясь к центру горо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«Лев русской армии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далеке от северного павильона станции метро «Кутузовская» между домами 24 и 22 на Кутузовском проспекте 1сентября 1999г. появился памятник полководцу Петру Ивановичу Багратиону, герою Отечественной войны 1812г. Современники полководца, посвятившие себя воинскому делу, стремились служить под его началом. О храбрости Багратиона ходили легенды. «Львом русской армии» назвал полководца В.Г.Белинский. «Лучшим генералом русской армии» считал Багратиона Наполе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у 1812г. Багратион начал главнокомандующим 2-й Западной армией. 26августа на Бородинском поле Багратион совершил свой последний подвиг. На левом фланге русской армии у деревни Семеновской были построены земляные укрепления — Багратионовские флеши. На них обрушился главный удар наполеоновской ар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у и Ней ничего не смогли сделать, чтобы сломить отпор русских полков; рукопашный бой шел с шести часов утра до полудня, после чего Багратион отдал приказ перейти в контратаку. Спустя несколько минут он был ранен осколком ядра, раздробившим ногу. Через три недели Багратион скончался в родном имении Симы Владимирской губернии. Прах его был перенесен на Бородинское по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ник на Кутузовском проспекте был воздвигнут усилиями правительства Москвы, фонда Петра и Алексея Багратионов и Российской академии художеств. Автор памятника — грузинский скульптор Мераб Константинович Мерабишвили, архитектор— Борис Тх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омственный ваятель, действительный член Российской академии художеств и Академии наук Грузии, Мирабишвили живет в Тбилиси, где уже есть созданный им памятник Багратиону. Московский монумент несколько выше. Высота скульптуры более 6 метров, всего памятника — около 10 метров. На постаменте надпись: «Петру Ивановичу Багратиону благодарное отечество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церемонии открытия памятника присутствовали В.В.Путин (в то время он был премьер-министром), мэр Москвы Ю.М.Лужов, мэр Тбилиси И.И.Зодела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Мост «Багратион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осмотра памятника П.И.Багратиону нельзя обойти вниманием расположенный в конце сквера торгово-пешеходный мост «Багратион». Это уникальный транспортный и культурно-игровой объект Москвы. Разработанный коллективом мастерской № 6 Моспроекта-2 под руководством архитектора Б.И.Тхора, мост был принят в эксплуатацию в 1997г. Перекинутый через Москву-реку на Краснопресненскую набережную, он имеет торговую галерею и прогулочную верхнюю палубу. Изготовленный из стекла и бетона, а также отполированного до зеркального блеска металла, мост оснащен эскалаторами, бегущими дорожками, которые доставляют посетителей в магазины, кафе, ресторан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сложное инженерно-техническое сооружение свяжет Кутузовский проспект с деловым центром «Москва-Сит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е объекты расположены рядом с площадью Киевского вокзал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Бородинский мос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е войска, покидавшие Москву, были вынуждены медленно двигаться одной большой колонной через Дорогомиловскую заставу и Москву-реку. Первыми в 3 часа ночи 2 сентября по Дорогомиловскому мосту и далее по улицам Москвы потянулись обозы. Следом за ними прошло ополчение, потом пехота и артиллерия. Замыкали колонну каза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XVI в. на месте Дорогомиловского моста был перевоз. Лодочники и паромщики за небольшую плату перевозили с берега на берег особ с их челядью или купцов с товаром, подмосковных крестьян и горожан-ремесленников. В начале ХVII в. берега реки связал «живoй» мост, настил которого лежал прямо на во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787—1788 гг. был построен новый деревянный мост, на долю которого через четверть века выпало стать свидетелем оставления Москвы войс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вгусте 1837г. Россия отмечала 25-летие событий. Тогда же Дорогомиловский мост был переименован в Бородин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68г. деревянный Бородинский мост был заменен железным на двух высоких каменных быках с ледорезами. Проезжая часть его длиной 139 м и шириной 15 м была перекрыта верхними металлическими фермами. Мост был сооружен по проекту инженера В.К.Шпей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у окончательного проекта Бородинского моста предшествовал конкурс 1908—1909 гг., в котором участвовали выдающиеся инженеры и архитекторы тог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 мост по проекту инженера Н.И.Осколкова и архитектора Р.И.Клейна, который тогда же строил Музей изящных искусств на Волхонке (ныне Музей изобразительных искусств имени А.С.Пушкина). Открытие моста состоялось в 191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тектурным оформлением Клейн превратил Бородинский мост в своеобразный памятник русским воин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38г. мост был частично реконструирован. При вторичной реконструкции мост в 1950—1952 гг. был значительно расширен и удлинен до 355 м, с 26 до 42,4 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 стороны Большой Дорогомиловской улицы по обеим сторонам въезда на мост высятся серые гранитные обелиски. Своей формой они напоминают те старые каменные столбы, которые когда-то обозначали въезд в Москву со стороны Дорогомиловской заста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говые сооружения моста выполнены в форме бастионов. На чугунной решетке парапета укреплены медальоны с изображением различных военных атрибу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ментам четырехгранных обелисков прикреплены чугунные доски с именами героев. На четырех памятных досках левого обелиска перечислены выдающиеся военачальники: М.И.Кутузов, П.И.Багратион, М.Б.Барклай де Толли, Д.С.Дохтуров, А.П.Ермолов, Н.Н.Раевский, М.И.Платов и другие. Всего 18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рех досках правого обелиска, обрамленных рельефным изображением военных доспехов, начертаны имена прославленных партизан, среди которых Денис Давыдов, Иван Дорохов, Александр Фигнер и 14 крестьянских отря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пись на четвертой доске этого обелиска повествует об истории моста: «Бородинский мост сооружен в 1912г. в память Отечественной войны 1812г., реконструирован в 1952г.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переустройства моста в 1952г. в дополнение к доскам на постаментах обелисков размещены литые изображения ордена Кутузова, учрежденного во время Великой Отечественной войны 1941—1945 г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Башня Киевского вокза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жественные мотивы оформления Бородинского моста были использованы архитекторами И.И.Рербергом и В.К.Олтаржевским при сооружении Брянского, ныне Киевского, вокзала. Постройка его началась в юбилейном 1912г., а закончилась в основном к 191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 облике Бородинского моста сразу же угадывается монументальный памятник выдающимся событиям 1812г., то в здании Киевского вокзала героические мотивы представлены по-иному. К вокзалу примыкает высокая, уступами сужающаяся кверху башня с часами. Она поставлена асимметрично к остальной части здания и по форме, скорее, напоминает обелиск. По углам карниза ниже яруса башни застыли, раскинув крылья, могучие фигуры чугунных орлов. На Бородинском мосту обелиски тоже увенчаны орл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осмотра башни Киевского вокзала спустимся по подземному переходу в метро, на Филевскую линию, доедем до станции «Александровский сад» и выйдем на Моховую улиц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Экзерциргау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на немецком языке называют здание, в котором происходит строевое обучение солдат. Это слово считается устаревшим. Нам более привычно французское слово манеж; одно из его значений— специальное здание для тренировки лошадей, обучения верховой езде, проведения конноспортивных соревнований. О таком манеже и пойдет реч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енью 1817г. Москва готовилась торжественно отметить пятую годовщину победы в Отечественной войне 1812г. Из Петербурга должен был прибыть сводный гвардейский отряд, составленный из героев Наполеоновских войн. Для смотра и парада войск было приказано построить экзерциргауз, в котором мог бы развернуться пехотный полк, то есть почти две тысячи солдат. За разработку проекта манежа взялся талантливый инженер-механик, возглавлявший Комитет по делам строений и гидравлических работ, инженер-генерал А.А.Бетанку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манежа он поручил генералу А.Л.Корбонье, который для возведения здания выбрал Моховую площадь. 10 июня 1817г. проект был утвержден. Строительство было предписано закончить не позднее 1 октября того же го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крытый 30 ноября 1817г., Манеж стал чудом инженерного искусства. Замкнутое пространство в 7424,67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ерекрывалось общей кровлей, лежавшей на деревянных стропилах длиной 44,86 м каждое и не имевшей каких-либо промежуточных опор. Такое удивительно смелое решение было применено впервые в мировой строительной практике и потребовало от Бетанкура точных и тщательных расчетов. Многие годы при Манеже стояла воинская команда, следившая за сохранением форм стропильных конструкций и регулировавшая специальными гайками длину тяг для постоянного поддержания первоначальной конфигурации стропил. И по сей день деревянные формы превосходно сохранились и вполне способны работать с прежней нагруз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угольное в плане одноэтажное здание имеет и по нынешним временам значительные размеры — длину 166,42 м, ширину 44,81 м и высоту около 15 м; длина зала 150 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 из лучших созданий послепожарной Москвы, Манеж является своеобразным памятником героям Отечественной войны 1812г. В нем состоялись чествование и праздничный парад по случаю пятилетия победы русского оруж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40г. безопорная конструкция из дерева была заменена металлической, так как она потребовала усовершенствования из-за начавшихся осадок, связанных со спешностью строй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тектор О.И.Бове разработал проект фасадного декора. Осуществленный в 1825г., он придал сооружению современный вид. Первоначально по оси фасада, обращенного к Александровскому саду, была помещена входная полуротонда (утрачена). Высокая двухскатная кровля зрительно облегчена часто поставленными слуховыми окнами и гладкими, без декора фронтонами в торцах зд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о предназначавшийся для проведения военных смотров, парадов и учений, Манеж с 1831г. использовался и для проведения выставок (в том числе Политехнической выставки в 1872г.), для народных гуляний и концертов. В 1867г. здесь состоялся грандиозный концерт, собравший 12 тысяч зрителей; оркестром и хором (около 700 человек) дирижировали Г.Берлиоз и Н.Г.Рубинштей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 1917г. в здании размещался правительственный гараж. В 1957г. Манеж был переоборудован под Центральный выставочный зал (площадью около 650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емориальной доске из серого камня начертано: «Здание манежа построено в 1817г. в ознаменование победы русского народа в Отечественной войне 1812г.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Грот «Руины» и Александровский са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символ возрождения Москвы из пепла у подножия Кремлевского холма под Средней Арсенальной башней Кремля архитектор О.И.Бове в 1841г. соорудил живописный грот «Руины», в котором играл оркестр. Под плоской аркой грота стоят глубоко ушедшие в землю каменные колон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формлении грота были использованы осколки взорванных Наполеоном при отступлении зд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е над Наполеоном было посвящено оформление одного из первых общественных садов Москвы — Александровского сада, спланированного О.И.Бове на месте заключенной в трубу реки Негли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у победу символизируют великолепные чугунные ворота и ограда сада со стороны Воскресенской площади (архитектор Е.Паска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Александровского сада, минуя круглую Кутафью башню через Троицкий мост и ворота Троицкой башни, войдем на территорию Кремл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Орудия в Кремл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тен кремлевского Арсенала сгрудились наполеоновские орудия. Отбитое орудие являлось дорогим трофеем, приравнивавшимся к захваченному знамени, так как артиллерийские части в начале XIX в. не имели своих знамен, в отличие от кавалерии и пехотных частей. Редчайшее собрание артиллерийских трофеев первой четверти XIX в. уже 190 лет хранится в Московском крем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сбору этих орудийных стволов было положено 30 октября 1812г., когда М.И.Кутузов приказал А.П.Ермолову: «Взятые нами в разное время у неприятеля орудия собрать и отправить в Москву». К этому времени было захвачено 246неприятельских орудий. К 1819г. у стен Арсенала было собрано 875 трофейных орудийных ство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редине XX в. в связи с начавшимися в Кремле строительными работами (сооружение Дворца съездов и снос старого здания Оружейной палаты) вдоль фасадов Арсенала было помещено 40старинных орудий ХVI—ХVIII вв. на декоративных лафетах. Для этого пришлось убрать часть орудийных стволов 1812 г. и изменить их размещ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56г. около 40 трофейных стволов было передано Бородинскому военно-историческому музею-заповеднику; 68 трофейных стволов в 1962г. было перенесено к зданию музея-панорамы «Бородинская битв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 если эти орудия умерли настолько, что не могут греметь на полях сражений, — писал известный исследователь этих памятных трофеев А.В.Петров, — то пусть они будут бессмертны для дорогой памяти грядущих поколений о славных делах и о великих людях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Большой колоко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й кремлевский колокол, который и в наши дни можно увидеть на Петровской звоннице колокольни Ивана Великого, — тоже одно из напоминаний о победе русского оруж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октября 1812г. ночью Москву потрясли несколько взрывов. Сила их была так велика, что во многих кремлевских и близких к Kpeмлю зданиях вылетели оконные рамы, обвалились потолки, треснули стены. Отступавшие французы пытались взорвать наряду с кремлевскими зданиями и стенами также главный столп колокольни Ивана Великого. Но он уцелел, получив лишь некоторые повре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ыкавшие к столпу звонницы были целиком разрушены. При этом упал и разбился помещавшийся на звоннице Большой колокол, второй по величине после знаменитого Царь-колокола. В 1818—1819 гг. звонницу восстановил архитектор Жиляр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й колокол (который называли Успенским, Праздничным) в 1817—1819гг. был перелит из колокола весом 58 т 165кг, изготовленного в 1760г. К.М.Слизовым и разбившегося при взрыве, девяностолетним мастером Яковом Завьяловым и стал весить 65 т 320 к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нский колокол был самым большим из действующих русских колоколов. На нем есть надпись: «Лит сей колокол на заводе московского 2-й гильдии купца Михайлы Гаврилова Богданова мастером оного завода Яковом Завьяловым и при С.-Петербургского арсенала пушечным мастером 14-го класса Русиновым под распоряжением преосвященного архиепископа Августин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едполагают, тот же Августин сочинил и многословную патриотическую надпись на колоколе, в которой излагается история отливки колокол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i w:val="false"/>
          <w:iCs w:val="false"/>
          <w:color w:val="000000"/>
          <w:sz w:val="24"/>
          <w:szCs w:val="24"/>
        </w:rPr>
        <w:t>По счастливом и достославном окончании ужасных и кровопролитных браней и по утверждении прочного мира во всей Европе, перелит сей колокол из старого, слитого в 1760г. (и весившего 3551 пуд), но в 1812г. поврежденного при падении прежней колокольни, взорванной неистовым галлом, вторгшимся в Россию с двунадесятью языками, когда они, будучи наказуемы разгневанным Господом сил, коего имени и святыни поругаться дерзнули, устремились бежать из столицы сея от гнева Божия. Враги святыни и человечества, силою Божией всюду гонимы и поражаемы, всё пространство от столицы сея до самых пределов российских покрыли трупами своими, и едва малая часть их спастись мог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ны некоторые подробности того, как Богданов поднимал Большой колокол на колокольн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в 1819г. было всё готово к поднятию колокола, в Москву прибыл митрополит Серафим. Ему кто-то сообщил, что каланча, построенная Богдановым для подъема нового колокола на колокольню Ивана Великого, нетверда и брусья на колокольне недостаточно надежны. Во-прос был настолько серьезный, что митрополит потребовал консультации архитекторов и механика. Назначенные чиновники осмотрели сооружения, но, боясь взять на себя малейшую ответственность, нашли каланчу и колокольни ненадежными и предложили построить новую каланчу. Ясно, что для этого нужны были новые средства и врем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выводы комиссии, Богданов был уверен, что построенная им каланча достаточно прочна и надежна. К счастью Богданова, нашелся опытный архитектор, который, осмотрев каланчу и перекладины на колокольне, подтвердил их надежность, предложив на всякий случай сделать дополнительные крепления. Только тогда митрополит все-таки разрешил Богданову поднять колоко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значенный день для подъема колокола митрополит Серафим вместе с духовными особами приехал в Успенский собор. Площадь была покрыта несметным числом зри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окол благополучно был поднят и на другой день окончательно надежно утвержден на перекладинах, к которым было прибавлено несколько новых брусь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егодня каждый удар Большого колокола напоминает нам о победе русского народа над грозным врагом в 1812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Георгиевский зал Крем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ло 5 часов вечера 2 сентября 1812г. отряды наполеоновской армии заняли Кремль. Первыми в него вступили польские уланы. За ними через Троицкие и Боровицкие ворота в Кремль входила конница авангар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низон Кремля составила французская гвардия. Гвардейцы разместились лагерем прямо на кремлевских площадях. Вечером здесь запылали бивуачные костры, в которых солдаты жгли мебель, выброшенную прямо из окон Сен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ремлевском дворце, построенном архитектором В.В.Растрелли в 1749—1753 гг., Наполеон занял парадные покои русских импера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шесть недель враги были вынуждены уйти из Москвы. При отступлении они разрушили в Кремле часть зданий; от взрывов и возникшего пожара значительно пострадал и Кремлевский дворец. К 1817 г. он был наспех восстановлен и даже надстроен, но вскоре пришел в полное запуст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38г. группа русских архитекторов под руководством профессора К.А.Тона приступила с сооружению нового Большого Кремлевского дворца. Строительство продолжалось 11 лет. Парадные залы дворца посвящены высшим русским военным орденам. Благодаря этим залам дворец стал не только императорской резиденцией, но и памятником ратным подвигам сынов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ый значительный по величине и самый роскошный по убранству — Георгиевский зал. Длина его 61 м, ширина — 20,5 м, высота 17,5 м. Лепные знаки ордена в форме креста помещены на стенах. Зал назван так в честь ордена Георгия Победоносца, учрежденного в 1769г. Тематика отделки посвящена победам русской армии ХV—XIX в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еврале 1807г. был утвержден причисленный к ордену Святого Георгия знак отличия. Им награждали нижних чинов за боевые заслуги и проявленную храбрость. Георгиевскими знаками отличия награждались и войсковые ч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беломраморных мемориальных досках Георгиевского зала начертаны золотом имена героев — георгиевских кавалеров — и прославленных воинских частей, награжденных знаками отличия этого ордена. Памятные доски укреплены на стенах зала между витыми колон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многих фамилий воинов и названий полков, экипажей, батарей есть немало имен участников Отечественной войны 1812г. М.И.Кутузов в декабре 1812г. был награжден высшей степенью ордена, М.Б.Барклай де Толли стал полным георгиевским кавалером в 183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оместить имена георгиевских кавалеров на мраморных досках Георгиевского зала было принято 11 апреля 1849г. На них и сегодня можно прочесть свыше 11 тысяч фамилий офицеров, награжденных разными степенями ордена с 1769 по 1885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осках можно увидеть фамилии М.И.Кутузова, М.Б.Барклая де Толли, Л.Л.Беннигсена, И.Ф.Паскевича, И.И.Дибича, генерала М.А.Милорадовича, генерала А.П.Тормасова, генерал-лейтенанта П.П.Коновницы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е всего наград было вручено за Бородинское сражение. Их получили, например, генерал-лейтенант А.И.Горчаков, генерал-майор В.Г.Костенецкий, полковник Н.М.Бороздин, полковники И.С.Леонтов, К.Ф.Толь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еречислить имена отличившихся в боях Отечественной войны 1812г. и награжденных георгиевским крестом генералов, полковников, командиров подразделений, тысяч героев, чьи имена навечно останутся на мраморных дос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ргиевский зал, ставший памятником героям-победителям, связан с важнейшими событиями современности. Он принимал участников парада Победы в 1945г. и покорителей космоса. Здесь вручают правительственные наград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b/>
          <w:bCs/>
          <w:color w:val="000000"/>
        </w:rPr>
        <w:t>http://www.testa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0"/>
      <w:jc w:val="center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0"/>
      <w:jc w:val="center"/>
      <w:outlineLvl w:val="1"/>
    </w:pPr>
    <w:rPr>
      <w:rFonts w:ascii="Verdana" w:hAnsi="Verdana" w:cs="Verdana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0"/>
      <w:outlineLvl w:val="2"/>
    </w:pPr>
    <w:rPr>
      <w:rFonts w:ascii="Verdana" w:hAnsi="Verdana" w:cs="Verdana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b/>
      <w:bCs/>
      <w:color w:val="A00070"/>
      <w:u w:val="single"/>
    </w:rPr>
  </w:style>
  <w:style w:type="character" w:styleId="VisitedInternetLink">
    <w:name w:val="FollowedHyperlink"/>
    <w:rPr>
      <w:b/>
      <w:bCs/>
      <w:color w:val="A0007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0"/>
      <w:jc w:val="both"/>
    </w:pPr>
    <w:rPr>
      <w:rFonts w:ascii="Verdana" w:hAnsi="Verdana" w:cs="Verdana"/>
    </w:rPr>
  </w:style>
  <w:style w:type="paragraph" w:styleId="Stih">
    <w:name w:val="stih"/>
    <w:basedOn w:val="Normal"/>
    <w:qFormat/>
    <w:pPr>
      <w:spacing w:before="100" w:after="0"/>
      <w:jc w:val="center"/>
    </w:pPr>
    <w:rPr>
      <w:rFonts w:ascii="Verdana" w:hAnsi="Verdana" w:cs="Verdana"/>
    </w:rPr>
  </w:style>
  <w:style w:type="paragraph" w:styleId="Right">
    <w:name w:val="right"/>
    <w:basedOn w:val="Normal"/>
    <w:qFormat/>
    <w:pPr>
      <w:spacing w:before="100" w:after="0"/>
      <w:jc w:val="right"/>
    </w:pPr>
    <w:rPr>
      <w:rFonts w:ascii="Verdana" w:hAnsi="Verdana" w:cs="Verdana"/>
    </w:rPr>
  </w:style>
  <w:style w:type="paragraph" w:styleId="7">
    <w:name w:val="7"/>
    <w:basedOn w:val="Normal"/>
    <w:qFormat/>
    <w:pPr>
      <w:spacing w:before="100" w:after="0"/>
      <w:jc w:val="both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5:00Z</dcterms:created>
  <dc:creator>USER</dc:creator>
  <dc:description/>
  <cp:keywords/>
  <dc:language>en-US</dc:language>
  <cp:lastModifiedBy>Mage</cp:lastModifiedBy>
  <dcterms:modified xsi:type="dcterms:W3CDTF">2011-10-11T16:45:00Z</dcterms:modified>
  <cp:revision>2</cp:revision>
  <dc:subject/>
  <dc:title>Москва: память о войне 1812 года</dc:title>
</cp:coreProperties>
</file>