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етрология, стандартизация и сертификация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ую работу выполнила студентка 1 курса заочного отделения 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нкт-Петербургский Государственный Университет Сервиса и Экономики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ститут сервиса технических систем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федра бытовых машин и приборов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б, 2006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виды нормативных документов по стандартизации и виды стандартов. Подтверждение соответствия. Схемы сертификации продукции. Схемы сертификации работ и услуг. Важнейшие единицы международной системы (СИ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виды нормативных документов по стандартизации  и виды стандартов. ГОСТ Р.1.0-92, ГОСТ Р.1.2-92 , ГОСТ Р.1.4-93 , ГОСТ 1.5-92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кон РФ “О стандартизации” введен в действие в 1993 г. и содержит 5 разделов и 16 статьей. Он включает в себя понятие стандартизации, организацию работ по стандартизации, порядок государственного контроля, уголовную и административную, либо гражданско-правовую ответственность за нарушение зако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сударственная система стандартизации РФ (ГСС) по ГОСТ Р 1.12-99 – это совокупность организационно-технических, правовых и экономических мер, осуществляемых под управлением федерального органа исполнительной власти по стандартизации и направленных на разработку и применение нормативных документов в области стандартизации с целью защиты потребителей и государ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кументально ГСС представлена комплексом государственных стандартов, обозначаемых индексом “ГОСТ Р 1…”. Комплекс стандартов ГСС впервые разработан в бывшем СССР в 1968 г., обновлен в 1985г. и принят в РФ в 1992 г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ределение стандартизации введено законом РФ “О стандартизации” как “Деятельность по установлению… требований”, а также ГОСТ Р 1.0 (п.3.1) и ГОСТ Р 1.12 (п.3.1.) как “Деятельность, направленная на достижение оптимальной степени упорядочения в определенной области посредством установления положений для всеобщего и многократного применения в отношении реально существующих или потенциальных задач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98 г. принята Концепция национальной системы стандартизации, планирующая необходимые условия присоединения России к ВТО:</w:t>
      </w:r>
    </w:p>
    <w:p>
      <w:pPr>
        <w:pStyle w:val="Normal"/>
        <w:spacing w:before="120" w:after="0"/>
        <w:ind w:firstLine="567"/>
        <w:jc w:val="both"/>
        <w:rPr/>
      </w:pPr>
      <w:r>
        <w:rPr/>
        <w:t>акцент на государственное регулирование экономики;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остоятельность субъектов хозяйственной деятельности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оритет партнерства со странами СНГ;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ражение в стандартах интересов государства;</w:t>
      </w:r>
    </w:p>
    <w:p>
      <w:pPr>
        <w:pStyle w:val="Normal"/>
        <w:spacing w:before="120" w:after="0"/>
        <w:ind w:firstLine="567"/>
        <w:jc w:val="both"/>
        <w:rPr/>
      </w:pPr>
      <w:r>
        <w:rPr/>
        <w:t>снижение импортной зависимости продукции и услуг;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ережающий и добровольный характер стандартиз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цепцией предлагаются новые приоритеты государственной стандартизаци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зопасность и эколог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формационные технолог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сурсосбережение;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циальная сфера (стандартизация здравоохранения, санитарии и гигиены, экологии и утилизаци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став нормативных документов (НД), действующих на территории РФ, установлен Законом РФ “О стандартизации” (ст.6) и ГОСТ Р 1.0 (разд.3) и включает: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ждународный стандарт (ИСО 9004.2:1991, ИСО/МЭК 50)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ждународные правила, нормы и рекомендации по стандартизации (Руководство ИСО/МЭК 2 “Стандартизация и смежные виды деятельности”, Рекомендации ООН по перевозке опасных грузов)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гиональный стандарт (Европейского Сообщества – EN 45013 “Общие критерии по аттестации персонала”)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ждународный стандарт (ГОСТ – региональный стандарт стран СНГ и государственный стандарт бывшего СССР)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сударственный стандарт РФ (ГОСТ Р)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щероссийский классификатор технико-экономической информации (ОК ТЭИ)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циональный стандарт (принятые национальным органом по стандартизации)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раслевой стандарт (ОСТ)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ндарты предприятий (СТП)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ндарты научно-технических, инженерных обществ и других общественных объединений (СТО)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вила (ПР) и рекомендации (Р) по стандартизации, метрологии и сертифика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хнические условия (ТУ) – по ГОСТ Р 1.0.-92 п.7.5.1, если на них делаются ссылки в договорах (контрактах) на оказываемые услуги. Общие правила построения, изложения, оформления, согласования и утверждения технических условий на продукцию установлены в ГОСТ 2.114-95; информация – по Указателю технических условий, по Каталожному листу продукции (КЛП)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гламент и технический регламент – по ГОСТ Р 1..0 п.3.13,б и содержит обязательные правовые нормы и приняты органами вла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СТ Р.1.0.-92 “ГСС РФ. Основные положение”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ГОСТ Р 1.0-92 приведены термины и определения основных требований качества услуг (продукции)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ндартизация – это деятельность, направленная на достижение оптимальной степени упорядочения в определенной области посредством установления положений для всеобщего и многократного использования в отношении реально существующих или потенциальных задач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рмативный документ – документ, устанавливающий общие правила, принципы, характеристики, касающиеся различных видов деятельности и их результа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зопасность – отсутствие недопустимого риска, связанного с возможностью нанесения ущерба</w:t>
      </w:r>
    </w:p>
    <w:p>
      <w:pPr>
        <w:pStyle w:val="Normal"/>
        <w:spacing w:before="120" w:after="0"/>
        <w:ind w:firstLine="567"/>
        <w:jc w:val="both"/>
        <w:rPr/>
      </w:pPr>
      <w:r>
        <w:rPr/>
        <w:t>Охрана здоровья людей – защита здоровья людей от неблагоприятного воздействия продукции, работ (процессов), услуг, окружающей сре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храна окружающей среды – защита окружающей среды от неблагоприятного воздействия продукции, работ (процессов) и услуг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местимость – пригодность продукции, процессов и услуг к совместному, не вызывающему нежелательных воздействий использованию, при заданных условиях, для выполнения установленных требован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заимозаменяемость – пригодность одного изделия, процесса, услуги для использования вместо другого изделия, процесса, услуги в целях выполнения одних и тех же требов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нификация – выбор оптимального числа разновидностей продукции, процессов и услуг, значений их параметров и разме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задачи стандартизации установлены ГОСТ Р 1.0-92 и уточнены в Концепции (1998). К ним относя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еспечение взаимопонимания между разработчиками, изготовителями, продавцами и потребителями (заказчиками)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тановление оптимальных требований к номенклатуре и качеству объектов стандартизации в интересах потребителей и государства, в том числе обеспечивающих их безопасность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тановление требований по совместимости (конструктивной, электрической, электромагнитной, информационной, программной и др.), а также взаимозаменяем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гласование и увязка показателей и характеристик объектов стандартизации, их элементов, комплектующих изделий, сырья и материалов, инструментов оборудова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унификация на основе установления и применения параметрических и типоразмерных рядов, базовых конструкций, конструктивно-унифицированных, блочно-модульных составных частей изделий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тановление метрологических норм, правил, положений, требов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рмативно-техническое обеспечение контроля (оценки, проверки, испытаний, анализа, измерений), сертификации и оценки качества объектов стандартиза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тановление требований к процессам, в том числе для снижения материалоемкости, энергоемкости и трудоемкости, для обеспечения применения малоотходных технологий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здание и ведение систем классификации и кодирования технико-экономической информа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рмативное обеспечение межгосударственных и государственных социально-экономических и научно-технических программ (проектов) и инфраструктурных комплексов (транспорта, связи, обороны, охраны окружающей среды, контроля среды обитания, безопасности населения и др.)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здание системы каталогизации для обеспечения потребителей информацией о номенклатуре и основных показателях объектов стандартиза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действие выполнению законодательства РФ методами и средствами стандартиза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витие и совершенствование общетехнических систем стандартов по всему жизненному циклу объектов стандартиза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спертиза (терминологическая, правовая, научная, метрологическая и др.) проектов законов и государственных стандартов при их подготовке к принятию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ормирование государственных федеральных программ, финансируемых полностью или частично из средств государственного бюдже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принципы стандартизаци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стижение общего согласия (консенсуса) требований всех заинтересованных сторон, разрабатывающих, изготовляющих и потребляющих услугу с учетом мнения каждой из сторон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лесообразность разработки стандарта с точки зрения социальной, технической и экономической необходимости и приемлемости при использовании, непрепятствия международной торговле, учета международных, региональных и национальных стандартов других стран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ответствие законодательству, а также нормам и правилам надзорных органов, выполняющих функции государственного контроля и надзо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плексность стандартизации взаимосвязанных объектов предполагает взаимосвязь, согласование требований, предъявляемых к характеристикам услуги и условиям обслуживания, увязку сроков введения НД и прогнозов уровня кач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тимальность требований означает соответствие требований НД современным достижениям науки, техники и технологии, передовому отечественному и зарубежному опыт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новление стандар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означность требований стандар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стем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заимозаменяем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местим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СТ Р.1.2.-92 “ГСС РФ. Порядок разработки государственных стандартов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сударственные стандарты разрабатывают Технические комитеты по стандартизации (ТК) по ГОСТ Р 1.2.-92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СТ Р 1.0-92 в зависимости от объекта стандартизации и характера требований к нему устанавливает следующие виды стандарт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ополагающие;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родукцию и услуги;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боты (процессы)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тоды контроля (испытаний, измерений, анализа)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СТ Р.1.4.-93 “ГСС РФ. Стандарты отраслей, стандарты предприятий, стандарты научно-технических, инженерных обществ и других общественных объединений. Общие положения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СТ Р.1.5.-92 “ГСС РФ. Общие требования к построению, изложению, оформлению и содержанию стандартов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троение, изложение, оформление и содержание государственных стандартов РФ, стандартов отраслей, предприятий, научно-технических, инженерных обществ и других общественных объединений осуществляется по ГОСТ Р 1.5.-92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тверждение соответствия. Сертификац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ый законодательный акт – Закон РФ “О защите прав потребителей” от 07.02.1992г. В июне 1993 принят закон РФ “О сертификации продукции и услуг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тверждение соответствия – деятельность, результатом которой является документальное свидетельство (сертификат соответствия или декларация о соответствии), дающая уверенность в том, что услуга соответствует установленным требованиям (Руководство ИСО/МЭК 2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ципы подтверждения соответств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цип третьей сторо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конодательная основа подтверждения соответств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крытость систем подтверждения соответств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Гармонизация правил и рекомендаций с международными нормами и правил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ключение дискриминации в процессе сертифик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ъективность оцен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спроизводимость результатов оцен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фиденциаль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ртификация услуг (сертификация) – процедура подтверждения соответствия, посредством которой независимая от исполнителя и потребителя организация удостоверяет в письменной форме о том, что услуга соответствует установленным требовани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ртификация проводится по установленным в системе сертификации схемам. Схема сертификации это форма сертификации, определяющая совокупность действий, результаты которых рассматриваются в качестве доказательства соответствия продукции, установленным требовани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хема сертификации – это состав и последовательность действий третьей стороны при оценке соответствия продукции, услуг, процессов, систем качества, производства и персонал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Схемы сертификации продук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хемы сертификации продукции, применяемые в РФ определяют “Правила по сертификации. Порядок проведения сертификации продукции в Российской Федерации” (постановление Госстандарта России № 15 от 21 сентября 1994 г., с изменениями от 25 июля 1996 г.)</w:t>
      </w:r>
    </w:p>
    <w:p>
      <w:pPr>
        <w:pStyle w:val="Normal"/>
        <w:spacing w:before="120" w:after="0"/>
        <w:ind w:firstLine="567"/>
        <w:jc w:val="both"/>
        <w:rPr/>
      </w:pPr>
      <w:r>
        <w:rPr/>
        <w:t>Схемы сертификации продукци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3516"/>
        <w:gridCol w:w="2111"/>
        <w:gridCol w:w="2919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схемы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я в аккредитованных испытательных лабораториях и другие способы подтверждения соответств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производства (систем качества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тельный контроль сертифицированной продукции (системы качества, производства)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я типа *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а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я типа *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состояния производств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я типа *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я образцов, взятых у продавца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а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я типа *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состояния производств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я образцов, взятых у продавца. Анализ состояния производства.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я типа *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я образцов, взятых у изготовителя.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а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я типа *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состояния производств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я образцов, взятых у изготовителя. Анализ состояния производства.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я типа *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я образцов, взятых у продавца. Испытания образцов, взятых у изготовителя.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а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я типа *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состояния производств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я образцов, взятых у продавца. Испытания образцов, взятых у изготовителя. Анализ состояния производства.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я типа *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ция производства или сертификация системы качеств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сертифицированной системы качества (производства). Испытания образцов, взятых у продавца и (или) у изготовителя.**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декларации о соответствии с прилагаемыми документам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ция системы качеств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сертифицированной системы качества.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я парти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я каждого образц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декларации о соответствии с прилагаемыми документам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а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мотрение декларации о соответствии с прилагаемыми документами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состояния производств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декларации о соответствии с прилагаемыми документам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я образцов, взятых у изготовителя или у продавца.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а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мотрение декларации о соответствии с прилагаемыми документами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состояния производств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я образцов, взятых у изготовителя или у продавца. Анализ состояния производства.</w:t>
            </w:r>
          </w:p>
        </w:tc>
      </w:tr>
      <w:tr>
        <w:trPr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 Испытания типового представителя совокупности продукции с целью распространения результатов испытаний на всю совокупность.</w:t>
            </w:r>
          </w:p>
          <w:p>
            <w:pPr>
              <w:pStyle w:val="Normal"/>
              <w:jc w:val="both"/>
              <w:rPr/>
            </w:pPr>
            <w:r>
              <w:rPr/>
              <w:t>** Необходимость и объем испытаний, место отбора образцов определяет орган по сертификации продукции по результатам инспекционного контроля за сертифицированной системой качества (производства).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Примеча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спекционный контроль, указанный в таблице, проводят после выдачи сертифика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хемы 1-8 приняты в зарубежной и международной практике и классифицированы ИСО. Схемы 1а, 2а, 3а и 4а – дополнительные и являются модификацией соответственно схем 1, 2, 3 и 4</w:t>
      </w:r>
    </w:p>
    <w:p>
      <w:pPr>
        <w:pStyle w:val="Normal"/>
        <w:spacing w:before="120" w:after="0"/>
        <w:ind w:firstLine="567"/>
        <w:jc w:val="both"/>
        <w:rPr/>
      </w:pPr>
      <w:r>
        <w:rPr/>
        <w:t>Схемы 9-10а основаны на использовании декларации о соответствии поставщика, принятом в ЕС в качестве элемента подтверждения соответствия продукции установленным правил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нение схем сертификации продук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хемы сертификации 1-6 и 9а-10а применяют при сертификации продукции, серийно выпускаемой изготовителем в течение срока действия сертифика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хемы сертификации 7, 8 и 9 используются при сертификации уже выпущенной партии или единичного издел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хемы сертификации 1-4 рекомендуется применять в следующих случаях:</w:t>
      </w:r>
    </w:p>
    <w:p>
      <w:pPr>
        <w:pStyle w:val="Normal"/>
        <w:spacing w:before="120" w:after="0"/>
        <w:ind w:firstLine="567"/>
        <w:jc w:val="both"/>
        <w:rPr/>
      </w:pPr>
      <w:r>
        <w:rPr/>
        <w:t>схема 1 применяется при неограниченном, заранее оговоренном, объеме реализации продукции, которая будет поставляться (реализоваться) в течение короткого промежутка времени отдельными партиями по мере их серийного производства (для импортной продукции – при краткосрочных контрактах, для отечественной продукции – при ограниченном объеме выпуск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хема 1а предусматривает проведение испытаний типового образца (пробы) продукции в аккредитованной испытательной лаборатории с дополнительной аттестацией производ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хема 2 используется для импортной продукции при долгосрочных контрактах или при постоянных поставках серийной продукции по отдельным контрактам с выполнением инспекционного контроля на образцах продукции, отобранных из партий, завезенных в Российскую Федерацию. Предусматривает дополнение к схеме 1 (после выдачи сертификата на продукцию) – последующий инспекционный контроль за сертифицированной продукцией путем испытаний в аккредитованной испытательной лаборатории образца, взятого у продавц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хема 2а предусматривает дополнение к схеме 2 (до выдачи сертификата на продукцию) – анализ состояния производства сертифицированной продук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хема 3 – для продукции, стабильность серийного производства которой не вызывает сомнения. Предусматривает дополнение к схеме 1 (после выдачи сертификата на продукцию) – последующий инспекционный контроль за сертифицированной продукцией путем испытаний, как правило, в аккредитованной испытательной лаборатории образца, взятого со склада готовой продукции изготовителя перед отправкой его потребител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хема 3а предусматривает дополнение к схеме 3 (до выдачи сертификата на продукцию) – анализ состояния производства сертифицированной продукции. В случае если это предусмотрено правилами сертификации однородной продукции, в процессе проведения инспекционного контроля сертифицированной продукции, у изготовителя может быть проведен контроль состояния производ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хема 4 применяется при необходимости всестороннего и жесткого инспекционного контроля продукции серийного производства. Схема основывается на проведении испытаний образца продукции (как в схемах 1-3) с последующим инспекционным контролем за сертифицированной продукцией путем проведения испытаний образцов, взятых как у продавца, так и у изготовит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хема 4а предусматривает дополнение к схеме 4 (до выдачи сертификата на продукцию) – анализ состояния производства сертифицированной продукции. Если это предусмотрено правилами сертификации однородной продукции, в процессе инспекционного контроля сертифицированной продукции, у изготовителя может быть проведен контроль состояния производст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схемы 5 и 6 рекомендуется применять при сертификации продукции в следующих случаях: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реальный объем выработки для испытаний недостаточен для объективной оценки выпускаемой продук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технологические процессы чувствительны к внешним факторам;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установлены повышенные требования к стабильности характеристик выпускаемой продук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сроки годности продукции меньше времени, необходимого для организации и проведения испытаний в аккредитованной испытательной лаборатор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имеет место частая смена модификаций продук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продукция может быть испытана только после монтажа у потребит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хема 5 основывается на проведении испытаний продукции и сертификации систем качества изготовителя с последующим инспекционным контролем за сертифицированной продукцией путем проведения испытаний образцов, взятых у продавца и изготовителя, а также контроля стабильности условий производства и функционирования системы кач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хема 6 предусматривает сертификацию системы качества у изготовителя, которую выполняет аккредитованный орган. Условием применения схемы 6 является наличие у изготовителя системы испытаний, включающей контроль всех характеристик на соответствие требованиям, предусмотренным при сертификации такой продукции, что подтверждается выпиской из акта проверки и оценки системы качества. Схему 6 возможно использовать также при сертификации импортируемой продукции поставщика (не изготовителя), имеющего сертификат на всю систему качества, если номенклатура сертифицируемых характеристик и их значение соответствуют требований нормативных документов, применяемых в РФ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хемы 7 и 8 рекомендуется применять тогда, когда производство и реализация данной продукции носят разовый характер (партия, единичные изделия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хема 7 предусматривает испытания выборки образцов, отобранных из партии изготовленной продукции, в аккредитованной испытательной лаборато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хема 8 предусматривает испытания каждого изготовленного образца в аккредитованной испытательной лаборато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хемы 9 – 10а основаны на использовании в качестве доказательства соответствия (несоответствия) продукции установленным требованиям – декларации о соответствии, с прилагаемыми к ней документами, подтверждающими соответствие продукции установленным требования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заявки на проведение сертификации продукции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втономная некоммерческая организац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Российские электрические машины" (АНО РЭМС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.Москва ул.Нижняя Рогатка д.18 копр.2_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наименование органа по сертификации, адрес)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ЯВКА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РОВЕДЕНИЕ СЕРТИФИКАЦИИ ПРОДУК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истеме сертификации_______ГОСТ Р__________________________________________ </w:t>
      </w:r>
    </w:p>
    <w:p>
      <w:pPr>
        <w:pStyle w:val="Normal"/>
        <w:spacing w:before="120" w:after="0"/>
        <w:ind w:firstLine="567"/>
        <w:jc w:val="both"/>
        <w:rPr/>
      </w:pPr>
      <w:r>
        <w:rPr/>
        <w:t>(наименование системы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___ООО «Современные технологии»_____________________________________________ </w:t>
      </w:r>
    </w:p>
    <w:p>
      <w:pPr>
        <w:pStyle w:val="Normal"/>
        <w:spacing w:before="120" w:after="0"/>
        <w:ind w:firstLine="567"/>
        <w:jc w:val="both"/>
        <w:rPr/>
      </w:pPr>
      <w:r>
        <w:rPr/>
        <w:t>(наименование организации - изготовителя, продавца (далее - заявитель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КПО 72476920________________________________________________________________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д ОКП - О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_______________________________________________________________________________ </w:t>
      </w:r>
    </w:p>
    <w:p>
      <w:pPr>
        <w:pStyle w:val="Normal"/>
        <w:spacing w:before="120" w:after="0"/>
        <w:ind w:firstLine="567"/>
        <w:jc w:val="both"/>
        <w:rPr/>
      </w:pPr>
      <w:r>
        <w:rPr/>
        <w:t>Юридический адрес 194056 г.Москва Лениградский пр. д.253 __________________________</w:t>
      </w:r>
    </w:p>
    <w:p>
      <w:pPr>
        <w:pStyle w:val="Normal"/>
        <w:spacing w:before="120" w:after="0"/>
        <w:ind w:firstLine="567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лефон __514-55-64___________ Факс _514-55-65______ Телекс ______________________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лице _______генерального директора Иванова Василия Васильевича___________________ </w:t>
      </w:r>
    </w:p>
    <w:p>
      <w:pPr>
        <w:pStyle w:val="Normal"/>
        <w:spacing w:before="120" w:after="0"/>
        <w:ind w:firstLine="567"/>
        <w:jc w:val="both"/>
        <w:rPr/>
      </w:pPr>
      <w:r>
        <w:rPr/>
        <w:t>(фамилия, имя, отчество руководителя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являет, что __электростанция «Нева-III» с дизельным двигателем 9 кВт______________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наименование вида продукции, код ОКП) _______________________________________________________________________________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рийный выпуск или партия (каждое изделие при единичном производстве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_________________________________________________________________________________________, выпускаемая по _____ГОСТ Р 51318.12.99_____________________________ </w:t>
      </w:r>
    </w:p>
    <w:p>
      <w:pPr>
        <w:pStyle w:val="Normal"/>
        <w:spacing w:before="120" w:after="0"/>
        <w:ind w:firstLine="567"/>
        <w:jc w:val="both"/>
        <w:rPr/>
      </w:pPr>
      <w:r>
        <w:rPr/>
        <w:t>(наименование и реквизиты документации изготовителя (ТУ, стандарт))</w:t>
      </w:r>
    </w:p>
    <w:p>
      <w:pPr>
        <w:pStyle w:val="Normal"/>
        <w:spacing w:before="120" w:after="0"/>
        <w:ind w:firstLine="567"/>
        <w:jc w:val="both"/>
        <w:rPr/>
      </w:pPr>
      <w:r>
        <w:rPr/>
        <w:t>_____________________________________________________, соответствуют требованиям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_ ГОСТ Р 51318.12.99___________________________________________ и просит провести </w:t>
      </w:r>
    </w:p>
    <w:p>
      <w:pPr>
        <w:pStyle w:val="Normal"/>
        <w:spacing w:before="120" w:after="0"/>
        <w:ind w:firstLine="567"/>
        <w:jc w:val="both"/>
        <w:rPr/>
      </w:pPr>
      <w:r>
        <w:rPr/>
        <w:t>(наименование и обозначение стандартов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ртификацию данной продукции на соответствие требованиям указанных стандартов по схеме ___N 8______________________________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номер схемы сертификации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Заявитель обязуетс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выполнять все условия сертификаци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обеспечить стабильность сертифицированных характеристик продукции, маркированной знаком соответств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платить все расходы по проведению сертифик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Дополнительные сведения ____________________________________________________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ководитель организации ____________________Иванов В.В. _________________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подпись, инициалы, фамилия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авный бухгалтер ___________________________Лыжина И.В._________________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подпись, инициалы, фамилия)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чать Да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СЕРТИФИКАЦИИ ГОСТ Р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СТАНДАРТ РОССИИ</w:t>
            </w:r>
          </w:p>
          <w:p>
            <w:pPr>
              <w:pStyle w:val="Normal"/>
              <w:jc w:val="both"/>
              <w:rPr/>
            </w:pPr>
            <w:r>
              <w:rPr/>
              <w:t>Знак (1)___АНО РЭМС 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ответствия _ г.Москва ул.Нижняя Рогатка д.18 копр.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__0259586_______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РТИФИКАТ СООТВЕТСТВИЯ   </w:t>
            </w:r>
          </w:p>
          <w:p>
            <w:pPr>
              <w:pStyle w:val="Normal"/>
              <w:jc w:val="both"/>
              <w:rPr/>
            </w:pPr>
            <w:r>
              <w:rPr/>
              <w:t>(2)_______56893602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3) действителен до « _30_» __апреля__200_6_г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СТОЯЩИЙ СЕРТИФИКАТ УДОСТОВЕРЯЕТ, ЧТО ДОЛЖНЫМ ОБРАЗОМ ИДЕНТИФИЦИРОВАНАЯ ПРОДУКЦИЯ________3 3 7 8 0 0 ___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>(5)</w:t>
            </w:r>
          </w:p>
          <w:p>
            <w:pPr>
              <w:pStyle w:val="Normal"/>
              <w:jc w:val="both"/>
              <w:rPr/>
            </w:pPr>
            <w:r>
              <w:rPr/>
              <w:t>(4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 электростанция «Нева-III» с дизельным двигателем 9 кВт </w:t>
            </w:r>
          </w:p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аспорт № 011-53623__________________ </w:t>
            </w:r>
          </w:p>
          <w:p>
            <w:pPr>
              <w:pStyle w:val="Normal"/>
              <w:jc w:val="both"/>
              <w:rPr/>
            </w:pPr>
            <w:r>
              <w:rPr/>
              <w:t>тип, мар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диничное изделие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>размер партии</w:t>
            </w:r>
          </w:p>
          <w:p>
            <w:pPr>
              <w:pStyle w:val="Normal"/>
              <w:jc w:val="both"/>
              <w:rPr/>
            </w:pPr>
            <w:r>
              <w:rPr/>
              <w:t>СООТВЕТСТВУЕТ ТРЕБОВАНИЯ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РМАТИВНЫХ ДОКУМЕНТОВ (7)___ ГОСТ Р 51318.12.99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_______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_______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ГОТОВИТЕЛЬ (ПРОДАВЕЦ) (8)____ ООО «Современные технологии»________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194056 г.Москва Лениградский пр. д.253 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>адре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_______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>(9)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ДОКУМЕНТЫ (СЕРТИФИКАТЫ , АТТЕСТАТЫ И Т.П.) О СТАБИЛЬНОСТИ ПРОИЗВОДСТ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.П. 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Схемы сертификация работ и услуг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хемы сертификации работ и услуг определяют “Правила сертификации работ и услуг в российской Федерации” (постановление Госстандарта России № 17 от 5 августа 1997 г.), которые устанавливают порядок проведения процедуры сертификации работ и услуг: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ача заявки на сертификацию;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мотрение и принятие решения по заявке;</w:t>
      </w:r>
    </w:p>
    <w:p>
      <w:pPr>
        <w:pStyle w:val="Normal"/>
        <w:spacing w:before="120" w:after="0"/>
        <w:ind w:firstLine="567"/>
        <w:jc w:val="both"/>
        <w:rPr/>
      </w:pPr>
      <w:r>
        <w:rPr/>
        <w:t>оценка соответствия работ и услуг установленным требованиям;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ятие решения о выдаче (отказе от выдаче) сертификат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дача сертификата соответств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спекционный контроль сертифицированных работ и услуг</w:t>
      </w:r>
    </w:p>
    <w:p>
      <w:pPr>
        <w:pStyle w:val="Normal"/>
        <w:spacing w:before="120" w:after="0"/>
        <w:ind w:firstLine="567"/>
        <w:jc w:val="both"/>
        <w:rPr/>
      </w:pPr>
      <w:r>
        <w:rPr/>
        <w:t>Схемы сертификации услуг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2849"/>
        <w:gridCol w:w="2849"/>
        <w:gridCol w:w="2848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схемы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оказания услуг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(испытание) результатов услуг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пекционный контроль сертифицированных работ и услуг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мастерства исполнителя услуг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(испытания) результатов услуг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мастерства исполнителя услуг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процесса оказания услуг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 процесса оказания услуг 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состояния производств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состава производства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организации (предприятия)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соответствия установленным требованиям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системы качеств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системы качества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заявки-декларации с прилагаемыми документами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качества оказания услуг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системы качеств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системы качества.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Применение схем сертификации услуг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схеме 1</w:t>
      </w:r>
    </w:p>
    <w:p>
      <w:pPr>
        <w:pStyle w:val="Normal"/>
        <w:spacing w:before="120" w:after="0"/>
        <w:ind w:firstLine="567"/>
        <w:jc w:val="both"/>
        <w:rPr/>
      </w:pPr>
      <w:r>
        <w:rPr/>
        <w:t>оценивают мастерство исполнителя услуги, проводят проверку (испытания) результата услуги и последующий инспекционный контроль мастерства обслуживающего и производственного персон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няют при сертификации услуг, качество и безопасность которых обусловлены преимущественно мастерством исполнителя (обслуживающего персонал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схеме 2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ценивают процесс оказания услуги, проводят проверку результатов услуги и инспекционный контроль стабильности процесса оказания услуг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няют для услуг, качество и безопасность которых обусловлены стабильностью процесса оказания услуг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схеме 3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изируют состояние производства, в том числе при инспекционном контроле, проверяют результаты оказания услу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няют при сертификации производственных услу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схеме 4</w:t>
      </w:r>
    </w:p>
    <w:p>
      <w:pPr>
        <w:pStyle w:val="Normal"/>
        <w:spacing w:before="120" w:after="0"/>
        <w:ind w:firstLine="567"/>
        <w:jc w:val="both"/>
        <w:rPr/>
      </w:pPr>
      <w:r>
        <w:rPr/>
        <w:t>оценивают предприятие (организацию) – исполнителя услуг на соответствие установленным требованиям государственных стандартов, проводят проверку (испытания) результата услуги и осуществляют инспекционный контроль за соответствием организации (предприятия) установленным требовани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огом оценки может быть установление соответствия организации (предприятия), оказывающим услугу определенной категории (класс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няют при сертификации услуг средств размещения, услуг общественного питания, розничной торгов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схеме 5</w:t>
      </w:r>
    </w:p>
    <w:p>
      <w:pPr>
        <w:pStyle w:val="Normal"/>
        <w:spacing w:before="120" w:after="0"/>
        <w:ind w:firstLine="567"/>
        <w:jc w:val="both"/>
        <w:rPr/>
      </w:pPr>
      <w:r>
        <w:rPr/>
        <w:t>оценивают систему качества исполнителя услуги и контролируют ее при инспекционном контроле, проводят проверку (испытания) результата услуги. Оценку системы качества проводит эксперт по сертификации систем качества в соответствии с нормативными документ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няют при сертификации потенциально опасных услуг (медицинских, перевозки населения и др.) при наличии документально оформленных систем качества. При наличии сертификата на систему качества его учитывают при сертификации услуг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хемы 6 и 7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аны на использовании заявки-декларации о соответствии с прилагаемыми к ней документами, подтверждающими соответствие услуг, установленным требованиям. В заявке-декларации о соответствии исполнитель услуг в лице руководителя организации или индивидуальный предприниматель заявляет, что оказываемые им услуги соответствуют установленным требовани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хему 6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няют при сертификации услуг, оказываемых по индивидуальным (неповторяющимся) заказам, выполняемых в небольших объемах организациями (предприятиями), зарекомендовавшими себя на отечественном и мировом рынке как исполнителя услуг высшего уровня кач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хему 7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няют при наличии у исполнителя услуги системы качества, включающий контроль всех требований, проверяемых при сертификации, что подтверждается выпиской и акта оценки системы качества. Для подтверждения соответствия услуг документам, прилагаемым к заявке-декларации, может быть проведено обследование организации (предприятия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енности применения схем сертификации с использованием заявки-декларации о соответствии отражают в правилах сертификации однородных услуг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хемы сертификации с использованием заявки-декларации о соответствии при добровольной сертификации услуг не применяю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ОРМА ЗАЯВКИ НА ПРОВЕДЕНИЕ СЕРТИФИКАЦИИ УСЛУГ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О УРЭМ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.С-Петербург, Литейный пр. д. 12/2 пом.18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наименование органа по сертификации, адрес)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ЯВКА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РОВЕДЕНИЕ СЕРТИФИКАЦИИ УСЛУГ В СИСТЕМЕ СЕРТИФИКАЦИИ ГОСТ Р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______ОАО «Клион»___________________________________________________________ </w:t>
      </w:r>
    </w:p>
    <w:p>
      <w:pPr>
        <w:pStyle w:val="Normal"/>
        <w:spacing w:before="120" w:after="0"/>
        <w:ind w:firstLine="567"/>
        <w:jc w:val="both"/>
        <w:rPr/>
      </w:pPr>
      <w:r>
        <w:rPr/>
        <w:t>(наименование организации - изготовителя, продавца (далее - заявитель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___198012 гС-Петербург Лесной пр., д.25 ОКПО 45792785____________________________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дрес, код ОКП - О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_____________________________________ в лице __Южина В.С.______________________  </w:t>
      </w:r>
    </w:p>
    <w:p>
      <w:pPr>
        <w:pStyle w:val="Normal"/>
        <w:spacing w:before="120" w:after="0"/>
        <w:ind w:firstLine="567"/>
        <w:jc w:val="both"/>
        <w:rPr/>
      </w:pPr>
      <w:r>
        <w:rPr/>
        <w:t>(Ф.И.О. руководителя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являет, что _______ услуга -реставрация документов и книг ОКУН 807204-----__________ </w:t>
      </w:r>
    </w:p>
    <w:p>
      <w:pPr>
        <w:pStyle w:val="Normal"/>
        <w:spacing w:before="120" w:after="0"/>
        <w:ind w:firstLine="567"/>
        <w:jc w:val="both"/>
        <w:rPr/>
      </w:pPr>
      <w:r>
        <w:rPr/>
        <w:t>(наименование вида услуги, код ОКУН) _______________________________________________________________________________</w:t>
      </w:r>
    </w:p>
    <w:p>
      <w:pPr>
        <w:pStyle w:val="Normal"/>
        <w:spacing w:before="120" w:after="0"/>
        <w:ind w:firstLine="567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казывается по ______ТУ - 2845.12.95_____________________________________________ </w:t>
      </w:r>
    </w:p>
    <w:p>
      <w:pPr>
        <w:pStyle w:val="Normal"/>
        <w:spacing w:before="120" w:after="0"/>
        <w:ind w:firstLine="567"/>
        <w:jc w:val="both"/>
        <w:rPr/>
      </w:pPr>
      <w:r>
        <w:rPr/>
        <w:t>(наименование и реквизиты документации изготовителя (ТУ, стандарт))</w:t>
      </w:r>
    </w:p>
    <w:p>
      <w:pPr>
        <w:pStyle w:val="Normal"/>
        <w:spacing w:before="120" w:after="0"/>
        <w:ind w:firstLine="567"/>
        <w:jc w:val="both"/>
        <w:rPr/>
      </w:pPr>
      <w:r>
        <w:rPr/>
        <w:t>_____________________________________________________, соответствуют требованиям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______________ГОСТ 45-96.06.99_________________________________________________ </w:t>
      </w:r>
    </w:p>
    <w:p>
      <w:pPr>
        <w:pStyle w:val="Normal"/>
        <w:spacing w:before="120" w:after="0"/>
        <w:ind w:firstLine="567"/>
        <w:jc w:val="both"/>
        <w:rPr/>
      </w:pPr>
      <w:r>
        <w:rPr/>
        <w:t>(наименование и обозначение стандартов)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просит провести сертификацию данной услуги на соответствие требованиям указанных стандартов по схеме ___схеме 3_________________________________________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номер схемы сертификации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Испытания для сертификации прошу провести (проведены) в АНО УРЭМТ ____________ г.С-Петербург, Литейный пр. д. 12/2 пом.18 _________________ ______________________________________________________________________________ </w:t>
      </w:r>
    </w:p>
    <w:p>
      <w:pPr>
        <w:pStyle w:val="Normal"/>
        <w:spacing w:before="120" w:after="0"/>
        <w:ind w:firstLine="567"/>
        <w:jc w:val="both"/>
        <w:rPr/>
      </w:pPr>
      <w:r>
        <w:rPr/>
        <w:t>(наименование аккредитованной испытательной лаборатории, адрес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Заявитель обязуетс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выполнять все условия сертификаци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обеспечить стабильность сертифицированных характеристик услуг; 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платить все расходы по проведению сертифик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Дополнительные сведения _____________________________________________________________________________</w:t>
      </w:r>
    </w:p>
    <w:p>
      <w:pPr>
        <w:pStyle w:val="Normal"/>
        <w:spacing w:before="120" w:after="0"/>
        <w:ind w:firstLine="567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ководитель организации _____________________В.С.Южин </w:t>
      </w:r>
    </w:p>
    <w:p>
      <w:pPr>
        <w:pStyle w:val="Normal"/>
        <w:spacing w:before="120" w:after="0"/>
        <w:ind w:firstLine="567"/>
        <w:jc w:val="both"/>
        <w:rPr/>
      </w:pPr>
      <w:r>
        <w:rPr/>
        <w:t>(подпись, инициалы, фамилия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авный бухгалтер __________________________Н.Д.Василье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>(подпись, инициалы, фамилия)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чать Дата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СЕРТИФИКАЦИИ ГОСТ Р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СТАНДАРТ РОССИИ</w:t>
            </w:r>
          </w:p>
          <w:p>
            <w:pPr>
              <w:pStyle w:val="Normal"/>
              <w:jc w:val="both"/>
              <w:rPr/>
            </w:pPr>
            <w:r>
              <w:rPr/>
              <w:t>Знак (1) АНО УРЭМ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ответствия г.С-Петербург, Литейный пр. д. 12/2 пом.18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0002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РТИФИКАТ СООТВЕТСТВИЯ   </w:t>
            </w:r>
          </w:p>
          <w:p>
            <w:pPr>
              <w:pStyle w:val="Normal"/>
              <w:jc w:val="both"/>
              <w:rPr/>
            </w:pPr>
            <w:r>
              <w:rPr/>
              <w:t>(2)№______459860025_______________</w:t>
            </w:r>
          </w:p>
          <w:p>
            <w:pPr>
              <w:pStyle w:val="Normal"/>
              <w:jc w:val="both"/>
              <w:rPr/>
            </w:pPr>
            <w:r>
              <w:rPr/>
              <w:t>(3) Действителен до « 18__» __ноября___200_7г.</w:t>
            </w:r>
          </w:p>
          <w:p>
            <w:pPr>
              <w:pStyle w:val="Normal"/>
              <w:jc w:val="both"/>
              <w:rPr/>
            </w:pPr>
            <w:r>
              <w:rPr/>
              <w:t>(4)___________ОАО «Клион»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наименование исполнителя услуг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198012 гС-Петербург Лесной пр., д.25 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рес </w:t>
            </w:r>
          </w:p>
          <w:p>
            <w:pPr>
              <w:pStyle w:val="Normal"/>
              <w:jc w:val="both"/>
              <w:rPr/>
            </w:pPr>
            <w:r>
              <w:rPr/>
              <w:t>СЕРТИФИКАТ УДОСТОВЕРЯЕТ, ЧТО УСЛ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5)__ -реставрация документов и книг______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  <w:t>______ ОКУН 807204 _____ (6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СООТВЕТСТВУЕТ ТРЕБОВАНИЯМ (7) ______ ГОСТ 45-96.06.99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8) НОРМАТИВНЫХ ДОКУМЕНТОВ _______________________________________________  </w:t>
            </w:r>
          </w:p>
          <w:p>
            <w:pPr>
              <w:pStyle w:val="Normal"/>
              <w:jc w:val="both"/>
              <w:rPr/>
            </w:pPr>
            <w:r>
              <w:rPr/>
              <w:t>обознач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_______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_______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>(9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_______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РТИФИКАТ ВЫДАН НА ОСНОВАНИИ____________________________________________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_______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е, №, дата регистрации документ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_______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>(10)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ь органа, выдавшего сертифика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.П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1:49:00Z</dcterms:created>
  <dc:creator>User</dc:creator>
  <dc:description/>
  <cp:keywords/>
  <dc:language>en-US</dc:language>
  <cp:lastModifiedBy>Mage</cp:lastModifiedBy>
  <dcterms:modified xsi:type="dcterms:W3CDTF">2011-10-09T21:49:00Z</dcterms:modified>
  <cp:revision>2</cp:revision>
  <dc:subject/>
  <dc:title>Метрология, стандартизация и сертификация</dc:title>
</cp:coreProperties>
</file>