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реус - пустынный великан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ина Ветр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еус гигантский (Cereus giganteus) произрастает в Аризоне, юго-восточной Калифорнии и пустыне Соноран в Мексике. Цереус гигантский является государственным цветком Аризоны, а из-за своих огромных размеров одним из рекордсменов книги Гиннеса. Плод этого кактуса оценивается как основной элемент продовольствия, а из сока растения, содержащего особые ферменты, делается уникальная закваска. Полученный продукт напоминает наш самогон и присутствует на всех национальных праздни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Cereus giganteus - растение семейства Cactaceae, название рода – Cereus. Первое описание Цереуса гигантского появилось в 1848 году и было сделано Джорджем Энгельманом. В 1908 году в честь Эндрю Карнеги название рода было переименовано в Carnegiea gigantean. Местные жители называют его sahuaro и pitahaya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тус представляет собой огромную колонну, разветвлённую наподобие канделябра. Высота кактуса может достигать 18 м (по некоторым данным 20 м), толщина ствола-колонны – 65 см. Ствол растения имеет от 12 до 24 тупых рёбер с коричневыми околососковыми кружками. Длина колючек у этого кактуса может достигать 7 см. Листьев обычно нет, они бывают едва заметны лишь у проростков в виде мелких чешу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ветёт цереус с мая по июнь. Цветы одиночные, крупные, белые, пурпурно-красные, редко оранжевые, желтые или зеленоватые. Они появляются на более старых подушечках и бугорках растения. Цветок прямой, трубчатый, совершенно правильной формы или слегка зигоморфный. Когда цветок открывается (это происходит ночью), он привлекает летучих мышей. Пока он остается открытым, в течение дня притягивает пчел и колибри. Цветок цереуса гигантского приносит плоды, которые раскалываются, обнажая красновато-черное семя. Плод съедобен. Это мясистая ягода яркого цвета, гладкая или бугорчат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вид кактуса чрезвычайно устойчив к высокой температуре, которая служит идеальной окружающей средой для этого растения. Цереус способен накапливать и удерживать воду в течение долгого времени, а также переносить температуры значительно ниже 0°С. Стебель кактуса удерживает приблизительно 90-94% воды, что является причиной появления раздутых ребер. Потеря влаги происходит за счёт испарения на поверхности рёб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ёные утверждают, что первоначально растение напоминало покрытый листвой куст или дерево. Из-за влияния сухих сезонов растение эволюционировало. Засуха вынудила кактусы избавиться от листьев, которые способствовали потере вла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приятными условиями для цереуса гигантского являются скалистые или состоящие из гравия почвы, расположенные по предгорьям или каньонам. Растение предпочитает в основном южные склоны, которые защищают его от зимнего холода. На западных склонах высота кактусов обычно меньше. Это связано с сезонными ливнями. Так как корни цереуса расположены в дренажных слоях, то от влаги почва размягчается, и растению, которое вести тонну (!), достаточно трудно удержаться, тем более что ливни обычно сопровождаются сильными ветр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61945" cy="209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поминалось выше, домом цереуса гигантского сегодня являются пустыни, расположенные повсюду на юго-западе Соединенных Штатов и Мексики. Однако ученые предполагают, что растение произрастало ранее и в Африке, и в Южной Америке. На его распространение повлияло разделение материков 125 миллионов лет назад. Естественно речь идёт о древних предках этого растения. Учёные не отрицают версии распространения растения за счёт переноса семян птицами и насекомыми, поэтому есть предположение, что средой обитания данного вида могли быть пустыни с благоприятными условиями на юго-западе Соединенных Штатов, в Большом Бассейне Северной Америки и Северной Мексики, на Ближнем Востоке и в Африк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yjan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43:00Z</dcterms:created>
  <dc:creator>User</dc:creator>
  <dc:description/>
  <cp:keywords/>
  <dc:language>en-US</dc:language>
  <cp:lastModifiedBy>Mage</cp:lastModifiedBy>
  <dcterms:modified xsi:type="dcterms:W3CDTF">2011-10-09T21:43:00Z</dcterms:modified>
  <cp:revision>2</cp:revision>
  <dc:subject/>
  <dc:title>Цереус - пустынный великан</dc:title>
</cp:coreProperties>
</file>