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икламен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данова Ю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амены - большие, красивые, но странные цветы: они наклоняются вниз, но лепестки направлены вверх. Это смотрится особенно красиво у красных цветов: заостренные изогнутые лепестки смотрятся, как язычки пла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ивительно, но по-другому название этого нежного цветка звучит совсем не благозвучно: дряква, или свиной хлеб. Более красивое название - научное: цикламен персикум (Cyclamen persicum), цикламен персидский. Родиной этого цветка считается остров Кипр. Цикламен относится к семейству первоцветных, так же как альпийская фиалка и приму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авильном уходе цикламены обычно обильно цветут, давая в течение зимы до пятидесяти цветов. Цветок очень долговечен. Возможно, многие, кто выращивал когда-либо цикламены, со мной не согласятся, но цикламены могут жить до двадцати пяти лет. Просто этот цветок не любит небрежного обращения, он не выносит обильные поливы, опрыскивания листьев и теплые места. Именно так мы и губим этих горных красавцев. Ни в коем случае нельзя допускать, чтобы вода попала на середину корневища, на основания черешков или бут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вку лучше производить снизу, наливая воду в подд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холодном помещении при повышенной влажности или при плохой циркуляции воздуха на растениях может появиться серая гниль в виде пушистых разрастаний на цветах и бутонах. Влажность цикламенам необходима, поэтому ставьте растение на поддон с галькой, заполненный водой, которая должна доходить до основания горшка. Время от времени опрыскивайте пространство вокруг горшка, стараясь при этом не намочить цветы. Удаляйте увядшие цветки и цветоносы, а также поврежденные и желтеющие листья. Следите, чтобы растения не были заболочены, и не выставляйте их под прямые солнечные лучи. Цикламен хорошо цветет в светлом прохладном месте (от + 6 до + 18°С). Там, где мягкая зима без больших морозов, горшки с цикламенами можно поставить между ра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 весьма легко "уговорить" цвести в последующие годы. В подходящих условиях цикламен развивается до поздней весны. Когда больше половины листьев пожелтеет, прекратите поливать растение и удалите сухие листья. Поскольку летом растение прекрасно чувствует себя на открытом воздухе, оставьте цикламен в горшке на солнце и дайте ему возможность погреться. Переставляйте горшок с места на место, чтобы компост не заболотился после летнего дождика, что может привести к загниванию клубней. Начиная с середины лета, регулярно проверяйте, нет ли признаков новой поросли, и как только обнаружите ее, начинайте поливать растение, сначала не слишком интенсивно, а потом постепенно увеличивая количество воды. Как только развернутся первые листья, начинайте подкормку. Перед заморозками внесите растение в дом и поместите в прохладной комнате. Продолжайте подкормку и полив до тех пор, пока не появится достаточно цветов, чтобы можно было выставить цикламен напока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ход за цикламен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асположение: яркий рассеянный свет, полутень, хорошо проветриваемые помещения, но без сквозняков, подальше от источников теп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в: в период цветения - обильный, но без переувлажнения; в период покоя - редкий, но без пересыхания земляного кома. Не лейте воду на верхнюю часть клуб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пература: во время цветения 13-16°С, в период покоя - 10-18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адка: по необходимости в конце лета. Клубни высаживают в широкую посуду на глубину 3-5 см, не засыпая полностью зем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ножение: деление старого клубня в период покоя или семенами (для получения семян необходимо искусственное опыле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езка: не требуется. Удалять завядшие листья и отцветшие цветки, стараясь не оставлять оснований цветоножек, склонных к загни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кормка: во время активного роста и цветения 1 раз в две недели полным минеральным удобре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е труд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Листья желтеют, цветки здоровые. Причина - температура выше 18°С. Другие возможные причины - недостаточный полив и прямой солнечный с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Цветоносы и черешки листьев мягкие и гниют. Причина - переувлажнение почвы, особенно при поливе сверх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ороткий период цветения. Причина - температура выше 18°С, сухой возду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yjan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3:00Z</dcterms:created>
  <dc:creator>User</dc:creator>
  <dc:description/>
  <cp:keywords/>
  <dc:language>en-US</dc:language>
  <cp:lastModifiedBy>Mage</cp:lastModifiedBy>
  <dcterms:modified xsi:type="dcterms:W3CDTF">2011-10-09T21:43:00Z</dcterms:modified>
  <cp:revision>2</cp:revision>
  <dc:subject/>
  <dc:title>Цикламены</dc:title>
</cp:coreProperties>
</file>