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русника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обит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есотундре, равнинных и горных хвойных и хвойно-широколиственных лесах (кроме Крыма и Средней Азии), в тундрах Северо-Восточной Сибири. Растет на бедных кислых почвах разной степени увлажнения и различного механического состава. Более светолюбива и менее требовательна к влажности почвы, чем черника. Урожайность ягод в разных типах сосняков — 1-13 ц/га, на вырубках и гарях — 2-30 ц/га. Урожайность листьев в разных типах тундр — 0,5-2 ц/га, в сосняках — 2-7, в ельниках — 0,5-3 ц/г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щевое исполь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годы содержат до 12% сахаров, органические кислоты (в том числе бензойную, которая обусловливает возможность длительного хранения ягод), 0,2-0,4% дубильных веществ, витамин С (на Севере и в субальпийском поясе — 50-60 мг%). Ягоды брусники хороши для приготовления киселей, компотов, варенья, джема, пастилы, повидла, мусса, сиропов, соков, экстрактов и т.д. Их можно мариновать и мочить. В моченом виде они служат отличной приправой к любому овощному или мясному блюду. Промытая брусника, залитая слабым сахарным сиропом, прекрасно сохраняется и не требует пастеризации, т. к. содержащаяся в ней бензойная кислота препятствует развитию бактериальной флоры и плесневых грибков. Из листьев брусники заваривают чай, они обладают противоцинготными и противогнилостными свойства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арственное использ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лоды брусники обладают бактерицидными и витаминными свойствами. Свежие, мочёные и маринованные ягоды применяют при гастритах с пониженной кислотностью, при артритах обменного происхождения. Принимают по полстакана в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дные настои и отвары листьев брусники применяют как мочегонное, а также при лечении подагры, ревматизма, почечнокаменной болезни; в народной медицине — при отложении со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ар листа брусники (10:200) применяют как желчегонное и вяжущее средство при гастроэнтеритах, гнилостных поносах, метеоризме. Принимают по 1 столовой ложке 3-4 раза в день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и и способы загот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ор плодов производят в августе-сентябре, а листья заготавливают ранней весной из-под снега и после окончания цветения. Сушат листья в затененном проветриваемом помещен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gulnara.narod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1:40:00Z</dcterms:created>
  <dc:creator>User</dc:creator>
  <dc:description/>
  <cp:keywords/>
  <dc:language>en-US</dc:language>
  <cp:lastModifiedBy>Mage</cp:lastModifiedBy>
  <dcterms:modified xsi:type="dcterms:W3CDTF">2011-10-09T21:40:00Z</dcterms:modified>
  <cp:revision>2</cp:revision>
  <dc:subject/>
  <dc:title>Брусника </dc:title>
</cp:coreProperties>
</file>