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ереза - дерево жизн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авних пор береза пользуется на Руси особым почетом и уважением. Связано это не только с тем, что белоствольная лесная красавица стала своеобразным символом весны, света, любви к родине, но и с ее многочисленными целебными свойствами. Не случайно березу называют деревом жизни и здоров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ЗА растет во многих странах. В России березовые рощи занимают третье место по площади распространения после сосновых и лиственных ле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о кому известно, что кроме традиционной белой окраски березовой коры она может быть и желтой, и розовой, и ярко-оранжевой, и темно-фиолетовой, и чер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 существует около 120 видов березы, 64 из которых встречаются в России. Продолжительность жизни дерева не превышает 120 лет, за исключением так называемой железной березы, которая порой дотягивает до 400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ктически все, что способна дать береза, - кора, почки, листья, березовый сок и даже березовый гриб (чага) в виде уродливых наростов на стволе - находит применение в народной медиц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зовые почки можно собирать начиная с января, но наиболее сильное воздействие на организм оказывают молодые почки. Обычно березовые почки собирают в марте-апреле, когда они уже набухли, но еще не тронулись в ро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зовые почки содержат эфирное масло, аскорбиновую кислоту, флавоноиды, смолы, дубильные вещества, горечи, виноградный сахар. Их используют при болезнях органов дыхания (ларингитах, трахеитах, бронхитах) как антисептическое и отхаркивающее средство. Березовые почки применяют как противовоспалительное средство, добавляя в гигиенические ванны или используя в виде примочек и повязок при мелких ранениях и производственных травмах мягких тканей, а также при пролежнях, хронических гнойных ранах, трофических язвах и долго не заживающих ра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березовых почек можно приготовить настой, который поможет наладить работу желудочно-кишечного тракта, пригодится при кожных заболеваниях, отеках, вызванных почечной или сердечной недостаточностью. Для этого нужно взять 1 столовую ложку почек, залить их 250 миллилитров холодной воды и настоять на водяной бане 20-30 минут, после чего охладить и процедить. Принимать настой по 1 столовой ложке 4-6 раз в де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омашних условиях можно приготовить настойку из березовых почек. Она поможет при спастических состояниях желудка, при переутомлении и бессоннице, облегчит течение климактерического периода. Для этого необходимо залить 15-20 грамм березовых почек 0,5 литра спирта, настоять и принимать по 15-20 капель ежедневно 2-3 раза в день. Эту настойку можно применять наружно для втираний и компрессов на суставы при артритах и ревматизм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противорвотного средства применяют водный настой березовых почек. 1 столовую ложку сухих почек заливают стаканом кипятка, настаивают 30 минут, процеживают и принимают по 30-50 грамм каждый ч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ней весной, в конце марта - начале апреля, начинается процесс бурного сокодвижения. Очень важно не пропустить этот период (он длится не более 10 дней) и если не заготовить впрок, то, по крайней мере, вдоволь напиться березового со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м содержится много полезных для организма веществ, витаминов, органических кислот, белков и микроэлем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зовый сок оказывает омолаживающее действие, стимулирует обмен веществ, разрушает мочевые камни преимущественно фосфатного и карбонатного происхождения, используется как противоглистное средство. Его употребляют при интоксикациях и онкологических заболева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зовый сок нормализует кислотность желудка, обладает мочегонным эффектом, помогает при подагре, артритах, отеках, ревматизме, простудных заболеваниях, воспалении легких, туберкулезе, способствует укреплению десен. Рекомендуется пить его 3-4 раза в день перед едой в течение 2-3 недель, соблюдая при этом молочно-растительную дие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азличных кожных заболеваниях березовый сок употребляется наружно в виде примочек. Им можно протирать поврежденные участки кожи. При выпадении волос надо втирать березовый сок в кожу волосистой части головы, добавляя в него спирт, коньяк или отвар репейного кор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езно смешивать березовый сок с другими соками, полученными из свежих фруктов и овощей, а также настаивать его на зверобое, плодах шиповника, мяты, чабреца, базилика, липовом цвете, кипрее, ягодах брус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жегодный весенний курс приема березового сока поможет избавиться от слабости, усталости, повышенной утомляемости, раздражительности, головокружения, шума в ушах, головной боли, бессонницы. У вас улучшится настроение и общее состояние орган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вздумайте путать натуральный березовый сок, полученный самостоятельно, с «магазинным», который продают в магазинах. «Магазинный» – это типичный суррогат, смесь воды, сахара и немного лимонной кисл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преле - мае в солнечную сухую погоду собирают березовую пыльцу. Она обладает поистине чудодейственными свойств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раняя вредные микробы в кишечнике, березовая пыльца способствует развитию полезных микроорганизмов. К тому же она регулирует функции пищеварительного тракта, избавляет от запоров, помогает при истощении и инфекционных заболева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 хорошо березовая пыльца действует в смеси с натуральным медом. Это превосходное укрепляющее средство с богатым содержанием биологически активных веществ и витами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зовая пыльца является не только лечебным средством, но и незаменимым для здоровья продуктом питания. При добавлении ее к обычной пище возникает ощущение бодрости, жизненной силы и удовлетвор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зовую пыльцу как лечебное и профилактическое средство лучше всего принимать натощак или незадолго до еды по 20-30 грамм в день. Курс лечения - 1 месяц. Повторять его желательно каждый г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е - июне обычно собирают молодые березовые листья. Чай из них считается одним из лучших мочегонных средств. Усиливая образование мочи, он при этом абсолютно не раздражает поч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зовые листья обладают мощным бактерицидным действием. Собирать их надо тогда, когда они еще клейкие и душистые. Их сушат в тени под навесами, на чердаках или в хорошо проветриваемых помеще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молодых березовых листьев готовят водные настои и отвары. Кроме ярко выраженного желчегонного и мочегонного эффекта настой из молодых листьев березы применяется с целью успокоения нервной системы, при головной боли, головокружении, расстройствах сна, мигрени, ишемической болезни сердца, атеросклерозе. Достаточно пить его по 2 стакана в день. Такие отвары применяют и наружно при заболеваниях кожи, ревматизме суставов, а также для мытья голо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й из березовых листьев готовят следующим образом: 2 столовых ложки измельченных листьев надо залить 0,5 литра кипятка, настоять на водяной бане в течение 15 минут, охладить при комнатной температуре, процедить, добавить питьевой соды на кончике ножа. Принимать отвар по 0,5 стакана 3 раза в день за 20-30 минут до е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ем водного настоя и экстракта из листьев березы вызывает гибель лямблий и трихомон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оший эффект наблюдается в результате применения березовых настоев и отваров при заболеваниях верхних дыхательных путей, артритах, желчнокаменной болезни, в гинекологии и дерматовенер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одые березовые листья применяют при лечении детского ревматизма. В косметологии березовым отваром выводят пигментные пят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зовый деготь обладает сильным противомикробным, противопаразитарным и антисептическим действием. Его широко используют для лечения чесотки, экземы, чешуйчатого лишая, псориаза, различных язв, сыпей, грибковых поражений кож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рокаливании древесины получают березовый уголь. Препарат из очищенного березового угля используется как адсорбент при метеоризме, желудочных коликах, повышенной кислотности желудочного сока, различных отравле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лечении лишаев рекомендуется натирать больное место вначале чесноком, а потом втирать в него в течение 20-30 минут березовый уголь, смешанный с соком свежего корня лопу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жогах надо насыпать измельченный в порошок березовый уголь на рану, что способствует ее быстрому заживл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это далеко не полный перечень заболеваний, которые лечит береза. Найдется ли хоть одна химическая таблетка, которая обладала бы таким же широким спектром действия да при этом еще и не оказывала бы на организм никаких побочных эффектов? Вряд 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лечения алкоголизма народная медицина рекомендует такой метод. Сухие березовые дрова обильно посыпают сахаром и поджигают. Разгоревшийся костер гасят, заставляя алкоголика дышать этим дымом, затем сразу же дают ему выпить стакан водки. После такой процедуры тяга к алкоголю, как правило, исчезает насовсе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ulnara.naro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39:00Z</dcterms:created>
  <dc:creator>User</dc:creator>
  <dc:description/>
  <cp:keywords/>
  <dc:language>en-US</dc:language>
  <cp:lastModifiedBy>Mage</cp:lastModifiedBy>
  <dcterms:modified xsi:type="dcterms:W3CDTF">2011-10-09T21:39:00Z</dcterms:modified>
  <cp:revision>2</cp:revision>
  <dc:subject/>
  <dc:title>Береза - дерево жизни </dc:title>
</cp:coreProperties>
</file>