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нение метода множественной регрессии для оценки значений энергии водородных связей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Танганов Б.Б., Бубеева И.А., Восточно-Сибирский государственный технологический университ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 множественных регрессий дает возможность нахождения характеристик различных дефицитных или отсутствующих свойств. Представлена возможность использования ММР для оценки энергий водородных связей в различных растворител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было показано авторами [1-4], метод множественной регрессии может применяться для сравнительного анализа различных физико-химических свойств веществ. Данным методом можно выразить свойства и закономерности растворов, характеристики которых отсутствуют или требуют уточ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ешения задач, связанных с различными процессами диссипативных явлений, таких как электропроводность, диффузия, вязкость, теплопроводность, необходимо знание величины энергии водородных связей (значения которых в литературе практически отсутствуют). Данная проблема может быть решена с помощью метода множественной регрессии, обоснование и выбор которого описан в работах [1-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чины базисных параметров, используемых в ММР, представлены в табл. 1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01"/>
        <w:gridCol w:w="1417"/>
        <w:gridCol w:w="1172"/>
        <w:gridCol w:w="1485"/>
        <w:gridCol w:w="1484"/>
        <w:gridCol w:w="1036"/>
        <w:gridCol w:w="1143"/>
      </w:tblGrid>
      <w:tr>
        <w:trPr/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итель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35940" cy="275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130" r="-6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кал/моль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62585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51" r="-10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82930" cy="3067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118" r="-6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см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82930" cy="267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135" r="-6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см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65735" cy="172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10" r="-2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3985" cy="172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сПз</w:t>
            </w:r>
          </w:p>
        </w:tc>
      </w:tr>
      <w:tr>
        <w:trPr/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717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73,2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45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92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84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,894</w:t>
            </w:r>
          </w:p>
        </w:tc>
      </w:tr>
      <w:tr>
        <w:trPr/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етанол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426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38,2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89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48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70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,547</w:t>
            </w:r>
          </w:p>
        </w:tc>
      </w:tr>
      <w:tr>
        <w:trPr/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Этанол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260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51,5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19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02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64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080</w:t>
            </w:r>
          </w:p>
        </w:tc>
      </w:tr>
      <w:tr>
        <w:trPr/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панол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980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70,4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50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56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68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256</w:t>
            </w:r>
          </w:p>
        </w:tc>
      </w:tr>
      <w:tr>
        <w:trPr/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утанол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,300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90,4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65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11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66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,95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535940" cy="275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энтальпия парообразования; </w:t>
      </w:r>
      <w:r>
        <w:rPr/>
        <w:drawing>
          <wp:inline distT="0" distB="0" distL="0" distR="0">
            <wp:extent cx="362585" cy="236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температура кипения растворителя; </w:t>
      </w:r>
      <w:r>
        <w:rPr/>
        <w:drawing>
          <wp:inline distT="0" distB="0" distL="0" distR="0">
            <wp:extent cx="221615" cy="221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адиус молекулы растворителя; </w:t>
      </w:r>
      <w:r>
        <w:rPr/>
        <w:drawing>
          <wp:inline distT="0" distB="0" distL="0" distR="0">
            <wp:extent cx="243840" cy="172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умма длин связей в молекуле растворителя; </w:t>
      </w:r>
      <w:r>
        <w:rPr/>
        <w:drawing>
          <wp:inline distT="0" distB="0" distL="0" distR="0">
            <wp:extent cx="165735" cy="172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дипольный момент; </w:t>
      </w:r>
      <w:r>
        <w:rPr/>
        <w:drawing>
          <wp:inline distT="0" distB="0" distL="0" distR="0">
            <wp:extent cx="133985" cy="172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инематическая вязкость раствор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висимость энергии водородных связей </w:t>
      </w:r>
      <w:r>
        <w:rPr/>
        <w:drawing>
          <wp:inline distT="0" distB="0" distL="0" distR="0">
            <wp:extent cx="172720" cy="189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т таких свойств, как теплота парообразования, радиус молекулы растворителя, дипольный момент молекулы растворителя и вязкость приводит к уравнению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476750" cy="5435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)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эффициент множественной регрессии составляет КММР = 0,999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висимость энергии водородных связей </w:t>
      </w:r>
      <w:r>
        <w:rPr/>
        <w:drawing>
          <wp:inline distT="0" distB="0" distL="0" distR="0">
            <wp:extent cx="172720" cy="189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т таких свойств, как температура кипения, сумма длин химических связей молекулы растворителя, дипольный момент молекулы растворителя и вязкость, выражается следующим уравнением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40055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)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эффициент множественной регрессии составляет КММР = 0,999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абл. 2 представлены значения энергии водородных связей </w:t>
      </w:r>
      <w:r>
        <w:rPr/>
        <w:drawing>
          <wp:inline distT="0" distB="0" distL="0" distR="0">
            <wp:extent cx="171450" cy="1892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различных растворителях, полученные по ур. (1) и (2), в сравнении с литературными дан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чины энергии водородных связей </w:t>
      </w:r>
      <w:r>
        <w:rPr/>
        <w:drawing>
          <wp:inline distT="0" distB="0" distL="0" distR="0">
            <wp:extent cx="171450" cy="1892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08"/>
        <w:gridCol w:w="2410"/>
        <w:gridCol w:w="2410"/>
        <w:gridCol w:w="2410"/>
      </w:tblGrid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итель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71450" cy="1892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о ур. (1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71450" cy="1892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о ур. (2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64465" cy="1644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лит.)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39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39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390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етанол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49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49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,490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Этанол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69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69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690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панол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042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042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042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утанол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,985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,985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,985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олученные значения энергии водородных связей свидетельствуют о высокой достоверности и воспроизводимости ММР. Уравнение, полученное с помощью данного метода, может быть использовано для нахождения величины U в любом растворител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Танганов Б.Б. Оценка констант автопротолиза неводных растворителей посредством множественной регрессии // ЖФХ.- 1986.- Т. 60.- С 1435- 1437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Танганов Б.Б., Никитеев В.В., Могнонов Д.М., Дорошенко Ю.Е., Изынеев А.А. Уравнение множественной регрессии при выборе растворителей при поликонденсации // Известия СО АН СССР.- 1988.- Вып.6.- № 19.- С. 105-107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Танганов Б.Б., Балданов М.М., Мохосоев М.В. Множественные регрессии физико-химических характеристик неводных растворителей на расширенном базисе параметров // ЖФХ.- 1992.- Т. 66.- № 6.- С. 1476-1480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Балданов М.М., Танганов Б.Б., Гребенщикова М.А., Балданова Д.М. Метод множественной регрессии в оценке энергий кристаллических решеток солей // Доклады СО АН ВШ.- 2003.- № 2(8).- С. 18-25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citeclibrary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9.png"/><Relationship Id="rId17" Type="http://schemas.openxmlformats.org/officeDocument/2006/relationships/image" Target="media/image11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1:28:00Z</dcterms:created>
  <dc:creator>User</dc:creator>
  <dc:description/>
  <cp:keywords/>
  <dc:language>en-US</dc:language>
  <cp:lastModifiedBy>Mage</cp:lastModifiedBy>
  <dcterms:modified xsi:type="dcterms:W3CDTF">2011-10-09T21:28:00Z</dcterms:modified>
  <cp:revision>2</cp:revision>
  <dc:subject/>
  <dc:title>Применение метода множественной регрессии для оценки значений энергии водородных связей</dc:title>
</cp:coreProperties>
</file>