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%231"/>
      <w:bookmarkEnd w:id="0"/>
      <w:r>
        <w:rPr>
          <w:b/>
          <w:bCs/>
          <w:sz w:val="32"/>
          <w:szCs w:val="32"/>
        </w:rPr>
        <w:t>Деградационно-восстановительная динамика лесных фитоценозов после нефтяного загрязн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жов Б. Е., Захаров А. И., Гаркунов Г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чрезвычайным техногенным ситуациям, связанным с выбросами нефти и нефтепродуктов, Тюменская область лидирует не только в России, но и в мире. Ежегодные объемы аварийно разливаемой нефти составляют от 50 до 70 тыс. т, а общая площадь замазученных земель в 1996 г. ориентировочно оценивалась в 50 тыс. га. В ближайшие годы она может удвоиться в связи со старением и переходом в аварийное состояние более 8000 км трубопроводов. Если в 80-е годы в Ханты-Мансийском автономном округе ежегодно фиксировалось 150-250 аварий, то в 1995-1997 гг. их количество увеличилось более чем в десять раз и составляло 2300-3200 случаев в го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 и мет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выполнены в подзонах северной и средней тайги Западной Сибири на территории Нефтеюганского, Сургутского и Нижневартовского районов Тюменской области. Они включали: изучение особенностей распределения нефти по генетическим горизонтам почв, определение концентраций свежей нефти и остаточных нефтепродуктов опасных для основных компонентов лесных фитоценозов, исследование деградационно-восстановительной динамики древостоев и живого напочвенного покрова. Применялись стационарный и статистический методы исследования. Дозированное загрязнение обессоленной и обезвоженной товарной нефтью выполнено в 1985-86 гг. в трех наиболее распространенных типах леса - сосняках брусничном и кустарничково-черничном, кедровнике кислично-черничном, представленных спелыми и приспевающими насаждениями. Почвы опытных участков соответственно песчаные, супесчаные и легкосуглинистые. Учет состояния древостоя и живого напочвенного покрова водился до загрязнения в конце первого, на 4 и 9 годы после разлива неф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егории состояния деревьев определялись глазомерно по общепринятой методике /I/. По кернам измерялись радиальные приросты древесины. Отпад деревьев определялся в процентах от общего запаса насаждения, сплошным пересчетом деревье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 обсуждени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зированное загрязнение товарной нефт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ая проницаемость дренированных песчаных и супесчаных почв обусловила глубокое проникновение загрязнителя в почву и материнские породы. Начиная с доз загрязнения 50 л/м2 следы нефти обнаруживаются на глубине 100 и более сантиметров, при дозах 10-20 л/м2 глубины проникновения нефти в почву составляют 10-30 см. При дозах 1,5 л/м2 и менее загрязнитель в основном перехватывается торфянистым горизонтом и лесной подстил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908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 Остаточное количество нефти (%) в песчаных и супесчаных почвах на 2-5 год после дозированного внесения в л/м2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адая в почву, нефть претерпевает количественные и качественные изменения в результате испарения, вымывания, ультрафиолетового разложения и микробиологического окисления. На участках дозированного загрязнения по прошествию двух лет остаточные массы загрязнителя составляли в среднем 38, трех - 30 и четырех - 24 % от внесенного количества (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остаточных нефтепродуктов в почвенных горизонтах через 3 года после дозированного загрязнения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1523"/>
        <w:gridCol w:w="1523"/>
        <w:gridCol w:w="2018"/>
        <w:gridCol w:w="2033"/>
      </w:tblGrid>
      <w:tr>
        <w:trPr/>
        <w:tc>
          <w:tcPr>
            <w:tcW w:w="2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убина взятия образцов</w:t>
            </w:r>
          </w:p>
        </w:tc>
        <w:tc>
          <w:tcPr>
            <w:tcW w:w="7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нефтепродуктов, кг/м2 при начальном загрязнении, л/м2</w:t>
            </w:r>
          </w:p>
        </w:tc>
      </w:tr>
      <w:tr>
        <w:trPr/>
        <w:tc>
          <w:tcPr>
            <w:tcW w:w="2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7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няк брусничный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ная подстилка (3 см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- 10 с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- 20 с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см и более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9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</w:tr>
      <w:tr>
        <w:trPr/>
        <w:tc>
          <w:tcPr>
            <w:tcW w:w="97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няк кустарничково-черничный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ная подстилка (5 см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- 15 с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 - 25 с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 см и более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9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1</w:t>
            </w:r>
          </w:p>
        </w:tc>
      </w:tr>
      <w:tr>
        <w:trPr/>
        <w:tc>
          <w:tcPr>
            <w:tcW w:w="97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дровник кисличио-черничный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фянистый (10 см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- 20 с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- 30 с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 и более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нижение уровня загрязнения почв нефтью тесно связано с изменением ее фракционного состава. В течение первого года практически полностью испарились и вымылись фракции нефти с температурой кипения ниже 200о С. На разливах 10-летней давности в составе остаточной нефти абсолютно преобладали асфальтены и смолы (С17 и более) с температурой кипения выше 300о С (табл. 2). Как показали лабораторные опыты, они малотоксичны для растений, но при относительно высоких концентрациях способны существенно повлиять на свойства почв: изменить ее гидрофобность, затруднить капилярный подъем влаги, затормозить процессы минерализации органогенных оста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кционный состав остаточных нефтепродуктов в песчаных и супесчаных почвах, %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9"/>
        <w:gridCol w:w="2756"/>
        <w:gridCol w:w="1605"/>
        <w:gridCol w:w="809"/>
        <w:gridCol w:w="809"/>
        <w:gridCol w:w="1135"/>
      </w:tblGrid>
      <w:tr>
        <w:trPr/>
        <w:tc>
          <w:tcPr>
            <w:tcW w:w="2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углеродной цепи</w:t>
            </w:r>
          </w:p>
        </w:tc>
        <w:tc>
          <w:tcPr>
            <w:tcW w:w="2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кипения,°С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жая нефть</w:t>
            </w:r>
          </w:p>
        </w:tc>
        <w:tc>
          <w:tcPr>
            <w:tcW w:w="27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ы после разлива нефти</w:t>
            </w:r>
          </w:p>
        </w:tc>
      </w:tr>
      <w:tr>
        <w:trPr/>
        <w:tc>
          <w:tcPr>
            <w:tcW w:w="2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ее С1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ее 20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12-С1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- 25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15 – C1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 - 30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е C1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е 30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7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: во второй год образцы отбирались из лесной подстилки, в остальные годы - из минеральных слоев почвы с глубины 0-10 см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Живой напочвенный пок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ь, обладая контактным гербицидным действием, повредила только те части растений, которые замазучены. Отмирание многолетников происходит после загрязнения корневищ, от которых они ежегодно возобновляются. Сохранение живого напочвенного покрова определяется глубиной проникновения нефти и глубиной размещения в почве органов вегетативного размножения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кциях, где нефть была внесена разбрызгиванием в дозе 1,5 л/м2, лесная подстилка и мохово-лишайниковый покров загрязнились на глубину 1,8±0,14 см. Это вызвало резкое сокращение обилия только лишайников и всходов сосны, кедра. Кустарнички и травы быстро восстановили временно усохшие надземные орг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лном замазучивании лесной подстилки (5 л/м2) в сосняках зеленомошно-брусничном и кустарничково-черничном наряду с мхами и лишайниками сильно изрежены брусника и черника. Встречаемость их остается достаточно высокой, чтобы популяции обоих видов восстановились в ближайшие 10-20 лет. Осока шаровидная и хвощи, у которых корневища находятся в минеральном горизонте, оправились от повреждений на второй год. Через три года проективное покрытие почвы осокой в полтора раза превышало исход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озах 10 и 20 л/м2 нефть проникла в почву соответственно на глубину 11-16 и 18-20 см. В загрязненных горизонтах оказались не только органы вегетативного возобновления, но и корневые системы трав и кустарничков. Все компоненты живого напочвенного покрова характеризуются сильным и длительным угнетением. В качестве микрорефугимов, обеспечивающих сохранение отдельных особей, выступают покрытые подстилкой и мхами полуразложившиеся стволы деревьев. Нефть, обтекая трухлявую древесину, почти не проникает внутрь стволов. Поэтому корневища и корневые системы брусники, черники, багульника, освоившие валеж в качестве субстрата, сохраняются жизнеспособным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4791"/>
      </w:tblGrid>
      <w:tr>
        <w:trPr/>
        <w:tc>
          <w:tcPr>
            <w:tcW w:w="48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9540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76350" cy="2124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7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85850" cy="895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ис. 2. Деградационно-восстановительная динамика проективного покрытия живого напочвенного покрова в % к исходному обилию при различных дозах загрязнения (л/м2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глинистые почвы менее проницаемы для нефти, поэтому при дозах менее 20 л/м2 сохранность и темпы восстановления живого напочвенного покрова на суглинке выше, чем на песчаной почве сосняка брусничного. При дозах 50-100 л/м2 различия несущественные, поскольку травяно-моховой покров отмирает в обоих случаях более чем на 98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девятилетний период не отмечено восстановление на загрязненных участках зеленых мхов и лишайников. Замазучивание лесной подстилки исключало возвращение их на исходное место. Крайне медленно восстанавливаются кустарнички: брусника, черника, багульник. Даже на делянках с минимальными дозами (1,5 - 5 л/м2) они не достигли в течение 9 лет исходного обилия (рис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ь восстановления травяного покрова определялась видовым составом, сохранностью после нефтяного воздействия и уровнем остаточного загрязнения почвы. На делянках с дозами 10 и 20 л/м2, где остаточное загрязнение составляло соответственно 3,7 и 7,9 кг/м2, даже достаточно устойчивые к нефти осока шаровидная и хвощи не достигли за 9 лет исходного обилия. Делянки с более высокими дозами оставались мертвопокровн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ос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угнетение деревьев отмечено в сосняке брусничном, где увеличение гидрофобности песчаных почв усугубило и | без того напряженный дефицит влаги. Изменение состояния деревьев, выразившееся в посветлении молодой хвои, более раннем опадении старой хвои, уменьшении прироста ветвей, уменьшении размеров листьев березы, впервые стало заметным на второй год на секциях с дозами более 10 л/м2, а в сосняке кустарничково-черничном - на секциях с дозами 50 и 100 л/м2. На третий год эти деревья перешли в категорию сильно ослабленных: крона ажурная, прирост по диаметру сократился, хвоя повреждена на 30-60 %. На секциях с дозами 10-20 л/м2 изменения в состоянии древостоя стали заметными только на четверт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мика состояния древостоев сосняка брусничного (Сбр.) и сосняка кустарничково-черничного (Скч.) после загрязнения товарной нефтью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1814"/>
        <w:gridCol w:w="714"/>
        <w:gridCol w:w="706"/>
        <w:gridCol w:w="714"/>
        <w:gridCol w:w="706"/>
        <w:gridCol w:w="714"/>
        <w:gridCol w:w="721"/>
      </w:tblGrid>
      <w:tr>
        <w:trPr/>
        <w:tc>
          <w:tcPr>
            <w:tcW w:w="3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ы наблюдений</w:t>
            </w:r>
          </w:p>
        </w:tc>
        <w:tc>
          <w:tcPr>
            <w:tcW w:w="42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ходные дозы загрязнения, л/м2, типы леса</w:t>
            </w:r>
          </w:p>
        </w:tc>
      </w:tr>
      <w:tr>
        <w:trPr/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- 20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- 100</w:t>
            </w:r>
          </w:p>
        </w:tc>
      </w:tr>
      <w:tr>
        <w:trPr/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ч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ч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р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ч</w:t>
            </w:r>
          </w:p>
        </w:tc>
      </w:tr>
      <w:tr>
        <w:trPr/>
        <w:tc>
          <w:tcPr>
            <w:tcW w:w="3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егории состояния древостоя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загр.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</w:tr>
      <w:tr>
        <w:trPr/>
        <w:tc>
          <w:tcPr>
            <w:tcW w:w="3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пад деревьев в % от общего количеств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первые годы после загрязнения уменьшение радиального прироста деревьев отмечено только в кедровнике кислично-черничном. В последующие годы снижение приростов на секциях с дозами 50 и 100 л/м2 приняло катастрофический характер во всех типах леса и происходило на фоне массового усыхаю деревьев. Существенно снизилась продуктивность древостоев в секциях с дозами загрязнения 20 л/м2. Резкое снижение величин радиальных приростов происходило в первые три года, после чего наметилась некоторая стабилизация процесса (Рис. 3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05150" cy="140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Радиальный прирост деревьев при различных дозах загрязнения, в % к контролю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с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опадания нефти на ассимиляционный аппарат подпологовый подрост хвойных и лиственных пород практически полностью погиб даже при минимальных (1-1,5 л/м2) дозах загрязнения. Процесс деградации подпологового подроста продолжался 1-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о второго-третьего года на секциях с дозами 20 л/м2 ежегодно появлялись всходы сосны и кедра, которые в дальнейшем погибали. На 3 год количество одно-двухлетних всходов сосны и кедра составляло 0,6-1,3 тыс./га на секциях с концентрацией нефти в лесной подстилке 13-17 % и 0,2 тыс./га - при концентрации нефти 22 %. Однако на четвертый (1989) год в условиях сильной засухи они отмерли более чем на 80 %. Из-за неблагоприятных агрофизических свойств замазученной почвы рост всходов был очень замедленный даже там, где они приурочены к минерализованным, с удаленным АО, пятнам почвы; продолжался их отпад. На 9 год состояние ранее сохранившегося подроста и самосева стабилизировалось, учтено большое количество новых всходов (табл.4), но вероятность их сохранения нея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сохранившегося самосева древесных пород по учету на девятый год, тыс.шт</w:t>
      </w:r>
    </w:p>
    <w:tbl>
      <w:tblPr>
        <w:tblW w:w="954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2"/>
        <w:gridCol w:w="4562"/>
        <w:gridCol w:w="712"/>
        <w:gridCol w:w="614"/>
      </w:tblGrid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леса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ы появления всходов после загрязнения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на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др</w:t>
            </w:r>
          </w:p>
        </w:tc>
      </w:tr>
      <w:tr>
        <w:trPr/>
        <w:tc>
          <w:tcPr>
            <w:tcW w:w="3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няк брусничный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3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сняк кустарничково-черничный 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и аварийных разливов неф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градация лесных фитоценозов происходит как от прямого воздействия нефти на подземные органы растений, так и от косвенного ее влияния на почвенные условия: увеличение гид-рофобности песчаных почв, усугубление анаэробных условий в суглинистых и торфяных почвах. Отрицательный эффект усиливается тем, что нефтяному загрязнению в большинстве случаев сопутствует солевое из-за обводненности нефти минерализованными водами. При обваловке разлива участок оказывается еще и переувлажненным. Отрицательному воздействию подвергаются все компоненты фитоценоза, но наиболее чувствительным является живой напочвенный пок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нижению устойчивости к нефтяному загрязнению лесные растения образуют следующий ряд: вейники ланцетный и пурпурный, осока шаровидная, канареечник тростниковидный, хвощ лесной, багульник болотный, вейник наземный, брусника, кипрей болотный, плеврозий Шребера, иван-чай, седмичник европейский, княженика, морошка, линнея север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болотных растений высокоустойчивы: рогоз, осоки острая, речная и сероватая, тростник обыкновенный, в меньшей мере пушица влагалищная и многоцветковая, сфагну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е фитоценозы, загрязненные нефтью, обречены на полную гибель. При слабом загрязнении, когда остаточное количество нефтепродуктов на разливах давностью более 2 лет составляет менее 4-5 кг/м2, почвы способны самоочищаться, фитоценозы самовосстанавливаться. В живом напочвенном покрове наиболее быстро восстанавливаются травы. В качестве пионерных видов на старых разливав встречаются рогоз, ситник лягушачий, осоки, частуха, ситняг t канареечник, вейники, кипрей болотный, иван-чай, пушица. Достижение травянистой растительностью исходного обилия при слабом загрязнении происходит за 3-5 лет, при среднем - течение 5-15 лет. Для восстановления на сильно загрязненных участках брусники, черники и других ценных кустарничков потребуются десятки и сотни лет, нередко наблюдается полное их исчезновение. По сравнению с древостоем и подростом живой напочвенный покров более тонко реагирует на загрязнение и может использоваться в качестве фитоиндикатора при определении лесо-пригодности замазученных участков до и после рекультив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градационные изменения древостоя на аварийных разливах обычно заканчиваются в течение 2-3 лет. Отмирание деревьев ускоряется, если нефтяному загрязнению сопутствует солевое. Признаком засоления является угнетение и усыхание деревьев в пограничной полосе за пределами замазученной зоны, пожелтение кончиков хвои и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ях, когда на умеренное нефтяное загрязнение накладывается подтопление, процесс разрушения древостоев может продолжаться до 8-12 лет, до наступления влажных лет, когда ослабленные деревья погибнут от вымочки (табл. 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пад деревьев на участках аварийных разливов нефти на 8-12 год после аварии</w:t>
      </w:r>
    </w:p>
    <w:tbl>
      <w:tblPr>
        <w:tblW w:w="784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3"/>
        <w:gridCol w:w="1234"/>
        <w:gridCol w:w="800"/>
        <w:gridCol w:w="1035"/>
        <w:gridCol w:w="1255"/>
        <w:gridCol w:w="1339"/>
      </w:tblGrid>
      <w:tr>
        <w:trPr/>
        <w:tc>
          <w:tcPr>
            <w:tcW w:w="2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 наблюдений</w:t>
            </w:r>
          </w:p>
        </w:tc>
        <w:tc>
          <w:tcPr>
            <w:tcW w:w="5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ад в % от общего запаса деревьев различных пород</w:t>
            </w:r>
          </w:p>
        </w:tc>
      </w:tr>
      <w:tr>
        <w:trPr/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н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др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х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реза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ливы неф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еревья разных пород проявляют различную устойчивость к нефтяному загрязнению. Хвойные в целом менее устойчивы, чем лиственные, но различия между ними достоверны только в диапазоне концентраций средней степени загрязнения. На участках со слабым загрязнением и при сильном замазучивании адичия сглажи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реженных древостоях происходит изменение экологической обстановки: меняются условия освещения и тепловой режим сообщества, снижается сопротивляемость ветровалу, болезням и вредителям. Такие древостои могут стать очагами распространения вредителей на прилегающие территории. Сопутствующие нефтяному загрязнению засоление и подтопление резко снижают связь между состоянием древостоя и концентрацией в почве нефтепродуктов (коэффициенты корреляции 0,16-0,1) и не позволяют в большинстве случаев сделать достоверный прогноз будущего состояния древостоя сразу после разлива нефти. Необходимость санитарных рубок более надежно можно определить по результатам повторных обследований состояния насаждения на второй-четвертый год после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величением загрязнения почвы нефтью снижается количество благонадежного подроста и текущий прирост его в высоту. Связь этих показателей с содержанием нефтепродуктов в лесной подстилке "умеренно-значительная", коэффициенты корреляции равны 0,50-0,5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дцатипроцентное повреждение подроста кедра теоретически приходится на 15-процентную концентрацию нефти в лесной подстилке, у сосны - на 30 %. Однако высокая (70 % и более) сохранность подроста сосны наблюдается даже при содержании нефти в лесной подстилке 40-55 % / 2 /. Некоторые нефтезагрязненные участки и их периферийные части имеют достаточное количество благонадежного подроста для сформирования древостоя - 4-6 тыс. шт./га. Это обусловлено тем, что типы леса, подвергающиеся загрязнению при аварийных разливах нефти, обычно имеют выраженный микрорельеф. Подрост приурочен к микроповышениям, а нефть растекается по микропониж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ая нефть высоко токсична для всходов древесных пород (рис. 4). Предельно допустимые концентрации сырой нефти в песчаном субстрате лежат в пределах 1-2 %. По снижению устойчивости проростков древесные растения образуют следующий ряд: береза бородавчатая, кедр сибирский, сосна обыкновенная, ель сибирская, пихта сибирская, лиственница Сукачева и сибир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6705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Количество проростков сосны, сформировавших семядоли в зависимости от концентрации нефти в песчаном субстрате (в % к контрол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й токсичностью обладают фракции нефти с температурой кипения 150 - 250о С. Поскольку со временем содержание этих фракций в нефтезагрязненных почвах уменьшается, фитотоксичность остаточного нефтепродукта ниже, чем сырой нефти. Отрицательное воздействие остаточного нефтепродукта заключается преимущественно в ухудшении им агрофизических свойств почв: увеличение гидрофобности песчаных почв, ухудшение воздухообмена в суглинистых и торфянистых поч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обновление древесных пород начинается по мере испарения и биодеградации в поверхностных слоях почвы легких, токсичных для растений фракций нефти. на аварийных разливах единичные всходы сосны, кедра и всходы березы на лесной подстилке с содержанием нефти 20-40% появляются на 2 - 3 год после загрязнения. Обильные всходы сосны и кедра отмечены на 4 - 7 год. Начиная с 4 года, они встречаются на сильно загрязненных участках (табл. 6). Массовые всходы приурочены к влажным годам. Появлению их способствует минерализация поч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нное возобновление древесных пород на старых аварийных разливах нефти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4134"/>
        <w:gridCol w:w="872"/>
        <w:gridCol w:w="568"/>
        <w:gridCol w:w="732"/>
        <w:gridCol w:w="956"/>
      </w:tblGrid>
      <w:tr>
        <w:trPr/>
        <w:tc>
          <w:tcPr>
            <w:tcW w:w="2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ность загрязнения, лет</w:t>
            </w:r>
          </w:p>
        </w:tc>
        <w:tc>
          <w:tcPr>
            <w:tcW w:w="4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остаточных нефтепродук тов в Ао</w:t>
            </w:r>
          </w:p>
        </w:tc>
        <w:tc>
          <w:tcPr>
            <w:tcW w:w="3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сходов, тыс.шт/га</w:t>
            </w:r>
          </w:p>
        </w:tc>
      </w:tr>
      <w:tr>
        <w:trPr/>
        <w:tc>
          <w:tcPr>
            <w:tcW w:w="2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на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ль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др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реза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500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- 5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Массовое появление всходов, показывая снижение фитотоксичности остаточного нефтепродукта, не гарантирует успешное лесовосстановление. Из-за неблагоприятных агрофизических свойств замазученной почвы рост всходов очень замедленный, наблюдается большой их отпад. Единичный надежный подрост встречен только у березы и осины. Более 90 % разливов требуют рекультивации, направленной на снижение в почве остаточных нефтепродуктов и создание субстрата, пригодного для прорастания семян, укоренения и выживания всходов древесных и травянистых раст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результате испарения, вымывания, ультрафиолетового разложения и микробиологического окисления за два первых года количество нефти в почве сокращается более чем вдвое. Через пять лет остаточный нефтепродукт составляет 25-30 % от Попавшей в почву нефти. Из состава загрязнителя за 2-3 года исчезают легкие, наиболее токсичные фра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аиболее чувствительны к нефти мхи и лишайники. Более устойчивы многолетние травянистые растения. Кустарнички (багульник, брусника, черника) занимают по устойчивости промежуточн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ервые признаки воздействия через почву нефти на крупный подрост, подлесок и древостой появляются через год после загрязнения почв. Последующий отпад подроста и подлеска при дозах загрязнения 20 л/м2 и более длится 2-3 года, после чего положение стабилизируется, отпад древостоя затягивается на 10 и более лет. Сопутствующее солевое загрязнение укорачивает деградационные процессы лесных фитоценозов до 2-3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ногофакторная обусловленность состояния лесных фитоценозов на аварийных разливах нефти чрезвычайно затрудняет прогноз их состояния сразу после загрязнения. Необходимость санитарных рубок и рекультивационных работ следует уточнять по результатам повторных обследований на 2-4 год после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а разливах давностью более 3 лет остаточное загрязнение из асфальтенов и смол может допускать появление всходов древесных и травянистых растений, но при уровне загрязнения более 10 кг/м2 сильно ухудшаются агрофизические свойства почв, В этих случаях восстановление исходных фитоценозов растягивается на десятки и даже сотни лет. Поэтому более 90 % разливов нефти требуют интенсивной рекультив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итарные правила в лесах Российской Федерации. Утв. Приказом Председателя Комитета по лесу от 18 мая 1992 г., № 90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омотин А.В., Гашев С.Н., Гашева М.Н., Быкова Е.А. Влияние нефтяного загрязнения на лесные биогеоценозы // Материалы I Всесоюз. Конф. "Экология нефтегазового комплекса". Вып. I. Ч. 2. М., 1989. С. 180-1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0:00Z</dcterms:created>
  <dc:creator>User</dc:creator>
  <dc:description/>
  <cp:keywords/>
  <dc:language>en-US</dc:language>
  <cp:lastModifiedBy>Mage</cp:lastModifiedBy>
  <dcterms:modified xsi:type="dcterms:W3CDTF">2011-10-11T16:40:00Z</dcterms:modified>
  <cp:revision>2</cp:revision>
  <dc:subject/>
  <dc:title>Деградационно-восстановительная динамика лесных фитоценозов после нефтяного загрязнения</dc:title>
</cp:coreProperties>
</file>