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намика популяц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HTML"/>
          <w:rFonts w:cs="Times New Roman"/>
          <w:color w:val="000000"/>
          <w:sz w:val="24"/>
          <w:szCs w:val="24"/>
        </w:rPr>
        <w:t xml:space="preserve">Ключевые понятия: популяция - давление среды - емкость среды - динамика численности популя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мы уже отмечали, каждый вид на Земле занимает определенный ареал - в силу того, что каждый вид способен существовать лишь в определенных условиях среды. Однако условия обитания в рамках ареала одного вида (особенно, если речь идет об эврибионтном виде - см. определение эврибионтов в предыдущих уроках) могут существенно отличаться. Это (и не только это) приводит к тому, что на территории, занимаемой видом, возникают достаточно обособленные группы особей, которые отличаются друг от друга целым рядом призна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группы особей в пределах одного вида получили название популя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УЛЯЦИЯ - элементарная группировка особей одного вида, занимающая определенную территорию и обладающая всеми необходимыми условиями для поддержания своей стабильности длительное время в меняющихся условиях ср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- определение С.С. Шварца, не трудно заметить, что он определял популяцию с эвлоюционно-экологических позиций. В то же время есть не мало определений понятия "популяция" с точки зрения генетики, экологии. Нам будет удобнее использовать определение Николая Федеровича Реймерс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ПУЛЯЦИЯ - это совокупность особей одного вида, имеющих общий генофонд и населяющих определенное пространство, с относительно однородными условиями об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намика численность популяции и ее структура (возрастной, половой состав) являются ее важнейшими характеристиками. Знание типа роста популяции и ее структуры, как мы увидем ниже, имеет важное экологическое значение. Кроме того, динамика численности популяции является излюбленным объектом для создания разнообразных математических модел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исленность популяции обычно обозначают заглавной N. Отношение прироста N к единице времени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dN/dt</w:t>
      </w:r>
      <w:r>
        <w:rPr>
          <w:color w:val="000000"/>
          <w:sz w:val="24"/>
          <w:szCs w:val="24"/>
        </w:rPr>
        <w:t xml:space="preserve"> выражает мгновенную скорость изменения численности популяции, то есть изменение численности в момент времени t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рудно догадаться, что прирост популяции будет зависеть от двух факторов - рождаемости и смертности. Разумеется, при условии отсутствия эмиграции и иммиграции (такая популяция называется изолированной). Разность рождаемости b и смертности d и представляет собой коэффициент прироста изолированной популяци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r=b - 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личают максимальную мгновенную скорость прироста популяции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r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bscript"/>
        </w:rPr>
        <w:t>max</w:t>
      </w:r>
      <w:r>
        <w:rPr>
          <w:color w:val="000000"/>
          <w:sz w:val="24"/>
          <w:szCs w:val="24"/>
        </w:rPr>
        <w:t xml:space="preserve"> и фактическую скорость увеличения популяции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r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>. При воображаемых идеальных условиях, когда рождаемость максимальна, а смертность минимальна, r</w:t>
      </w:r>
      <w:r>
        <w:rPr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 xml:space="preserve"> достигает наибольшей величины - r</w:t>
      </w:r>
      <w:r>
        <w:rPr>
          <w:color w:val="000000"/>
          <w:sz w:val="24"/>
          <w:szCs w:val="24"/>
          <w:vertAlign w:val="subscript"/>
        </w:rPr>
        <w:t>max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бы скорость прироста оставалась постоянной, то рост численности популяции происходил по экспонент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dN/dt=rN</w: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N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bscript"/>
        </w:rPr>
        <w:t>t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=N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bscript"/>
        </w:rPr>
        <w:t>0</w:t>
      </w:r>
      <w:r>
        <w:rPr>
          <w:rStyle w:val="Emphasis"/>
          <w:i w:val="false"/>
          <w:iCs w:val="false"/>
          <w:color w:val="000000"/>
          <w:sz w:val="24"/>
          <w:szCs w:val="24"/>
        </w:rPr>
        <w:t>e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</w:rPr>
        <w:t>rt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десь N</w:t>
      </w:r>
      <w:r>
        <w:rPr>
          <w:color w:val="000000"/>
          <w:sz w:val="24"/>
          <w:szCs w:val="24"/>
          <w:vertAlign w:val="subscript"/>
        </w:rPr>
        <w:t>t</w:t>
      </w:r>
      <w:r>
        <w:rPr>
          <w:color w:val="000000"/>
          <w:sz w:val="24"/>
          <w:szCs w:val="24"/>
        </w:rPr>
        <w:t xml:space="preserve"> - численность популяции в момент времени t, N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- начальная численность численность популяции, r - скорость прироста (в расчете на одну особь), а </w:t>
      </w:r>
      <w:r>
        <w:rPr>
          <w:rStyle w:val="Emphasis"/>
          <w:i w:val="false"/>
          <w:iCs w:val="false"/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- основание натурального логарифма. Такая экспоненциальная зависимость изображена на рисунке ниже красной линией и носит название </w:t>
      </w:r>
      <w:r>
        <w:rPr>
          <w:rStyle w:val="Emphasis"/>
          <w:i w:val="false"/>
          <w:iCs w:val="false"/>
          <w:color w:val="000000"/>
          <w:sz w:val="24"/>
          <w:szCs w:val="24"/>
        </w:rPr>
        <w:t>биотического потенциала</w:t>
      </w:r>
      <w:r>
        <w:rPr>
          <w:color w:val="000000"/>
          <w:sz w:val="24"/>
          <w:szCs w:val="24"/>
        </w:rPr>
        <w:t>, так как, как правило, она отражает лишь ту потенциальную численность, которую бы могла иметь популяция в случае отсутствия различных ограничивающих ее рост фак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5740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этому в естетсвенных условиях обычно наблюдается иная зависимость численность популяции от времени. Это зависимость описывается S-образной логистической кривой (она изображена на графике зеленой линией). По достижении какого-то предела график выходит на плато, численность стабилизируется и испытывает только сезонные и разногодичные флуктуации, связанные с изменением погодных условий, численности других популяций (являющихся хищниками или, наоборот, пищевыми ресурсами по отношению к данной популяции) и другими внешними фактор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касается математического выражения этой зависимости, то она отличается от экспоненциальной наличием корректирующего фактора: (К-N)/K, где K - максимально возможная в данных условиях численность популяции. K называется также емкостью среды, а область на графике между кривой биотического потенциала и логистической кривой - давлением среды. Соответственно, уравнение для этой зависимости с учетом крректирующего фактора будет выглядеть так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dN/dt=rN[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  <w:lang w:val="en-US"/>
        </w:rPr>
        <w:t>(K-N)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/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bscript"/>
          <w:lang w:val="en-US"/>
        </w:rPr>
        <w:t>K</w:t>
      </w:r>
      <w:r>
        <w:rPr>
          <w:rStyle w:val="StrongEmphasis"/>
          <w:b w:val="false"/>
          <w:bCs w:val="false"/>
          <w:color w:val="000000"/>
          <w:sz w:val="24"/>
          <w:szCs w:val="24"/>
          <w:lang w:val="en-US"/>
        </w:rPr>
        <w:t>]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пределенной емкости среды, ограничивающей рост популяции, является важной экологической закономерностью. Устойчивое существование всего биотического сообщества связано с существованием механизмов, регулирующих численность составляющих сообщество популяций. В экологии известно не мало примеров, когда нарушение этих механизмов (например, интродукция видов в экосистемы, где у них нет естественных врагов) приводило к плачевным последств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чется особо сказать о человеческой популяции. Споры о существовании "пределов роста" и емкости среды применительно к человечеству не утихают до сих пор. Оптимисты уверяют, что человечество может увеличиваться в численности до бесконечности: вот изобретем, как получать еду из пыли путем перегруппировки атомов, расселимся по другим планетам. Пессимисты предсказывают скорый коллапс: как только численность человеческой популяции превысит критический уровень. В оценке этого "критического" уровня и скорости приближения к нему эксперты также расходя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тратегиях выживания человечества мы будем говорить в одном из уроков по глобальной экологии. Однако сейчас хочется отметить, что, на мой, возможно субъективный, взгляд, упование на колонизацию других планет, новые технологии и прочее - позиция неконструктивная и во многом утопичная. В определении емкости среды для человечества необходимо исходить из существующих реалий и общеэкологических закономерностей, о которых мы будем говорить в последующих урок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оссар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чественно обособленная форма живого - основная единица эволюционного процес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УЛЯ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окупность особей одного вида, имеющих общий генофод и населяющих определенное пространство с отноительно однородными условиями оби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РЕ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ь распространения любой систематической группы организмов (вида, рода, семейств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НАМИКА ПОПУЛЯ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численности, полового и возрастного состава популяции, определяемое внутрипопуляционными процессами и взаимодействием популяций разных в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МИГРА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е перемещение организма из места, считающегося обычным, в другое мес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МИГРА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ление в какую-либо местность организмов, ранее здесь не обитавш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ЕНЦИАЛ БИОТИЧЕСКИЙ(репродукционный потенциал, потенциал размножения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енциальная способность живых организмов увеличивать численность в геометрической прогре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МКОСТЬ СРЕ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ер способности природного или природно-антропогенного окружения (среды) обеспечивать нормальную жизнедеятельность определенному числу организмов и их сообществ без заметного нарушения самого окру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РОДУК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намеренный или случайный перенос особей какого-либо вида живого за пределы его ареал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eographe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" w:after="1"/>
      <w:ind w:left="122" w:right="244" w:hanging="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0:00Z</dcterms:created>
  <dc:creator>USER</dc:creator>
  <dc:description/>
  <cp:keywords/>
  <dc:language>en-US</dc:language>
  <cp:lastModifiedBy>Mage</cp:lastModifiedBy>
  <dcterms:modified xsi:type="dcterms:W3CDTF">2011-10-11T16:40:00Z</dcterms:modified>
  <cp:revision>2</cp:revision>
  <dc:subject/>
  <dc:title>Динамика популяций</dc:title>
</cp:coreProperties>
</file>