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вая магнитная опора большой грузоподъемност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рбей Гули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нитные опоры известны достаточно давно и предназначены для разгрузки фиксирующих подшипников при подвешивании тяжелых, а часто и быстро вращающихся деталей – маховиков, роторов, турбин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теореме Ирншоу, осуществить полностью бесконтактный подвес в магнитном поле постоянных магнитов невозможно, если только там не присутствуют диамагнетики. Но последний случай ограничивает массу подвешиваемых деталей обычно граммами, и для подвешивания массивных деталей с помощью экономичных постоянных магнитов требуются фиксирующие подшипники, сохраняющие положение детали в отцентрованном состоя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хнике применяются магнитные опоры, работающие на принципе притяжения; их действие неустойчиво даже по вертикальной оси, и деталь либо падает вниз, либо устремляется вверх, прижимаясь к верхнему магниту. В этом случае нужны фиксирующие подшипники, обычно малых размеров и грузоподъемности, не только радиальные, предохраняющие от радиальных смещений, но и упорные, предохраняющие от осевых перемещ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т и магнитные опоры, работающие на принципе отталкивания. Таким необходимы, в принципе, только радиальные фиксирующие подшипники, так как в осевом направлении деталь «вывешивается» сама на соответствующей высоте. Однако, ввиду того, что обычно деталь не оставляют в таком незакрепленном состоянии, здесь также необходима фиксация в осевом направлении. На графике рис.1 кривая 1 характеризует силу Р существующей магнитной опоры притяжения или отталкивания, действующую вдоль вертикальной оси в зависимости от зазора между магнитами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10715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Зависимость силы притяжения или отталкивания P магнитной опоры в зависимости от зазора между магнитами 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ли, например, сила тяжести детали равна P</w:t>
      </w:r>
      <w:r>
        <w:rPr>
          <w:color w:val="000000"/>
          <w:sz w:val="24"/>
          <w:szCs w:val="24"/>
          <w:vertAlign w:val="subscript"/>
        </w:rPr>
        <w:t>nom</w:t>
      </w:r>
      <w:r>
        <w:rPr>
          <w:color w:val="000000"/>
          <w:sz w:val="24"/>
          <w:szCs w:val="24"/>
        </w:rPr>
        <w:t>, то зазор устанавливается равным l</w:t>
      </w:r>
      <w:r>
        <w:rPr>
          <w:color w:val="000000"/>
          <w:sz w:val="24"/>
          <w:szCs w:val="24"/>
          <w:vertAlign w:val="subscript"/>
        </w:rPr>
        <w:t>nom</w:t>
      </w:r>
      <w:r>
        <w:rPr>
          <w:color w:val="000000"/>
          <w:sz w:val="24"/>
          <w:szCs w:val="24"/>
        </w:rPr>
        <w:t>. Но так как точно установить зазор нельзя из-за осевого люфта радиальных подшипников, тепловых перемещений, неточностей монтажа и т д., то существует некоторая зона разброса зазора (l</w:t>
      </w:r>
      <w:r>
        <w:rPr>
          <w:color w:val="000000"/>
          <w:sz w:val="24"/>
          <w:szCs w:val="24"/>
          <w:vertAlign w:val="subscript"/>
        </w:rPr>
        <w:t>max</w:t>
      </w:r>
      <w:r>
        <w:rPr>
          <w:color w:val="000000"/>
          <w:sz w:val="24"/>
          <w:szCs w:val="24"/>
        </w:rPr>
        <w:t>...l</w:t>
      </w:r>
      <w:r>
        <w:rPr>
          <w:color w:val="000000"/>
          <w:sz w:val="24"/>
          <w:szCs w:val="24"/>
          <w:vertAlign w:val="subscript"/>
        </w:rPr>
        <w:t>min</w:t>
      </w:r>
      <w:r>
        <w:rPr>
          <w:color w:val="000000"/>
          <w:sz w:val="24"/>
          <w:szCs w:val="24"/>
        </w:rPr>
        <w:t>) и ей соответствует зона разброса силы магнитов (Р</w:t>
      </w:r>
      <w:r>
        <w:rPr>
          <w:color w:val="000000"/>
          <w:sz w:val="24"/>
          <w:szCs w:val="24"/>
          <w:vertAlign w:val="subscript"/>
        </w:rPr>
        <w:t>mах</w:t>
      </w:r>
      <w:r>
        <w:rPr>
          <w:color w:val="000000"/>
          <w:sz w:val="24"/>
          <w:szCs w:val="24"/>
        </w:rPr>
        <w:t>...P</w:t>
      </w:r>
      <w:r>
        <w:rPr>
          <w:color w:val="000000"/>
          <w:sz w:val="24"/>
          <w:szCs w:val="24"/>
          <w:vertAlign w:val="subscript"/>
        </w:rPr>
        <w:t>min</w:t>
      </w:r>
      <w:r>
        <w:rPr>
          <w:color w:val="000000"/>
          <w:sz w:val="24"/>
          <w:szCs w:val="24"/>
        </w:rPr>
        <w:t>). Ввиду крутизны характеристики Р(l), сила (Р</w:t>
      </w:r>
      <w:r>
        <w:rPr>
          <w:color w:val="000000"/>
          <w:sz w:val="24"/>
          <w:szCs w:val="24"/>
          <w:vertAlign w:val="subscript"/>
        </w:rPr>
        <w:t>mах</w:t>
      </w:r>
      <w:r>
        <w:rPr>
          <w:color w:val="000000"/>
          <w:sz w:val="24"/>
          <w:szCs w:val="24"/>
        </w:rPr>
        <w:t>...P</w:t>
      </w:r>
      <w:r>
        <w:rPr>
          <w:color w:val="000000"/>
          <w:sz w:val="24"/>
          <w:szCs w:val="24"/>
          <w:vertAlign w:val="subscript"/>
        </w:rPr>
        <w:t>min</w:t>
      </w:r>
      <w:r>
        <w:rPr>
          <w:color w:val="000000"/>
          <w:sz w:val="24"/>
          <w:szCs w:val="24"/>
        </w:rPr>
        <w:t>) может достигать больших значений, соизмеримых с силой тяжести детали P</w:t>
      </w:r>
      <w:r>
        <w:rPr>
          <w:color w:val="000000"/>
          <w:sz w:val="24"/>
          <w:szCs w:val="24"/>
          <w:vertAlign w:val="subscript"/>
        </w:rPr>
        <w:t>nom</w:t>
      </w:r>
      <w:r>
        <w:rPr>
          <w:color w:val="000000"/>
          <w:sz w:val="24"/>
          <w:szCs w:val="24"/>
        </w:rPr>
        <w:t>, и она действует на фиксирующие подшипники малой грузоподъемности. Делать фиксирующие подшипники большой грузоподъемности нерационально из-за больших потерь в них, а делать их радиально-упорными или упорными нельзя. При малых осевых силах, их нагружающих, а тем более совсем без нагрузки, тела качения (шарики) будут проворачиваться гироскопическими силами и быстро выйдут из строя. Об этом хорошо известно специалистам по подшипникам качения. Все это ограничивает применение обычных магнитный опо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вая система магнитного подвеса, патентуемая в настоящее время, состоит из «батарей» кольцеобразных магнитов небольшого диаметра, с чередующимися зонами притяжения и отталкивания, причем верхний и нижний крайние магниты магнитно-замкнуты через магнитопровод. Получается магнитная система, в которой магнитное поле практически не выходит наружу, а целиком используется для повышения грузоподъемности. Поэтому в такой магнитной опоре достигается рекордная величина отношения грузоподъемности к массе магнитов. Для описываемой конструкции с магнитами из сплава «неодим-железо-бор» среднего качества, эта величина достигает 300 и более, что очень много для системы большой грузоподъемности – свыше 15кН. К тому же диаметр магнитов здесь небольшой, что увеличивает скоростные возможности магнитной опоры и уменьшает токи Фуко. Но главное, в такой магнитной опоре вертикальная сила на некотором зазоре l</w:t>
      </w:r>
      <w:r>
        <w:rPr>
          <w:color w:val="000000"/>
          <w:sz w:val="24"/>
          <w:szCs w:val="24"/>
          <w:vertAlign w:val="subscript"/>
        </w:rPr>
        <w:t>hor</w:t>
      </w:r>
      <w:r>
        <w:rPr>
          <w:color w:val="000000"/>
          <w:sz w:val="24"/>
          <w:szCs w:val="24"/>
        </w:rPr>
        <w:t xml:space="preserve"> практически постоянна (кривая горизонтальная), что было подтверждено испытания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рис.1 кривая 2 изображает зависимость Р(l) для новой конструкции магнитного подшипника. Конкретно для изготовленной конструкции P</w:t>
      </w:r>
      <w:r>
        <w:rPr>
          <w:color w:val="000000"/>
          <w:sz w:val="24"/>
          <w:szCs w:val="24"/>
          <w:vertAlign w:val="subscript"/>
        </w:rPr>
        <w:t>nom</w:t>
      </w:r>
      <w:r>
        <w:rPr>
          <w:color w:val="000000"/>
          <w:sz w:val="24"/>
          <w:szCs w:val="24"/>
        </w:rPr>
        <w:t>=15,5кН (1,55 тонны), а величина зазора, при котором грузоподъемность постоянна – l</w:t>
      </w:r>
      <w:r>
        <w:rPr>
          <w:color w:val="000000"/>
          <w:sz w:val="24"/>
          <w:szCs w:val="24"/>
          <w:vertAlign w:val="subscript"/>
        </w:rPr>
        <w:t>hor</w:t>
      </w:r>
      <w:r>
        <w:rPr>
          <w:color w:val="000000"/>
          <w:sz w:val="24"/>
          <w:szCs w:val="24"/>
        </w:rPr>
        <w:t>=0,6мм. В реальной конструкции зазор между фиксирующими подшипниками выбран 0,4мм для тепловой компенсации, и он значительно перекрывается значением l</w:t>
      </w:r>
      <w:r>
        <w:rPr>
          <w:color w:val="000000"/>
          <w:sz w:val="24"/>
          <w:szCs w:val="24"/>
          <w:vertAlign w:val="subscript"/>
        </w:rPr>
        <w:t>hor</w:t>
      </w:r>
      <w:r>
        <w:rPr>
          <w:color w:val="000000"/>
          <w:sz w:val="24"/>
          <w:szCs w:val="24"/>
        </w:rPr>
        <w:t>. Это позволяет практически не нагружать фиксирующие подшипники осевыми силами, повышая их долговечность и снижая сопротивление вращению (рис.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858770" cy="201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2. Зависимость грузоподъемности магнитного подшипника P от величины зазора 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нитный подшипник новой системы изготовлен российской фирмой «Магниты и магнитные технологии» в Москве по заказу немецкой энергетической фирмы SEEBa. Автор изобретения – профессор, доктор наук Н.В.Гулиа (Моск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495925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 Общий вид магнитной оп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се размеры для справки. 2. Грузоподъёмность опоры (осевое усилие) – 1500кг ±5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чертеже (рис.3) приведен общий вид конструкции с габаритными и присоединительными размерами. На фото рис.4 представлен общий вид описанной магнитной опоры на стенде. В нижней части устройства видно жидкостное уплотнение диаметром 60 и длиной 160мм для возможности создания вакуума в корпусе, где будет вращаться подвешиваемая деталь. Это делается для минимизации потерь на вращение деталей с высокой угловой скоростью, например, маховиков накопителей энерг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нструкция испытывалась на частоту вращения до 4500об/мин; на рис.5 представлен график изменения момента потерь на токи Фуко T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 xml:space="preserve"> в зависимости от частоты вращения nоб/мин. Потери в фиксирующих подшипниках Т</w:t>
      </w:r>
      <w:r>
        <w:rPr>
          <w:color w:val="000000"/>
          <w:sz w:val="24"/>
          <w:szCs w:val="24"/>
          <w:vertAlign w:val="subscript"/>
        </w:rPr>
        <w:t>l</w:t>
      </w:r>
      <w:r>
        <w:rPr>
          <w:color w:val="000000"/>
          <w:sz w:val="24"/>
          <w:szCs w:val="24"/>
        </w:rPr>
        <w:t xml:space="preserve"> в данной системе очень малы и на практике могут не учитываться. Нетрудно подсчитать, что потери мощности на токи Фуко при максимальной для маховика накопителя энергии частоте вращения 3600об/мин составляет 132ватта, а в фиксирующих подшипниках – 38ватт, что очень нем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880360" cy="126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ис. 5. Зависимость потерь на токи Фуко T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 xml:space="preserve"> от частоты вращения 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 же, остаются и вентиляционные или аэродинамические потери, и они зависят от конфигурации вращающейся детали, ее частота вращения и уровня вакуума; эти потери могут быть достаточно точно вычисл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заметить, что фирма-изготовитель магнитной опоры не специализируется на магнитах с высокой равномерностью магнитного поля. Установка таких магнитов, обладающих несколько большей стоимостью, позволила бы существенно сократить и без того небольшие потери на токи Фу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нитные опоры очень перспективны для техники будущего. Мы считаем, что первоочередная область их применения в маховичных накопителях энергии высокой энергоемкости и частоты вращ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9:00Z</dcterms:created>
  <dc:creator>USER</dc:creator>
  <dc:description/>
  <cp:keywords/>
  <dc:language>en-US</dc:language>
  <cp:lastModifiedBy>Mage</cp:lastModifiedBy>
  <dcterms:modified xsi:type="dcterms:W3CDTF">2011-10-11T16:39:00Z</dcterms:modified>
  <cp:revision>2</cp:revision>
  <dc:subject/>
  <dc:title>Новая магнитная опора большой грузоподъемности</dc:title>
</cp:coreProperties>
</file>