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рамматика глаз</w:t>
      </w:r>
    </w:p>
    <w:p>
      <w:pPr>
        <w:pStyle w:val="Normal"/>
        <w:spacing w:before="120" w:after="0"/>
        <w:ind w:firstLine="567"/>
        <w:jc w:val="both"/>
        <w:rPr/>
      </w:pPr>
      <w:r>
        <w:rPr/>
        <w:t>Взгляд является одним из самых мощных средств взаимодействия и взаимопонимания при очном общении людей. Исследователи языка мимики и жестов выдвигают несколько объяснений силы и власти, которой обладает человеческий глаз.</w:t>
      </w:r>
    </w:p>
    <w:p>
      <w:pPr>
        <w:pStyle w:val="Normal"/>
        <w:spacing w:before="120" w:after="0"/>
        <w:ind w:firstLine="567"/>
        <w:jc w:val="both"/>
        <w:rPr>
          <w:sz w:val="28"/>
          <w:szCs w:val="28"/>
        </w:rPr>
      </w:pPr>
      <w:r>
        <w:rPr>
          <w:sz w:val="28"/>
          <w:szCs w:val="28"/>
        </w:rPr>
        <w:t>Илья Исакович Аминов, кандидат психологических наук, психолог-консультант.</w:t>
      </w:r>
    </w:p>
    <w:p>
      <w:pPr>
        <w:pStyle w:val="Normal"/>
        <w:spacing w:before="120" w:after="0"/>
        <w:ind w:firstLine="567"/>
        <w:jc w:val="both"/>
        <w:rPr/>
      </w:pPr>
      <w:r>
        <w:rPr/>
        <w:t>Взгляд является одним из самых мощных средств взаимодействия и взаимопонимания при очном общении людей. Свою силу глаза обнаруживают в наибольшей степени, когда люди смотрят друг на друга. Такой контакт называется взглядом глаза в глаза, или зрительным контактом. Психологи считают, что в личных контактах люди в состоянии смотреть друг на друга не постоянно, а в амплитуде от 30 до 60% времени беседы. (Вспомните детскую игру «кто кого пересмотрит, не моргнув».) Границы этого времени могут быть отодвинуты в двух крайних ситуациях: у влюбленных (эффект Ромео и Джульетты) и агрессивно настроенных субъектов (эффект дерущихся петухов).</w:t>
      </w:r>
    </w:p>
    <w:p>
      <w:pPr>
        <w:pStyle w:val="Normal"/>
        <w:spacing w:before="120" w:after="0"/>
        <w:ind w:firstLine="567"/>
        <w:jc w:val="both"/>
        <w:rPr/>
      </w:pPr>
      <w:r>
        <w:rPr/>
        <w:t>Упорный взгляд партнера чаще всего говорит о скрытой агрессии, неприязненном отношении, злобе. Исключение может составлять швейковское стремление «есть глазами начальство», что может свидетельствовать о подчеркнутой готовности выполнять любое распоряжение, элементах солдафонства или ограниченности.</w:t>
      </w:r>
    </w:p>
    <w:p>
      <w:pPr>
        <w:pStyle w:val="Normal"/>
        <w:spacing w:before="120" w:after="0"/>
        <w:ind w:firstLine="567"/>
        <w:jc w:val="both"/>
        <w:rPr/>
      </w:pPr>
      <w:r>
        <w:rPr/>
        <w:t>Исследователи языка мимики и жестов выдвигают несколько объяснений силы и власти, которой обладает человеческий глаз</w:t>
      </w:r>
    </w:p>
    <w:p>
      <w:pPr>
        <w:pStyle w:val="Normal"/>
        <w:spacing w:before="120" w:after="0"/>
        <w:ind w:firstLine="567"/>
        <w:jc w:val="both"/>
        <w:rPr/>
      </w:pPr>
      <w:r>
        <w:rPr/>
        <w:t>Некоторые специалисты считают, что уже с раннего детства мы воспринимаем глаза как объект непреодолимого интереса; они становятся первым, доступным даже младенцу, средством общения, и имеют столь завораживающее действие, что мы особым образом реагируем даже на круги, так или иначе их напоминающие.</w:t>
      </w:r>
    </w:p>
    <w:p>
      <w:pPr>
        <w:pStyle w:val="Normal"/>
        <w:spacing w:before="120" w:after="0"/>
        <w:ind w:firstLine="567"/>
        <w:jc w:val="both"/>
        <w:rPr/>
      </w:pPr>
      <w:r>
        <w:rPr/>
        <w:t>Этот вывод подтвердили опыты отечественных и зарубежных психологов, которые показали, что наш взгляд притягивают любые два кружка, особенно если внутри них выделены еще и другие, меньшие кружки, напоминающие зрачки. Можно предположить, что эта автоматическая реакция унаследована нами от наших предков. В животном мире прямой, направленный взгляд служит сигналом опасности.</w:t>
      </w:r>
    </w:p>
    <w:p>
      <w:pPr>
        <w:pStyle w:val="Normal"/>
        <w:spacing w:before="120" w:after="0"/>
        <w:ind w:firstLine="567"/>
        <w:jc w:val="both"/>
        <w:rPr/>
      </w:pPr>
      <w:r>
        <w:rPr/>
        <w:t>Значение зрительного контакта осознается ребенком с приобретением им определенного жизненного опыта: он старается не шалить, если на него смотрят старшие, без труда читает в глазах других симпатию или антипатию к себе. Большую часть нашего внимания мы уделим далее формам этого контакта и приемам использования этого инструмента общения.</w:t>
      </w:r>
    </w:p>
    <w:p>
      <w:pPr>
        <w:pStyle w:val="Normal"/>
        <w:spacing w:before="120" w:after="0"/>
        <w:ind w:firstLine="567"/>
        <w:jc w:val="both"/>
        <w:rPr/>
      </w:pPr>
      <w:r>
        <w:rPr/>
        <w:t>Итак, зрительный контакт может быть долгим (взаимные взгляды двух влюбленных) или мимолетным (когда мы бросаем взгляд на человека, которому внимание с нашей стороны несомненно придется не по вкусу). Он может быть прямым (откровенное, бесцеремонное разглядывание) или поверхностным, неглубоким. Зрительный контакт может также быть периодическим (вроде взгляда, который мы обращаем на собеседника, чтобы убедиться, что он следит за нашей мыслью) или пристальным (неотрывный взгляд).</w:t>
      </w:r>
    </w:p>
    <w:p>
      <w:pPr>
        <w:pStyle w:val="Normal"/>
        <w:spacing w:before="120" w:after="0"/>
        <w:ind w:firstLine="567"/>
        <w:jc w:val="both"/>
        <w:rPr/>
      </w:pPr>
      <w:r>
        <w:rPr/>
        <w:t>У большинства людей частые или продолжительные взгляды вызывают неприятные ощущения. Пристальное разглядывание обычно воспринимается по меньшей мере как проявление фамильярности. Единственные люди, которым дозволено во все глаза разглядывать других, — дети: их неприкрытый интерес к людям вполне может расцениваться как проявление любознательности и интереса к окружающему миру. На взрослых подобная снисходительность, как правило, не распространяется. И тех, кто дает волю своим взглядам, часто воспринимают как умственно неполноценных или же социально опасных типов, от которых можно ожидать всяких неприятностей. Непрерывный взгляд — верный способ спровоцировать человека или выбить его из состояния душевного равновесия. Не случайно, что люди, профессионально занимающиеся слежением (сыщики, детективы, разведчики), надевают темные очки, чтобы скрыть направление и силу своего взгляда.</w:t>
      </w:r>
    </w:p>
    <w:p>
      <w:pPr>
        <w:pStyle w:val="Normal"/>
        <w:spacing w:before="120" w:after="0"/>
        <w:ind w:firstLine="567"/>
        <w:jc w:val="both"/>
        <w:rPr/>
      </w:pPr>
      <w:r>
        <w:rPr/>
        <w:t>Большинство выразительных проявлений глаз определяется непосредственным контекстом, в котором возникает зрительный контакт. Впрочем, есть среди этих проявлений и бесспорно универсальные, то есть такие, которые одинаково воспринимаются почти повсюду в мире:</w:t>
      </w:r>
    </w:p>
    <w:p>
      <w:pPr>
        <w:pStyle w:val="Normal"/>
        <w:spacing w:before="120" w:after="0"/>
        <w:ind w:firstLine="567"/>
        <w:jc w:val="both"/>
        <w:rPr/>
      </w:pPr>
      <w:r>
        <w:rPr/>
        <w:t>1. Слишком широко открытые глаза, «вытаращенные» — верный признак того, что их владелец стремится, подчас бессознательно, получить максимум информации, чтобы не ускользнули даже мелочи (при удивленном восхищении; при возникшей вдруг наивной радости; при испуге, ужасе).</w:t>
      </w:r>
    </w:p>
    <w:p>
      <w:pPr>
        <w:pStyle w:val="Normal"/>
        <w:spacing w:before="120" w:after="0"/>
        <w:ind w:firstLine="567"/>
        <w:jc w:val="both"/>
        <w:rPr/>
      </w:pPr>
      <w:r>
        <w:rPr/>
        <w:t>2. Прищуренный взгляд — пристальное внимание; наблюдение; сильная готовность осуществить какое-то действие. Кроме того, при общении его правильнее расценивать как недоброжелательный: вас рассматривают, как сквозь прорезь прицела; вы настолько неприятны, что видеть вас не хочется, но и упускать из виду также нельзя.</w:t>
      </w:r>
    </w:p>
    <w:p>
      <w:pPr>
        <w:pStyle w:val="Normal"/>
        <w:spacing w:before="120" w:after="0"/>
        <w:ind w:firstLine="567"/>
        <w:jc w:val="both"/>
        <w:rPr/>
      </w:pPr>
      <w:r>
        <w:rPr/>
        <w:t>3. Закрытые глаза: сосредоточенность на самом себе; тщательное обдумывание; наслаждение; кратковременное прикрывание глаз может означать неосознаваемое выражение согласия, понимания.</w:t>
      </w:r>
    </w:p>
    <w:p>
      <w:pPr>
        <w:pStyle w:val="Normal"/>
        <w:spacing w:before="120" w:after="0"/>
        <w:ind w:firstLine="567"/>
        <w:jc w:val="both"/>
        <w:rPr/>
      </w:pPr>
      <w:r>
        <w:rPr/>
        <w:t>4. Прищуривание только одного глаза, подмигивание: сигнал тайного согласия с кем-то другим; кокетство.</w:t>
      </w:r>
    </w:p>
    <w:p>
      <w:pPr>
        <w:pStyle w:val="Normal"/>
        <w:spacing w:before="120" w:after="0"/>
        <w:ind w:firstLine="567"/>
        <w:jc w:val="both"/>
        <w:rPr/>
      </w:pPr>
      <w:r>
        <w:rPr/>
        <w:t>5. Резкое усиленное и неравномерное моргание («хлопанье глазами»): затруднение, нервозность.</w:t>
      </w:r>
    </w:p>
    <w:p>
      <w:pPr>
        <w:pStyle w:val="Normal"/>
        <w:spacing w:before="120" w:after="0"/>
        <w:ind w:firstLine="567"/>
        <w:jc w:val="both"/>
        <w:rPr/>
      </w:pPr>
      <w:r>
        <w:rPr/>
        <w:t>6. Сужение или расширение зрачка свидетельствует об усилении или ослаблении интереса. При возбуждении, страхе — зрачок увеличивается, при расслаблении — уменьшается.</w:t>
      </w:r>
    </w:p>
    <w:p>
      <w:pPr>
        <w:pStyle w:val="Normal"/>
        <w:spacing w:before="120" w:after="0"/>
        <w:ind w:firstLine="567"/>
        <w:jc w:val="both"/>
        <w:rPr/>
      </w:pPr>
      <w:r>
        <w:rPr/>
        <w:t>7. Прямой взгляд, лицо полностью обращено к партнеру — признание собеседника, интерес к нему.</w:t>
      </w:r>
    </w:p>
    <w:p>
      <w:pPr>
        <w:pStyle w:val="Normal"/>
        <w:spacing w:before="120" w:after="0"/>
        <w:ind w:firstLine="567"/>
        <w:jc w:val="both"/>
        <w:rPr/>
      </w:pPr>
      <w:r>
        <w:rPr/>
        <w:t>8. Взгляд направлен в бесконечность, «сквозь» глаза партнера — отсутствие интереса к собеседнику, подчеркнутое неуважение к нему. Такой взгляд наиболее сильно выводит других из равновесия, может вызвать ответную агрессивную реакцию.</w:t>
      </w:r>
    </w:p>
    <w:p>
      <w:pPr>
        <w:pStyle w:val="Normal"/>
        <w:spacing w:before="120" w:after="0"/>
        <w:ind w:firstLine="567"/>
        <w:jc w:val="both"/>
        <w:rPr/>
      </w:pPr>
      <w:r>
        <w:rPr/>
        <w:t>9. Взгляд искоса через плечо — пренебрежение, презрение или осторожность, наблюдение.</w:t>
      </w:r>
    </w:p>
    <w:p>
      <w:pPr>
        <w:pStyle w:val="Normal"/>
        <w:spacing w:before="120" w:after="0"/>
        <w:ind w:firstLine="567"/>
        <w:jc w:val="both"/>
        <w:rPr/>
      </w:pPr>
      <w:r>
        <w:rPr/>
        <w:t>10. Взгляд сверху вниз — превосходство, гордость, презрение.</w:t>
      </w:r>
    </w:p>
    <w:p>
      <w:pPr>
        <w:pStyle w:val="Normal"/>
        <w:spacing w:before="120" w:after="0"/>
        <w:ind w:firstLine="567"/>
        <w:jc w:val="both"/>
        <w:rPr/>
      </w:pPr>
      <w:r>
        <w:rPr/>
        <w:t>11. Характерное вращение глаз — посылаемое украдкой кому-то сообщение, что ситуация невыносимо скучна.</w:t>
      </w:r>
    </w:p>
    <w:p>
      <w:pPr>
        <w:pStyle w:val="Normal"/>
        <w:spacing w:before="120" w:after="0"/>
        <w:ind w:firstLine="567"/>
        <w:jc w:val="both"/>
        <w:rPr/>
      </w:pPr>
      <w:r>
        <w:rPr/>
        <w:t>12. Фиксированный, твердый, прямой взгляд, одновременно суженный, «пронизывающий» — расценивается как критическое испытание, основанное на недоверии, бесцеремонность, вплоть до агрессивности.</w:t>
      </w:r>
    </w:p>
    <w:p>
      <w:pPr>
        <w:pStyle w:val="Normal"/>
        <w:spacing w:before="120" w:after="0"/>
        <w:ind w:firstLine="567"/>
        <w:jc w:val="both"/>
        <w:rPr/>
      </w:pPr>
      <w:r>
        <w:rPr/>
        <w:t>13. Недостаточный зрительный контакт расценивается как свидетельство невнимания, нежелания проявлять уважение, как неискренность собеседника, наличие у него нечистых помыслов или проявление застенчивости.</w:t>
      </w:r>
    </w:p>
    <w:p>
      <w:pPr>
        <w:pStyle w:val="Normal"/>
        <w:spacing w:before="120" w:after="0"/>
        <w:ind w:firstLine="567"/>
        <w:jc w:val="both"/>
        <w:rPr/>
      </w:pPr>
      <w:r>
        <w:rPr/>
        <w:t>14. Человек станет уделять другому большее зрительное внимание при следующих обстоятельствах: беседа носит отвлеченный характер и не затрагивает проблемных вопросов; человеку интересен собеседник и его мнение и реакции; человек относится к своему визави с симпатией или питает более глубокое чувство; он старается доминировать над другим или стремится оказывать давление; или же, наконец, человек зависим от другого, а тот никак не желает проявлять отзывчивость и участие.</w:t>
      </w:r>
    </w:p>
    <w:p>
      <w:pPr>
        <w:pStyle w:val="Normal"/>
        <w:spacing w:before="120" w:after="0"/>
        <w:ind w:firstLine="567"/>
        <w:jc w:val="both"/>
        <w:rPr/>
      </w:pPr>
      <w:r>
        <w:rPr/>
        <w:t>Следует также учитывать этнические особенности глаз, играющие роль в процессе общения. Суеверия и религия наложили свой отпечаток на поведение людей, предопределив положение глаз во время разговора. Существуют запреты на откровенное рассматривание человека. Отмечено различие в выражении глаз у мужчин и женщин, способность смотреть в глаза собеседнику у мужчин выражена меньше, чем у женщин, которые в одинаковых обстоятельствах дольше не отводят глаз от того, с кем разговаривают.</w:t>
      </w:r>
    </w:p>
    <w:p>
      <w:pPr>
        <w:pStyle w:val="Normal"/>
        <w:spacing w:before="120" w:after="0"/>
        <w:ind w:firstLine="567"/>
        <w:jc w:val="both"/>
        <w:rPr/>
      </w:pPr>
      <w:r>
        <w:rPr/>
        <w:t>Мотивы установления зрительного контакта, согласно Гордону Уэнрайту и другим исследователям, можно условно разбить на шесть категорий. Итак, мы смотрим в глаза других людей, ради того чтобы:</w:t>
      </w:r>
    </w:p>
    <w:p>
      <w:pPr>
        <w:pStyle w:val="Normal"/>
        <w:spacing w:before="120" w:after="0"/>
        <w:ind w:firstLine="567"/>
        <w:jc w:val="both"/>
        <w:rPr/>
      </w:pPr>
      <w:r>
        <w:rPr/>
        <w:t xml:space="preserve">во-первых, получить определенную информацию; </w:t>
      </w:r>
    </w:p>
    <w:p>
      <w:pPr>
        <w:pStyle w:val="Normal"/>
        <w:spacing w:before="120" w:after="0"/>
        <w:ind w:firstLine="567"/>
        <w:jc w:val="both"/>
        <w:rPr/>
      </w:pPr>
      <w:r>
        <w:rPr/>
        <w:t xml:space="preserve">во-вторых, продемонстрировать свое внимание и интерес; </w:t>
      </w:r>
    </w:p>
    <w:p>
      <w:pPr>
        <w:pStyle w:val="Normal"/>
        <w:spacing w:before="120" w:after="0"/>
        <w:ind w:firstLine="567"/>
        <w:jc w:val="both"/>
        <w:rPr/>
      </w:pPr>
      <w:r>
        <w:rPr/>
        <w:t xml:space="preserve">в-третьих, побудить к взаимодействию и контролировать его ход; </w:t>
      </w:r>
    </w:p>
    <w:p>
      <w:pPr>
        <w:pStyle w:val="Normal"/>
        <w:spacing w:before="120" w:after="0"/>
        <w:ind w:firstLine="567"/>
        <w:jc w:val="both"/>
        <w:rPr/>
      </w:pPr>
      <w:r>
        <w:rPr/>
        <w:t xml:space="preserve">в-четвертых, выразить свое превосходство, угрозу или психологически повлиять на оппонента; </w:t>
      </w:r>
    </w:p>
    <w:p>
      <w:pPr>
        <w:pStyle w:val="Normal"/>
        <w:spacing w:before="120" w:after="0"/>
        <w:ind w:firstLine="567"/>
        <w:jc w:val="both"/>
        <w:rPr/>
      </w:pPr>
      <w:r>
        <w:rPr/>
        <w:t xml:space="preserve">в-пятых, выразить свою реакцию в процессе общения; </w:t>
      </w:r>
    </w:p>
    <w:p>
      <w:pPr>
        <w:pStyle w:val="Normal"/>
        <w:spacing w:before="120" w:after="0"/>
        <w:ind w:firstLine="567"/>
        <w:jc w:val="both"/>
        <w:rPr/>
      </w:pPr>
      <w:r>
        <w:rPr/>
        <w:t xml:space="preserve">в-шестых, определить состояние и установки собеседника. </w:t>
      </w:r>
    </w:p>
    <w:p>
      <w:pPr>
        <w:pStyle w:val="Normal"/>
        <w:spacing w:before="120" w:after="0"/>
        <w:ind w:firstLine="567"/>
        <w:jc w:val="both"/>
        <w:rPr/>
      </w:pPr>
      <w:r>
        <w:rPr/>
        <w:t>В целом, общение между людьми будет более активным и продуктивным, если характер зрительного контакта, установившегося между ними, соответствует потребностям каждого из собеседников в данной конкретной ситуации.</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5:00Z</dcterms:created>
  <dc:creator>User</dc:creator>
  <dc:description/>
  <cp:keywords/>
  <dc:language>en-US</dc:language>
  <cp:lastModifiedBy>Mage</cp:lastModifiedBy>
  <dcterms:modified xsi:type="dcterms:W3CDTF">2011-10-12T05:35:00Z</dcterms:modified>
  <cp:revision>2</cp:revision>
  <dc:subject/>
  <dc:title>Грамматика глаз</dc:title>
</cp:coreProperties>
</file>