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мариллис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гданова Юл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Южной Африке в пустыне Карру, когда в сентябре наступает весна, безжизненная пустыня за короткое время покрывается цветущим зеленым ковром. Именно там и находится родина настоящего амариллиса белладонна (Amaryllis belladonna) - необычайно красивого крупного цве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растений пустыни Карру – многолетники. Они растут и цветут в течение двух месяцев, а когда наступает лето, вся цветущая равнина вновь превращается в пустыню. В таких условиях могут выжить только луковичные. Отмирает стебель и листья, отсыхают корни, но в луковичке теплится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ариллис - это имя прекрасной пастушки, описанной в идиллиях греческого поэта Теокрита две с половиной тысячи лет тому назад. Амариллис белладонна (красивая дама), зацветает осенью, в то же время, что и себя на родине. Амариллисы практически не имеют запаха. Это особенность всех растений в пустыне Карру. Даже существует такая капская поговорка: «Наша страна с цветами без запаха, с реками без воды и с немыми птицам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их условиях листья амариллиса развиваются в течение зимы и весны, а к лету засыхают. Надо отметить, что засохшие неприглядные листочки не надо срезать, потому что все органические вещества из них переходят в луковицу. Пока луковица в покое, ее не нужно поли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африканский амариллис часто путают с амариллисом крупноцветным, происходящим из Америки, - гиппеаструмом. Гиппеаструм (в переводе «кавалерийская звезда») скрещивают с африканским амариллисом и на свет получаются невероятной красоты гибриды, которые имеют по два-три крупных цветка на цветочной стрел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их домах чаще всего встречаются именно гибридные амариллисы. После того, как листья засохнут, нужно поставить амариллис в темное прохладное место (не ниже 10 град. С) и прекратить полив. В ноябре начните поливать землю теплой водой и поставьте цветок на окно. Так как это все-таки пустынное растение, амариллис не нуждается в обильном поливе, это касается и периода перед цветением. Зацветает амариллис в феврале - марте. Кода на душе уже появляется ощущение весны, на подоконнике вы можете любоваться восхитительными цветами из далеких африканских пустынь и южноамериканских степей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36040" cy="104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ухода за амариллис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положение. Во время покоя луковицы в свете не нуждаются. Горшки с отдыхающими луковицами держат в сухом месте при температуре около 10С. во время роста светолюбив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ещение. Яркий с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в. В период покоя растение в поливе не нуждается. В конце февраля переносят на светлое окно и поливают теплой водой до появления цветочной стрелки высотой 7-10 см. В это время полив должен быть умеренным. В противном случае пойдут в рост листья, а цветки не разовью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жность воздуха. Низ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ход. Период покоя (сухой на родине) приходится на весну и лето. После начала вегетации растение высаживают в смесь дерновой (1 часть), перегнойной (1 часть) земли и песка (2 части) в широкий, но неглубокий горшок. Некрупные луковицы сажают вместе. Подкормка раз в две недели. После отсыхания листьев полив почти прекращают. Увядшие листья не обрезают. Пересаживают амариллисы раз в 4-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ножение. Дочерними луковицами, которые зацветают на третий или четвертый год после посадки. Можно размножать и свежесобранными семенами, но в этом случае амариллисы зацветут на 7-8-й го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yjan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04:00Z</dcterms:created>
  <dc:creator>User</dc:creator>
  <dc:description/>
  <cp:keywords/>
  <dc:language>en-US</dc:language>
  <cp:lastModifiedBy>Mage</cp:lastModifiedBy>
  <dcterms:modified xsi:type="dcterms:W3CDTF">2011-10-09T21:04:00Z</dcterms:modified>
  <cp:revision>2</cp:revision>
  <dc:subject/>
  <dc:title>Амариллис</dc:title>
</cp:coreProperties>
</file>