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ынок и конкуренция</w:t>
      </w:r>
    </w:p>
    <w:p>
      <w:pPr>
        <w:pStyle w:val="Normal"/>
        <w:spacing w:before="120" w:after="0"/>
        <w:ind w:firstLine="567"/>
        <w:jc w:val="both"/>
        <w:rPr/>
      </w:pPr>
      <w:r>
        <w:rPr/>
        <w:t>Цель: Раскрыть и охарактеризовать виды и свойства рынков, понять при каких условиях возникает конкуренция, какие виды конкуренции и конкурентной борьбы бывают, как она влияет на рынок товаров и услуг и вообще нужна ли конкуренция.</w:t>
      </w:r>
    </w:p>
    <w:p>
      <w:pPr>
        <w:pStyle w:val="Normal"/>
        <w:spacing w:before="120" w:after="0"/>
        <w:jc w:val="center"/>
        <w:rPr>
          <w:b/>
          <w:b/>
          <w:bCs/>
          <w:sz w:val="32"/>
          <w:szCs w:val="32"/>
        </w:rPr>
      </w:pPr>
      <w:r>
        <w:rPr>
          <w:b/>
          <w:bCs/>
          <w:sz w:val="32"/>
          <w:szCs w:val="32"/>
        </w:rPr>
        <w:t>Введение</w:t>
      </w:r>
    </w:p>
    <w:p>
      <w:pPr>
        <w:pStyle w:val="Normal"/>
        <w:spacing w:before="120" w:after="0"/>
        <w:ind w:firstLine="567"/>
        <w:jc w:val="both"/>
        <w:rPr/>
      </w:pPr>
      <w:r>
        <w:rPr/>
        <w:t xml:space="preserve">Рыночные отношения характеризуют особый тип организации народного хозяйства, при котором между производителем и потребителем не существует никаких промежуточных управляющих, планирующих или других административных учреждений, регулирующих деятельность производителей и потребителей. </w:t>
      </w:r>
    </w:p>
    <w:p>
      <w:pPr>
        <w:pStyle w:val="Normal"/>
        <w:spacing w:before="120" w:after="0"/>
        <w:ind w:firstLine="567"/>
        <w:jc w:val="both"/>
        <w:rPr/>
      </w:pPr>
      <w:r>
        <w:rPr/>
        <w:t xml:space="preserve">Прямой противоположностью рынку является командно-административная система. Она внедряется как раз между потребителем и производителем, диктуя им свои условия и направляя их деятельность с помощью управленческих команд и директив. </w:t>
      </w:r>
    </w:p>
    <w:p>
      <w:pPr>
        <w:pStyle w:val="Normal"/>
        <w:spacing w:before="120" w:after="0"/>
        <w:ind w:firstLine="567"/>
        <w:jc w:val="both"/>
        <w:rPr/>
      </w:pPr>
      <w:r>
        <w:rPr/>
        <w:t>Непосредственно эти команды относятся к производителям в виде централизованных планов выпуска продукции, а последние определяют поведение потребителей.</w:t>
      </w:r>
    </w:p>
    <w:p>
      <w:pPr>
        <w:pStyle w:val="Normal"/>
        <w:spacing w:before="120" w:after="0"/>
        <w:ind w:firstLine="567"/>
        <w:jc w:val="both"/>
        <w:rPr/>
      </w:pPr>
      <w:r>
        <w:rPr/>
        <w:t>В то время как определенный порядок в рыночной экономике устанавливается сам собой, без вмешательства извне, административно-командная экономика стремится навязать жесткий порядок сверху, тем самым, устраняя конкуренцию и соперничество между производителями и потребителями. Хотя конкуренция приводит и к некоторым нежелательным явлениям, тем не менее, она является весьма эффективным средством стимулирования личной инициативы, предприимчивости и производительности общественного труда. По крайней мере, рыночная экономика, опирающаяся на конкуренцию, доказала свое преимущество перед другими альтернативными способами организации народного хозяйства.</w:t>
      </w:r>
    </w:p>
    <w:p>
      <w:pPr>
        <w:pStyle w:val="Normal"/>
        <w:spacing w:before="120" w:after="0"/>
        <w:ind w:firstLine="567"/>
        <w:jc w:val="both"/>
        <w:rPr/>
      </w:pPr>
      <w:r>
        <w:rPr/>
        <w:t>В рыночной экономике все субъекты хозяйствования действуют обособленно и выступают по отношению друг к другу как конкуренты.</w:t>
      </w:r>
    </w:p>
    <w:p>
      <w:pPr>
        <w:pStyle w:val="Normal"/>
        <w:spacing w:before="120" w:after="0"/>
        <w:ind w:firstLine="567"/>
        <w:jc w:val="both"/>
        <w:rPr/>
      </w:pPr>
      <w:r>
        <w:rPr/>
        <w:t>Под экономической конкуренцией понимают соревнование экономических субъектов на рынке за предпочтение потребителей в целях получения наибольшей прибыли. Конкуренция является необходимым и важнейшим элементом рыночного механизма, но сам характер и формы ее различны на различных рынках и в различных рыночных ситуациях.</w:t>
      </w:r>
    </w:p>
    <w:p>
      <w:pPr>
        <w:pStyle w:val="Normal"/>
        <w:spacing w:before="120" w:after="0"/>
        <w:ind w:firstLine="567"/>
        <w:jc w:val="both"/>
        <w:rPr/>
      </w:pPr>
      <w:r>
        <w:rPr/>
        <w:t>В условиях рыночной экономики конкуренция является важным механизмом экономических связей между производителями и потребителями.</w:t>
      </w:r>
    </w:p>
    <w:p>
      <w:pPr>
        <w:pStyle w:val="Normal"/>
        <w:spacing w:before="120" w:after="0"/>
        <w:ind w:firstLine="567"/>
        <w:jc w:val="both"/>
        <w:rPr/>
      </w:pPr>
      <w:r>
        <w:rPr/>
        <w:t xml:space="preserve">Так, если на рынок доставляется больше товаров, чем способны приобрести покупатели, то продавцы будут бороться за покупателя, снижая при этом цены. Если же на рынок будет доставлено меньше товаров, чем готовы приобрести покупатели, то последние будут соревноваться за продавца, способствуя тем самым росту цен. </w:t>
      </w:r>
    </w:p>
    <w:p>
      <w:pPr>
        <w:pStyle w:val="Normal"/>
        <w:spacing w:before="120" w:after="0"/>
        <w:ind w:firstLine="567"/>
        <w:jc w:val="both"/>
        <w:rPr/>
      </w:pPr>
      <w:r>
        <w:rPr/>
        <w:t>Конкуренция, хотя и связана с определёнными издержками (усиливает социально-экономическую дифференциацию в обществе, обуславливает потери экономических ресурсов от потери побежденных и т.д.), вместе с тем обеспечивает немалый экономический эффект, стимулируя снижение цен, повышение качества и ассортимента выпускаемой продукции, внедрение научно-технических достижений и др.</w:t>
      </w:r>
    </w:p>
    <w:p>
      <w:pPr>
        <w:pStyle w:val="Normal"/>
        <w:spacing w:before="120" w:after="0"/>
        <w:ind w:firstLine="567"/>
        <w:jc w:val="both"/>
        <w:rPr/>
      </w:pPr>
      <w:r>
        <w:rPr/>
        <w:t>Говоря о достоинствах конкуренции и рынка в целом, не следует забывать об их негативных сторонах, а также, разумеется, о тех проблемах, которые они не могут решить по своей природе.</w:t>
      </w:r>
    </w:p>
    <w:p>
      <w:pPr>
        <w:pStyle w:val="Normal"/>
        <w:spacing w:before="120" w:after="0"/>
        <w:ind w:firstLine="567"/>
        <w:jc w:val="both"/>
        <w:rPr/>
      </w:pPr>
      <w:r>
        <w:rPr/>
        <w:t>Тема является актуальной, так как с проблемами, которые раскрываются в этой, теме мы сталкиваемся довольно часто и понимание конкуренции, и рыночных механизмов в целом даст возможность правильной оценки ситуации, что в конечном итоге приведет к увеличению прибыли. Поэтому очень много таких ученых как: М. Фридман, Фридрих фон Хайек (1899-1988), В.Рожок, Паклин Ю.И. и др. изучают проблемы рыка и конкуренции.</w:t>
      </w:r>
    </w:p>
    <w:p>
      <w:pPr>
        <w:pStyle w:val="Normal"/>
        <w:spacing w:before="120" w:after="0"/>
        <w:jc w:val="center"/>
        <w:rPr>
          <w:b/>
          <w:b/>
          <w:bCs/>
          <w:sz w:val="28"/>
          <w:szCs w:val="28"/>
        </w:rPr>
      </w:pPr>
      <w:r>
        <w:rPr>
          <w:b/>
          <w:bCs/>
          <w:sz w:val="28"/>
          <w:szCs w:val="28"/>
        </w:rPr>
        <w:t>Рынок и конкуренция</w:t>
      </w:r>
    </w:p>
    <w:p>
      <w:pPr>
        <w:pStyle w:val="Normal"/>
        <w:spacing w:before="120" w:after="0"/>
        <w:jc w:val="center"/>
        <w:rPr>
          <w:b/>
          <w:b/>
          <w:bCs/>
          <w:sz w:val="28"/>
          <w:szCs w:val="28"/>
        </w:rPr>
      </w:pPr>
      <w:r>
        <w:rPr>
          <w:b/>
          <w:bCs/>
          <w:sz w:val="28"/>
          <w:szCs w:val="28"/>
        </w:rPr>
        <w:t>Рынок, причины его возникновения и характерные черты.</w:t>
      </w:r>
    </w:p>
    <w:p>
      <w:pPr>
        <w:pStyle w:val="Normal"/>
        <w:spacing w:before="120" w:after="0"/>
        <w:ind w:firstLine="567"/>
        <w:jc w:val="both"/>
        <w:rPr/>
      </w:pPr>
      <w:r>
        <w:rPr/>
        <w:t>Возникновение рынка непосредственно связано с появлением общественного разделения труда. Уже на заре цивилизации произошло крупное разделение труда между земледельческими и скотоводческими племенами. Все усиливающееся разделение труда, его дифференциация и специализация в конечном итоге привели не только к повышению производительности и эффективности общественного производства, но и к неизбежности обмена продуктами этого труда. Постепенно такой обмен расширялся и совершенствовался от случайного обмена продуктами труда первобытных племен до современного рынка, где в качестве всеобщего эквивалента стоимости выступают деньги.</w:t>
      </w:r>
    </w:p>
    <w:p>
      <w:pPr>
        <w:pStyle w:val="Normal"/>
        <w:spacing w:before="120" w:after="0"/>
        <w:ind w:firstLine="567"/>
        <w:jc w:val="both"/>
        <w:rPr/>
      </w:pPr>
      <w:r>
        <w:rPr/>
        <w:t>Таким образом, рынок представляет собой специфический способ организации экономической деятельности, где хозяйственные отношения между людьми выступают как отношения между товарами или вещами. Всеобщим эквивалентом стоимости здесь является товар особого рода - деньги. Совершенно иное мы наблюдаем при натуральном обмене, например бартере, когда происходит непосредственный обмен одних товаров на другие. В этом случае ясно видно, какой род деятельности противостоит или, лучше сказать, соотносится к другим. Когда вы покупаете товар за деньги, то последние являются единственным свидетельством созданной стоимости. Продавая товар, вы получаете деньги и на них покупаете нужный вам товар. Такой способ обмена оказался весьма эффективным и постепенно вытеснил все другие способы, хотя, например, бартер все еще встречается в некоторых условиях хозяйствования.</w:t>
      </w:r>
    </w:p>
    <w:p>
      <w:pPr>
        <w:pStyle w:val="Normal"/>
        <w:spacing w:before="120" w:after="0"/>
        <w:ind w:firstLine="567"/>
        <w:jc w:val="both"/>
        <w:rPr/>
      </w:pPr>
      <w:r>
        <w:rPr/>
        <w:t>Исторически рынок формировался постепенно и первоначально был связан с розничной торговлей продуктами и некоторыми товарами хозяйственного обихода. Для такой торговли отводились специальные места на площадях и оживленных улицах населенных пунктов. Рынок подобного рода часто называют базаром, и в этом виде он сохранился и до наших дней. Однако в дальнейшем понятие "рынок" приобрело более широкое значение: сейчас мы говорим об оптовых рынках, товарно-сырьевых биржах, а также фондовых рынках, где продаются и покупаются не только товары, но и акции и другие ценные бумаги.</w:t>
      </w:r>
    </w:p>
    <w:p>
      <w:pPr>
        <w:pStyle w:val="Normal"/>
        <w:spacing w:before="120" w:after="0"/>
        <w:ind w:firstLine="567"/>
        <w:jc w:val="both"/>
        <w:rPr/>
      </w:pPr>
      <w:r>
        <w:rPr/>
        <w:t>Наиболее организованными являются рынки товаров, пользующихся всеобщим спросом, поддающихся точной спецификации, перевозке на далекие расстояния и т.п. Ясно, что рынок, например, обычных кирпичей будет ограничиваться ближайшими районами кирпичного завода, в то время как рынок драгоценных металлов, камней и ювелирных изделий, а также хлопка, зерна, металлоизделий будет охватывать территорию всей страны и даже других государств. Особое значение среди организованных рынков имеют рынки ценных бумаг, к которым относятся акции и облигации, выпускаемые частными компаниями, акционерными обществами и правительствами. Наибольшим спросом среди них пользуются акции крупных, известных компаний, в особенности международных, а также облигации, выпускаемые правительствами, ввиду их надежности и гарантированности дохода по ним. По образцу фондовых рынков, на которых продаются и покупаются акции, организован мировой рынок драгоценных металлов. Благодаря своим природным качествам золото, серебро, платина выступали в роли всеобщего эквивалента при обмене, да и теперь могут служить деньгами, хотя непосредственно в торговых операциях не используются.</w:t>
      </w:r>
    </w:p>
    <w:p>
      <w:pPr>
        <w:pStyle w:val="Normal"/>
        <w:spacing w:before="120" w:after="0"/>
        <w:ind w:firstLine="567"/>
        <w:jc w:val="both"/>
        <w:rPr/>
      </w:pPr>
      <w:r>
        <w:rPr/>
        <w:t>К менее организованным относятся рынки товаров, пользующихся спросом узкой группы лиц, например, продажи одежды индивидуального пошива, произведений искусства и художественных ремесел и т.п. То же самое следует сказать о местных рынках по реализации скоропортящихся товаров, объемных вещей и всего, что не поддается перевозкам на дальние расстояния. Это узко локальные рынки, колебания цен на них в разных местах ощутимее, но тем не менее и для них сохраняется главное условие: цены товаров определяются в зависимости от спроса и предложения, хотя и имеют тенденции к выравниванию.</w:t>
      </w:r>
    </w:p>
    <w:p>
      <w:pPr>
        <w:pStyle w:val="Normal"/>
        <w:spacing w:before="120" w:after="0"/>
        <w:ind w:firstLine="567"/>
        <w:jc w:val="both"/>
        <w:rPr/>
      </w:pPr>
      <w:r>
        <w:rPr/>
        <w:t>Существуют, по меньшей мере, четыре признаков рынка, отличающих его от других типов организации экономической деятельности.</w:t>
      </w:r>
    </w:p>
    <w:p>
      <w:pPr>
        <w:pStyle w:val="Normal"/>
        <w:spacing w:before="120" w:after="0"/>
        <w:ind w:firstLine="567"/>
        <w:jc w:val="both"/>
        <w:rPr/>
      </w:pPr>
      <w:r>
        <w:rPr/>
        <w:t>" Подлинный рынок предполагает свободный доступ в него и свободный выход из него, поэтому число участников рынка ничем не ограничивается. Более того, чем больше таких участников, тем заметнее проявляются рыночные законы. Вступление в рынок и участие в нем можно осуществить разными способами: открыть свое дело (мастерскую, магазин, ателье и т.п.), обходясь собственными силами и силами своей семьи или родственников; нанять рабочих и создать предприятие или фирму. Именно таким путем происходило формирование классического капитализма с присущей ему эксплуатацией, основанной на извлечении прибавочной стоимости, как это детально было прослежено К.Марксом в "Капитале". Участвовать в рыночной деятельности можно и путем покупки акций, ценных бумаг, вкладывая деньги в банки, страховые компании и другие финансовые учреждения.</w:t>
      </w:r>
    </w:p>
    <w:p>
      <w:pPr>
        <w:pStyle w:val="Normal"/>
        <w:spacing w:before="120" w:after="0"/>
        <w:ind w:firstLine="567"/>
        <w:jc w:val="both"/>
        <w:rPr/>
      </w:pPr>
      <w:r>
        <w:rPr/>
        <w:t>Поскольку на рынке участвует значительное число производителей товаров, постольку цена, назначаемая каждым из них, оказывает незначительное влияние на общую рыночную цену. Любой товаропроизводитель не может выбросить на рынок столько товара, чтобы диктовать свою цену потребителю. Именно массовый характер рынка, взаимодействие разных продавцов с приблизительно равными возможностями приводит к выравниванию общей рыночной цены, содействуя ее устойчивости.</w:t>
      </w:r>
    </w:p>
    <w:p>
      <w:pPr>
        <w:pStyle w:val="Normal"/>
        <w:spacing w:before="120" w:after="0"/>
        <w:ind w:firstLine="567"/>
        <w:jc w:val="both"/>
        <w:rPr/>
      </w:pPr>
      <w:r>
        <w:rPr/>
        <w:t>" На рынке предполагается полная свобода в перемещении материальных, финансовых и людских ресурсов. Почему важно это условие? Да потому, что каждый стремится к выигрышу, увеличению своего дохода, а для этого надо переместить ресурсы туда, где они дадут наибольшую отдачу, где используются новые мощности, осваиваются более передовые технологии, лучше оплата труда, условия работы и т.п.</w:t>
      </w:r>
    </w:p>
    <w:p>
      <w:pPr>
        <w:pStyle w:val="Normal"/>
        <w:spacing w:before="120" w:after="0"/>
        <w:ind w:firstLine="567"/>
        <w:jc w:val="both"/>
        <w:rPr/>
      </w:pPr>
      <w:r>
        <w:rPr/>
        <w:t>" Рынок, должен обеспечить, в принципе, равные шансы для всех его участников. Поэтому признается право каждого на полную информированность о предложении и спросе, о ценах, спецификации товаров и др. Это позволяет каждому участнику сделать; наилучший выбор среди имеющихся возможностей, хотя фактически о полной информированности приходится говорить далеко не всегда, а выбор наилучшей возможности сталкивается с еще большими трудностями.</w:t>
      </w:r>
    </w:p>
    <w:p>
      <w:pPr>
        <w:pStyle w:val="Normal"/>
        <w:spacing w:before="120" w:after="0"/>
        <w:ind w:firstLine="567"/>
        <w:jc w:val="both"/>
        <w:rPr/>
      </w:pPr>
      <w:r>
        <w:rPr/>
        <w:t>" На свободном рынке исключаются какие-либо привилегии для каких-либо групп продавцов, связанные, например, с торговыми марками и иными характеристиками товаров. Все товары считаются абсолютно однородными, если они соответствуют стандарту. Конечно, это условие не всегда соблюдается, ибо покупатели, особенно на оптовых рынках, прекрасно разбираются в достоинствах товаров тех или иных компаний, в частности производимых фирмами с устоявшейся хорошей репутацией, и даже реклама здесь не так важна.</w:t>
      </w:r>
    </w:p>
    <w:p>
      <w:pPr>
        <w:pStyle w:val="Normal"/>
        <w:spacing w:before="120" w:after="0"/>
        <w:ind w:firstLine="567"/>
        <w:jc w:val="both"/>
        <w:rPr/>
      </w:pPr>
      <w:r>
        <w:rPr/>
        <w:t>Важно всегда помнить, что рынок, который мы охарактеризовали пятью основными признаками, является идеализированным, основанным на свободной конкуренции и потенциально одинаковых шансах для всех продавцов и покупателей, и отличается - порой значительно - от рынка реального.</w:t>
      </w:r>
    </w:p>
    <w:p>
      <w:pPr>
        <w:pStyle w:val="Normal"/>
        <w:spacing w:before="120" w:after="0"/>
        <w:jc w:val="center"/>
        <w:rPr>
          <w:b/>
          <w:b/>
          <w:bCs/>
          <w:sz w:val="28"/>
          <w:szCs w:val="28"/>
        </w:rPr>
      </w:pPr>
      <w:r>
        <w:rPr>
          <w:b/>
          <w:bCs/>
          <w:sz w:val="28"/>
          <w:szCs w:val="28"/>
        </w:rPr>
        <w:t>Рыночная модель для Украины</w:t>
      </w:r>
    </w:p>
    <w:p>
      <w:pPr>
        <w:pStyle w:val="Normal"/>
        <w:spacing w:before="120" w:after="0"/>
        <w:ind w:firstLine="567"/>
        <w:jc w:val="both"/>
        <w:rPr/>
      </w:pPr>
      <w:r>
        <w:rPr/>
        <w:t>Мировой опыт показывает, что при выборе определенной модели экономики и ее реализации нужно учитывать общее и специфическое, которое есть содержанием переходной экономики, в стадии которой находится Украина.</w:t>
      </w:r>
    </w:p>
    <w:p>
      <w:pPr>
        <w:pStyle w:val="Normal"/>
        <w:spacing w:before="120" w:after="0"/>
        <w:ind w:firstLine="567"/>
        <w:jc w:val="both"/>
        <w:rPr/>
      </w:pPr>
      <w:r>
        <w:rPr/>
        <w:t>Вместе с тем обязательно следует иметь в виду, что общие закономерности для переходной экономики неодинаково выражаются в разных условиях, скажем, в условиях восточной и западной цивилизации.</w:t>
      </w:r>
    </w:p>
    <w:p>
      <w:pPr>
        <w:pStyle w:val="Normal"/>
        <w:spacing w:before="120" w:after="0"/>
        <w:ind w:firstLine="567"/>
        <w:jc w:val="both"/>
        <w:rPr/>
      </w:pPr>
      <w:r>
        <w:rPr/>
        <w:t>Закономерностью переходной экономики есть нестабильность и нестойкость, поскольку в ее основе лежат разногласия старых и новых форм хозяйствования, которое приводит к быстрым качественным изменениям в экономической и социальной жизни общества. В связи с этим надо предусматривать альтернативные пути ее развития. Потенциально существует широкий спектр перспектив: от возвращения в определенной форме к авторитарно-бюрократической системе и до постиндустриального общества; от коррумпированной теневой экономики до праволиберальных, основанных на частной собственности систем. Следует учитывать и то, что альтернативность имеет определенные границы, которые обусловленные объективными и субъективными факторами. Среди многих вариантов есть оптимальный для той или другой страны. Критерием этого выбора есть как общие тенденции развития мировой цивилизации, так и учет реальных ресурсов, национальных особенностей, исторических традиций, географического и геополитического положения. Итак, формировать экономическую стратегию, направленную на построение определенной модели рыночной экономики, следует, опираясь на пересчитанные факторы.</w:t>
      </w:r>
    </w:p>
    <w:p>
      <w:pPr>
        <w:pStyle w:val="Normal"/>
        <w:spacing w:before="120" w:after="0"/>
        <w:ind w:firstLine="567"/>
        <w:jc w:val="both"/>
        <w:rPr/>
      </w:pPr>
      <w:r>
        <w:rPr/>
        <w:t>Особенностью экономики Украины есть то, что перед началом рыночных трансформаций она представляла собой административно-командный тип, где доминировал тотальный монополизм: собственности, централизовано директивного принятия решений и технологический монополизм. Было много предприятий, которые вырабатывали 60-100 процентов определенного вида продукции. Такая монополия не является рыночной. Она не предусматривает конкуренции, рыночного отношения, делает хозяйничающим субъектом систему государственных учреждений, а предприятия выполняют лишь производственные функции.</w:t>
      </w:r>
    </w:p>
    <w:p>
      <w:pPr>
        <w:pStyle w:val="Normal"/>
        <w:spacing w:before="120" w:after="0"/>
        <w:ind w:firstLine="567"/>
        <w:jc w:val="both"/>
        <w:rPr/>
      </w:pPr>
      <w:r>
        <w:rPr/>
        <w:t>Отрицательное влияние на формирование рыночного отношения в Украине имеет и то, что его экономика крупномасштабная с незавершенным циклом производства, а также отбивает специализацию в бывшем Советском Союзе на трудной промышленности, военно-промышленном производстве и добывающих областях. Именно это сегодня воссоздает недостаток товаров народного потребления, с одной стороны, и техническую и технологическую отсталость - из другого. Это порождает огромную потребность в приобретении нефти и газа на мировом рынке, а отсюда проблемы с торговым балансом, перекосы в ценах на внутреннем рынке.</w:t>
      </w:r>
    </w:p>
    <w:p>
      <w:pPr>
        <w:pStyle w:val="Normal"/>
        <w:spacing w:before="120" w:after="0"/>
        <w:ind w:firstLine="567"/>
        <w:jc w:val="both"/>
        <w:rPr/>
      </w:pPr>
      <w:r>
        <w:rPr/>
        <w:t>Создания достаточного количества предприятий в Украине, которые бы формировали конкурентную среду, может осуществляться двумя путями: реформированием существующих предприятий и созданием новых. Первый путь предусматривает: демонополизацию; разгосударствление и приватизацию; привлечения отечественных и иностранных инвестиций для структурной перестройки предприятий; диверсификацию. Второй путь ставит цель содействия развития маленького и среднего бизнеса; привлечения отечественных и иностранных инвестиций для создания новых предприятий, а также реструктуризации устаревших, тех, которые требуют полного обновления.</w:t>
      </w:r>
    </w:p>
    <w:p>
      <w:pPr>
        <w:pStyle w:val="Normal"/>
        <w:spacing w:before="120" w:after="0"/>
        <w:ind w:firstLine="567"/>
        <w:jc w:val="both"/>
        <w:rPr/>
      </w:pPr>
      <w:r>
        <w:rPr/>
        <w:t>Учитывая то, что Украина имеет могущественный индустриальный и научно-технический потенциал, подготовленные кадры, нецелесообразно избирать модель рыночной экономики, в которой преобладает мелкая частная собственность и экономика регулируется исключительно рыночными законами. Этот путь был бы не прогрессом, а регрессом и вел бы к временам А. Смита и соответствующих методов экономической жизни, где все решало свободное ценообразование.</w:t>
      </w:r>
    </w:p>
    <w:p>
      <w:pPr>
        <w:pStyle w:val="Normal"/>
        <w:spacing w:before="120" w:after="0"/>
        <w:ind w:firstLine="567"/>
        <w:jc w:val="both"/>
        <w:rPr/>
      </w:pPr>
      <w:r>
        <w:rPr/>
        <w:t>Модным есть так называемый либерализованный подход, сущность которого состоит в том, что если не мешать экономике, развиваться самой по себе за присущими ей принципами, то Украина скоро войдет в мировой рынок.</w:t>
      </w:r>
    </w:p>
    <w:p>
      <w:pPr>
        <w:pStyle w:val="Normal"/>
        <w:spacing w:before="120" w:after="0"/>
        <w:ind w:firstLine="567"/>
        <w:jc w:val="both"/>
        <w:rPr/>
      </w:pPr>
      <w:r>
        <w:rPr/>
        <w:t>Распространенный лозунг "полную свободу перемещению капиталов, товаров, людей" - не только популистское, а и некорректное. Кто может сегодня назвать такую страну, где этот лозунг был воплощенный в жизнь? Каждая страна, вступая в экономические отношения с другими странами, стремится по возможности полнее реализовать свои интересы. Именно поэтому она вводит квоты, лицензии, таможенные барьеры относительно иностранных товаропроизводителей. Соответствующая политика ведется относительно миграции рабочей силы. Ведь каждому понятно, если дешевая рабочая сила ринется в страну без любых ограничений, то это, с одной стороны, уменьшит покупательную способность национального рынка страны, поскольку снизится платежеспособность занятых в областях, куда вольется эта рабочая сила, а с другого - приведет к социальным обострениям в стране, из-за того, что уменьшится заработная плата, часть работников вообще перейдет к разряду безработных.</w:t>
      </w:r>
    </w:p>
    <w:p>
      <w:pPr>
        <w:pStyle w:val="Normal"/>
        <w:spacing w:before="120" w:after="0"/>
        <w:ind w:firstLine="567"/>
        <w:jc w:val="both"/>
        <w:rPr/>
      </w:pPr>
      <w:r>
        <w:rPr/>
        <w:t>Допуская иностранный капитал в экономику, надо также регулировать эти процессы, ведь они могут привести к потерям в определенных областях производства, дальнейшего искажения экономики, которая превратится на технологический придаток развитых стран, где происходят экологически вредные или бесперспективные процессы.</w:t>
      </w:r>
    </w:p>
    <w:p>
      <w:pPr>
        <w:pStyle w:val="Normal"/>
        <w:spacing w:before="120" w:after="0"/>
        <w:ind w:firstLine="567"/>
        <w:jc w:val="both"/>
        <w:rPr/>
      </w:pPr>
      <w:r>
        <w:rPr/>
        <w:t>Опыт переходного периода пост социалистических стран, в том числе Украины, свидетельствует: путь к рынку в "стихийном режиме", самоплавом - не только не эффективный, но и приводит к чрезвычайно большим потерям во всех сферах жизни, отбрасывает общество назад на десятки лет.</w:t>
      </w:r>
    </w:p>
    <w:p>
      <w:pPr>
        <w:pStyle w:val="Normal"/>
        <w:spacing w:before="120" w:after="0"/>
        <w:ind w:firstLine="567"/>
        <w:jc w:val="both"/>
        <w:rPr/>
      </w:pPr>
      <w:r>
        <w:rPr/>
        <w:t>Ориентиром при переходе к рыночной экономике для Украины должны быть современные развитые страны, для которых характерная смешанная экономика, которая основывается на разных формах собственности. Доминирующей при этом есть корпоративная собственность, взаимодействие конкуренции и регулирования со стороны государства, высокая социальная защита населения, социальная ориентация экономического развития.</w:t>
      </w:r>
    </w:p>
    <w:p>
      <w:pPr>
        <w:pStyle w:val="Normal"/>
        <w:spacing w:before="120" w:after="0"/>
        <w:ind w:firstLine="567"/>
        <w:jc w:val="both"/>
        <w:rPr/>
      </w:pPr>
      <w:r>
        <w:rPr/>
        <w:t>Следует также учитывать, что рынок нельзя построить, скажем, за шведским, американским или еще каким-то образцом. Он есть неотъемлемым элементом экономики. Рыночное отношение в Японии, Италии, Бразилии, Алжире разные. Характерными особенностями современного развитого рынка есть высокая организованность, интеллектуальное кадровое обеспечение его учреждений, научно обоснованные правовые основы.</w:t>
      </w:r>
    </w:p>
    <w:p>
      <w:pPr>
        <w:pStyle w:val="Normal"/>
        <w:spacing w:before="120" w:after="0"/>
        <w:ind w:firstLine="567"/>
        <w:jc w:val="both"/>
        <w:rPr/>
      </w:pPr>
      <w:r>
        <w:rPr/>
        <w:t>Построение такого рынка заняла значительное время и при этом происходила на хорошо развитых товарно-денежных отношениях. Современные развитые страны на это израсходовали весь послевоенный период (3-4 десятилетия); Южная Корея, Тайвань, Гонконг, Сингапур - приблизительно два десятилетия. При этом рынок "маленьких азиатских драконов", как называют последние четыре страны, хотя и есть развитым, отличается от рынка европейских стран и американского. Он, как считают специалисты, не является моделью открытой рыночной экономики.</w:t>
      </w:r>
    </w:p>
    <w:p>
      <w:pPr>
        <w:pStyle w:val="Normal"/>
        <w:spacing w:before="120" w:after="0"/>
        <w:ind w:firstLine="567"/>
        <w:jc w:val="both"/>
        <w:rPr/>
      </w:pPr>
      <w:r>
        <w:rPr/>
        <w:t>Украина может строить такую модель рыночной экономики, которая более всего отвечает особенностям ее развития, структуре экономики, географическому положению, менталитета народа.</w:t>
      </w:r>
    </w:p>
    <w:p>
      <w:pPr>
        <w:pStyle w:val="Normal"/>
        <w:spacing w:before="120" w:after="0"/>
        <w:ind w:firstLine="567"/>
        <w:jc w:val="both"/>
        <w:rPr/>
      </w:pPr>
      <w:r>
        <w:rPr/>
        <w:t>Для Украины наилучшей есть модель социально ориентированного рынка, который в конечном итоге будет подчинять деятельность своих функциональных структур удовлетворению материальных и духовных потребностей человека.</w:t>
      </w:r>
    </w:p>
    <w:p>
      <w:pPr>
        <w:pStyle w:val="Normal"/>
        <w:spacing w:before="120" w:after="0"/>
        <w:ind w:firstLine="567"/>
        <w:jc w:val="both"/>
        <w:rPr/>
      </w:pPr>
      <w:r>
        <w:rPr/>
        <w:t xml:space="preserve">Такая стратегия должна основываться на четко определенных приоритетах экономического развития, которые оказывали содействие бы достижению указанных целей. Важно избрать правильный путь перехода к рынку. Эволюционный путь основывается на поэтапном и постепенном введении рыночного отношения в течение продолжительного периода (10-15 лет). Ускоренный путь, или "шоковая терапия", на первый взгляд, выглядит как простой, так как к рынку можно перейти за короткий срок (были предложения за 400-500 дней, 2-3 года). Привлекает он тем, что цель достигается быстро. Использовался даже такой образ. Хвост коту можно отрубить частями, а можно сразу. В первом случаи животное страдает каждый раза, а во втором - лишь раз, а эффект один и тот же. Сущность такого подхода состоит в том, что на основную массу товаров и услуг сразу вводят свободные цены. Возрастания их ограничивается проведением предельно жесткой финансовой и кредитной политики. Она есть ключевым элементом этого варианту. Максимально сокращается государственный сектор. Социальная поддержка населения устанавливается на минимальном уровне. </w:t>
      </w:r>
    </w:p>
    <w:p>
      <w:pPr>
        <w:pStyle w:val="Normal"/>
        <w:spacing w:before="120" w:after="0"/>
        <w:ind w:firstLine="567"/>
        <w:jc w:val="both"/>
        <w:rPr/>
      </w:pPr>
      <w:r>
        <w:rPr/>
        <w:t>Приверженцев "шоковой терапии" в нашей стране было вдоволь, как и пророков и советников разных западных школ, в том числе чикагской (монетариской школы). Тем не менее, все они, во-первых, не видят отличий не только между Украиной и Россией, а и Украиной и Чили, между крестьянином, сформированным коллективным ведением хозяйства, и фермером, который работает в рыночной среде. Во-вторых, все они без исключения проявляют заботу не об интересах Украины, а о своих собственных интересах, интересах своих компаний, стран. В-третьих, монетаризм в его классическом понимании сводится к свободному рынку, где равновесие в обществе достигается за счет денежной политики, свободного ценообразования. В наших условиях многоуровневого монополизма (собственности, технологии, управления) это предопределяло разрушение экономики, дестабилизацию общества.</w:t>
      </w:r>
    </w:p>
    <w:p>
      <w:pPr>
        <w:pStyle w:val="Normal"/>
        <w:spacing w:before="120" w:after="0"/>
        <w:jc w:val="center"/>
        <w:rPr>
          <w:b/>
          <w:b/>
          <w:bCs/>
          <w:sz w:val="28"/>
          <w:szCs w:val="28"/>
        </w:rPr>
      </w:pPr>
      <w:r>
        <w:rPr>
          <w:b/>
          <w:bCs/>
          <w:sz w:val="28"/>
          <w:szCs w:val="28"/>
        </w:rPr>
        <w:t>Основы рыночной экономики в Украине должны вводиться ускоренно, но без "шока".</w:t>
      </w:r>
    </w:p>
    <w:p>
      <w:pPr>
        <w:pStyle w:val="Normal"/>
        <w:spacing w:before="120" w:after="0"/>
        <w:ind w:firstLine="567"/>
        <w:jc w:val="both"/>
        <w:rPr/>
      </w:pPr>
      <w:r>
        <w:rPr/>
        <w:t>Поэлементный, эволюционно-радикальный путь объединяет постепенность, поэтапность и государственные регулирования цен на важнейшие товары, с одной стороны, и прибылей - с друг. Внезапно перейти к рынку не удастся, так как в Украине, в сущности, нет развитой инфраструктуры, без которой не может существовать современный рынок. Экономика требует радикальной структурной перестройки. Без этого невозможно наполнить внутренний рынок потребительскими товарами, занять видное место на международном рынке. Для того чтобы достичь этого, нужны огромные капитальные ресурсы. Ожидания на помощь извне - нереальные, их надо искать внутри страны, в ее современной экономике. Острым есть дефицит на квалифицированные предпринимательские кадры для работы в банках, на биржах и т.п.. Именно поэтому для построения эффективной рыночной экономики Украина может демонтировать старую хозяйственную систему и постепенно вводить рыночные элементы.</w:t>
      </w:r>
    </w:p>
    <w:p>
      <w:pPr>
        <w:pStyle w:val="Normal"/>
        <w:spacing w:before="120" w:after="0"/>
        <w:ind w:firstLine="567"/>
        <w:jc w:val="both"/>
        <w:rPr/>
      </w:pPr>
      <w:r>
        <w:rPr/>
        <w:t>Решения этой сложной задачи требует, с одной стороны, ускоренного перехода к рынку, а с другого - выхода экономики из кризы. Такими являются реальные обстоятельства, с которыми нельзя не считаться, избирая стратегию перехода к социально ориентированной рыночной экономике.</w:t>
      </w:r>
    </w:p>
    <w:p>
      <w:pPr>
        <w:pStyle w:val="Normal"/>
        <w:spacing w:before="120" w:after="0"/>
        <w:ind w:firstLine="567"/>
        <w:jc w:val="both"/>
        <w:rPr/>
      </w:pPr>
      <w:r>
        <w:rPr/>
        <w:t>Главным фактором создания модели рынка, про которую идет речь, может быть последовательная деятельность государства относительно создания необходимых учреждений рынка.</w:t>
      </w:r>
    </w:p>
    <w:p>
      <w:pPr>
        <w:pStyle w:val="Normal"/>
        <w:spacing w:before="120" w:after="0"/>
        <w:ind w:firstLine="567"/>
        <w:jc w:val="both"/>
        <w:rPr/>
      </w:pPr>
      <w:r>
        <w:rPr/>
        <w:t>Регулирующая роль государства может осуществляться методами, которые адекватные рыночным формам хозяйствования. Для этого следует разработать целевые программы развития определяющих сфер хозяйства. Обеспечить поддержку приоритетных направлений экономического развития, выделения для этих целей кредитов, уменьшение налогов; стимулирования развития производства, а не посреднической деятельности, разных социальных форм хозяйства; создать благоприятные условия для привлечения в страну частного иностранного капитала, прежде всего в форме прямых инвестиций к производственной сфере, областей, которые вырабатывают товары потребления.</w:t>
      </w:r>
    </w:p>
    <w:p>
      <w:pPr>
        <w:pStyle w:val="Normal"/>
        <w:spacing w:before="120" w:after="0"/>
        <w:ind w:firstLine="567"/>
        <w:jc w:val="both"/>
        <w:rPr/>
      </w:pPr>
      <w:r>
        <w:rPr/>
        <w:t>Государство может регулировать выпуск национальной денежной единицы, осуществлять контролируемую эмиссию, обеспечивать взаимодействие национального рынка с международным.</w:t>
      </w:r>
    </w:p>
    <w:p>
      <w:pPr>
        <w:pStyle w:val="Normal"/>
        <w:spacing w:before="120" w:after="0"/>
        <w:ind w:firstLine="567"/>
        <w:jc w:val="both"/>
        <w:rPr/>
      </w:pPr>
      <w:r>
        <w:rPr/>
        <w:t>Регулирующая роль государства может состоять в обеспечении равновесия в обществе. И чем большие отклонения от равновесия, тем более сильными должны быть регуляторы.</w:t>
      </w:r>
    </w:p>
    <w:p>
      <w:pPr>
        <w:pStyle w:val="Normal"/>
        <w:spacing w:before="120" w:after="0"/>
        <w:ind w:firstLine="567"/>
        <w:jc w:val="both"/>
        <w:rPr/>
      </w:pPr>
      <w:r>
        <w:rPr/>
        <w:t>Результаты экономических преобразований, осуществляемых на таких основах, будут детерминированными, неповоротными, ускоренными и, что в особенности важно, достигнутые в условиях социального согласия.</w:t>
      </w:r>
    </w:p>
    <w:p>
      <w:pPr>
        <w:pStyle w:val="Normal"/>
        <w:spacing w:before="120" w:after="0"/>
        <w:jc w:val="center"/>
        <w:rPr>
          <w:b/>
          <w:b/>
          <w:bCs/>
          <w:sz w:val="28"/>
          <w:szCs w:val="28"/>
        </w:rPr>
      </w:pPr>
      <w:r>
        <w:rPr>
          <w:b/>
          <w:bCs/>
          <w:sz w:val="28"/>
          <w:szCs w:val="28"/>
        </w:rPr>
        <w:t>Влияние рынка на цену.</w:t>
      </w:r>
    </w:p>
    <w:p>
      <w:pPr>
        <w:pStyle w:val="Normal"/>
        <w:spacing w:before="120" w:after="0"/>
        <w:ind w:firstLine="567"/>
        <w:jc w:val="both"/>
        <w:rPr/>
      </w:pPr>
      <w:r>
        <w:rPr/>
        <w:t>Есть разные типы рынков: рынок чистой конкуренции, рынок монополистической конкуренции, олигопольный рынок. Ценовая политика продавца во многом зависит от типа рынка.</w:t>
      </w:r>
    </w:p>
    <w:p>
      <w:pPr>
        <w:pStyle w:val="Normal"/>
        <w:spacing w:before="120" w:after="0"/>
        <w:ind w:firstLine="567"/>
        <w:jc w:val="both"/>
        <w:rPr/>
      </w:pPr>
      <w:r>
        <w:rPr/>
        <w:t>В условиях рынка чистой конкуренции, когда реализуется однородный за качеством товар (цемент определенной марки, пшеница определенного сорта), цена полностью зависит от соотношения спроса и предложения. Колебания в размере цен очень незначительно. Продавец не может маневрировать ценами (ни повышать, ни снижать). Специальная ценовая стратегия, в сущности, не нужна.</w:t>
      </w:r>
    </w:p>
    <w:p>
      <w:pPr>
        <w:pStyle w:val="Normal"/>
        <w:spacing w:before="120" w:after="0"/>
        <w:ind w:firstLine="567"/>
        <w:jc w:val="both"/>
        <w:rPr/>
      </w:pPr>
      <w:r>
        <w:rPr/>
        <w:t>В условиях рынка монополистической конкуренции существует много вариантов цен на товары, которые удовлетворяют определенную потребность потребителя. Например, покупателю предлагается 400 видов зубной пасты. Здесь продавец может влиять на цены, а покупатель, имея широкий выбор товаров, готовый платить за товары разные цены. Для того чтобы понять такое поведение покупателя, надо выяснить сущность названия рынка "монополистическая конкуренция". В нашем примере речь идет о купле зубной пасты. Каждая зубная паста, хотя и удовлетворяет одну потребность (чистка зубьев), имеет определенные отличия. Безусловно, большое значение имеет то, какая фирма вырабатывает эту пасту. Тем не менее, важное значение имеют и лечебные свойства зубной пасты, некоторые компоненты, которые входят в ее состава и т.п. В большинстве случаев зубная паста имеет определенное название, которым пользуется только этот производитель. Некоторые виды зубной пасты пользуются значительным спросом через высокое качество, упроченные привычки, авторитет фирмы и т.п. Такая зубная паста для ее производителя есть монопольным товаром. Эта монополия переходит на рынок, который дает предпринимателю-монополисту возможность повышать цену на товар.</w:t>
      </w:r>
    </w:p>
    <w:p>
      <w:pPr>
        <w:pStyle w:val="Normal"/>
        <w:spacing w:before="120" w:after="0"/>
        <w:ind w:firstLine="567"/>
        <w:jc w:val="both"/>
        <w:rPr/>
      </w:pPr>
      <w:r>
        <w:rPr/>
        <w:t>Не так давно на мировом рынке поднимался вопрос, кто имеет право пользоваться известными названиями "Шампанское", "Коньяк" и т.п. Речь шла о том, что такое право может принадлежать не всем производителям, а только производителям той страны, где началось изготовления этих напитков.</w:t>
      </w:r>
    </w:p>
    <w:p>
      <w:pPr>
        <w:pStyle w:val="Normal"/>
        <w:spacing w:before="120" w:after="0"/>
        <w:ind w:firstLine="567"/>
        <w:jc w:val="both"/>
        <w:rPr/>
      </w:pPr>
      <w:r>
        <w:rPr/>
        <w:t>В условиях олигопольного рынка, когда существует небольшое количество продавцов, цена товара в основном зависит от действий конкурентов. Продавец должен четко реагировать на них. Возможности увеличения или уменьшения цен ограниченные.</w:t>
      </w:r>
    </w:p>
    <w:p>
      <w:pPr>
        <w:pStyle w:val="Normal"/>
        <w:spacing w:before="120" w:after="0"/>
        <w:ind w:firstLine="567"/>
        <w:jc w:val="both"/>
        <w:rPr/>
      </w:pPr>
      <w:r>
        <w:rPr/>
        <w:t>И, в конце концов, в условиях рынка чистой монополии, где существует один продавец, цена регулируется монополистом. Однако на таком рынке на цену может влиять государственное регулирование.</w:t>
      </w:r>
    </w:p>
    <w:p>
      <w:pPr>
        <w:pStyle w:val="Normal"/>
        <w:spacing w:before="120" w:after="0"/>
        <w:jc w:val="center"/>
        <w:rPr>
          <w:b/>
          <w:b/>
          <w:bCs/>
          <w:sz w:val="28"/>
          <w:szCs w:val="28"/>
        </w:rPr>
      </w:pPr>
      <w:r>
        <w:rPr>
          <w:b/>
          <w:bCs/>
          <w:sz w:val="28"/>
          <w:szCs w:val="28"/>
        </w:rPr>
        <w:t>Концентрация рынка и ее оценка</w:t>
      </w:r>
    </w:p>
    <w:p>
      <w:pPr>
        <w:pStyle w:val="Normal"/>
        <w:spacing w:before="120" w:after="0"/>
        <w:ind w:firstLine="567"/>
        <w:jc w:val="both"/>
        <w:rPr/>
      </w:pPr>
      <w:r>
        <w:rPr/>
        <w:t>В развитой рыночной экономике выделяют два вида группирования фирм:</w:t>
      </w:r>
    </w:p>
    <w:p>
      <w:pPr>
        <w:pStyle w:val="Normal"/>
        <w:spacing w:before="120" w:after="0"/>
        <w:ind w:firstLine="567"/>
        <w:jc w:val="both"/>
        <w:rPr/>
      </w:pPr>
      <w:r>
        <w:rPr/>
        <w:t>1) предпринимательское группирование ряда мелких и средних фирм вокруг крупной;</w:t>
      </w:r>
    </w:p>
    <w:p>
      <w:pPr>
        <w:pStyle w:val="Normal"/>
        <w:spacing w:before="120" w:after="0"/>
        <w:ind w:firstLine="567"/>
        <w:jc w:val="both"/>
        <w:rPr/>
      </w:pPr>
      <w:r>
        <w:rPr/>
        <w:t>2) олигополистическое группирование, представляющее собой объединение крупных фирм олигополистов.</w:t>
      </w:r>
    </w:p>
    <w:p>
      <w:pPr>
        <w:pStyle w:val="Normal"/>
        <w:spacing w:before="120" w:after="0"/>
        <w:ind w:firstLine="567"/>
        <w:jc w:val="both"/>
        <w:rPr/>
      </w:pPr>
      <w:r>
        <w:rPr/>
        <w:t>Предпринимательские группы образовываются путем установления имущественных и контрактных отношений между крупной фирмой олигополистического типа и мелкими и средними компаниями. Интеграция предприятий в рамках такого образования может быть вертикальной или горизонтальной.</w:t>
      </w:r>
    </w:p>
    <w:p>
      <w:pPr>
        <w:pStyle w:val="Normal"/>
        <w:spacing w:before="120" w:after="0"/>
        <w:ind w:firstLine="567"/>
        <w:jc w:val="both"/>
        <w:rPr/>
      </w:pPr>
      <w:r>
        <w:rPr/>
        <w:t>Вертикальная интеграция встречается чаще и происходит при объединении фирм, находящихся на разных стадиях некоторого единого технологического процесса. По сути, она представляет собой межотраслевую концентрацию и централизацию производства. Вертикальная интеграция позволяет снизить издержки, поскольку продукт переходит из одной стадии воспроизводства в другую, минуя рынок: расчет между подразделениями ведется не по рыночным, а по трансфертным, более низким ценам.</w:t>
      </w:r>
    </w:p>
    <w:p>
      <w:pPr>
        <w:pStyle w:val="Normal"/>
        <w:spacing w:before="120" w:after="0"/>
        <w:ind w:firstLine="567"/>
        <w:jc w:val="both"/>
        <w:rPr/>
      </w:pPr>
      <w:r>
        <w:rPr/>
        <w:t>Горизонтальная интеграция наблюдается при объединении фирм, выпускающих однотипную продукцию или осуществляющих одинаковую стадию технологического процесса. Горизонтальную интеграцию можно охарактеризовать как внутриотраслевую концентрацию и централизацию производства. Подобные объединения дают экономию за счет масштаба производства и управления.</w:t>
      </w:r>
    </w:p>
    <w:p>
      <w:pPr>
        <w:pStyle w:val="Normal"/>
        <w:spacing w:before="120" w:after="0"/>
        <w:ind w:firstLine="567"/>
        <w:jc w:val="both"/>
        <w:rPr/>
      </w:pPr>
      <w:r>
        <w:rPr/>
        <w:t>Целью создания предпринимательских групп является осуществление более эффективного контроля над производством и сбытом продукции из единого центра. Однако экономическая теория и практика свидетельствуют о том, что превышение оптимального размера предприятия ведет к значительным экономическим потерям. В связи с этим многие крупные компании в последние десятилетия постоянно увеличивали долю внешних поставщиков, что предотвращало появление отрицательного эффекта масштаба, сокращало издержки по адаптации к научно-техническому прогрессу. Вместе с тем развитие сети поставщиков усиливает ненадежность поставок и увеличивает вероятность ухудшения качества. Организация предпринимательской группы во многом способствует преодолению этих недостатков. Основными путями образования предпринимательских групп являются:</w:t>
      </w:r>
    </w:p>
    <w:p>
      <w:pPr>
        <w:pStyle w:val="Normal"/>
        <w:spacing w:before="120" w:after="0"/>
        <w:ind w:firstLine="567"/>
        <w:jc w:val="both"/>
        <w:rPr/>
      </w:pPr>
      <w:r>
        <w:rPr/>
        <w:t>1) деление фирмы на несколько самостоятельных компаний;</w:t>
      </w:r>
    </w:p>
    <w:p>
      <w:pPr>
        <w:pStyle w:val="Normal"/>
        <w:spacing w:before="120" w:after="0"/>
        <w:ind w:firstLine="567"/>
        <w:jc w:val="both"/>
        <w:rPr/>
      </w:pPr>
      <w:r>
        <w:rPr/>
        <w:t>2) отделение какого-либо подразделения от материнской компании;</w:t>
      </w:r>
    </w:p>
    <w:p>
      <w:pPr>
        <w:pStyle w:val="Normal"/>
        <w:spacing w:before="120" w:after="0"/>
        <w:ind w:firstLine="567"/>
        <w:jc w:val="both"/>
        <w:rPr/>
      </w:pPr>
      <w:r>
        <w:rPr/>
        <w:t>3) объединения фирм, во главе которых становится финансирующий и координирующий их деятельность банк;</w:t>
      </w:r>
    </w:p>
    <w:p>
      <w:pPr>
        <w:pStyle w:val="Normal"/>
        <w:spacing w:before="120" w:after="0"/>
        <w:ind w:firstLine="567"/>
        <w:jc w:val="both"/>
        <w:rPr/>
      </w:pPr>
      <w:r>
        <w:rPr/>
        <w:t>4) контракты об управлении, трансферте технологии, долгосрочной закупке товаров;</w:t>
      </w:r>
    </w:p>
    <w:p>
      <w:pPr>
        <w:pStyle w:val="Normal"/>
        <w:spacing w:before="120" w:after="0"/>
        <w:ind w:firstLine="567"/>
        <w:jc w:val="both"/>
        <w:rPr/>
      </w:pPr>
      <w:r>
        <w:rPr/>
        <w:t>5) слияние и поглощение компаний.</w:t>
      </w:r>
    </w:p>
    <w:p>
      <w:pPr>
        <w:pStyle w:val="Normal"/>
        <w:spacing w:before="120" w:after="0"/>
        <w:ind w:firstLine="567"/>
        <w:jc w:val="both"/>
        <w:rPr/>
      </w:pPr>
      <w:r>
        <w:rPr/>
        <w:t>Формально слияние отличается от поглощения, хотя на практике их не всегда легко отделить одно от другого.</w:t>
      </w:r>
    </w:p>
    <w:p>
      <w:pPr>
        <w:pStyle w:val="Normal"/>
        <w:spacing w:before="120" w:after="0"/>
        <w:ind w:firstLine="567"/>
        <w:jc w:val="both"/>
        <w:rPr/>
      </w:pPr>
      <w:r>
        <w:rPr/>
        <w:t>Слияние представляет собой совместный договор руководства компаний об объединении, как правило, путем замены акций сливающихся компаний на новые акции единого образца.</w:t>
      </w:r>
    </w:p>
    <w:p>
      <w:pPr>
        <w:pStyle w:val="Normal"/>
        <w:spacing w:before="120" w:after="0"/>
        <w:ind w:firstLine="567"/>
        <w:jc w:val="both"/>
        <w:rPr/>
      </w:pPr>
      <w:r>
        <w:rPr/>
        <w:t>Поглощение предполагает приобретение одной фирмой другой посредством покупки контрольного пакета акций поглощаемой компании.</w:t>
      </w:r>
    </w:p>
    <w:p>
      <w:pPr>
        <w:pStyle w:val="Normal"/>
        <w:spacing w:before="120" w:after="0"/>
        <w:ind w:firstLine="567"/>
        <w:jc w:val="both"/>
        <w:rPr/>
      </w:pPr>
      <w:r>
        <w:rPr/>
        <w:t>Объединение крупных фирм олигополистического типа основывается на принципах сотрудничества и конкуренций и исключает возможность централизованного регулирования производства и обращения. Координация действий таких объединений проводится с целью ограничения конкуренции, обеспечение надежности поставок и сбыта, объединения ресурсов и др.</w:t>
      </w:r>
    </w:p>
    <w:p>
      <w:pPr>
        <w:pStyle w:val="Normal"/>
        <w:spacing w:before="120" w:after="0"/>
        <w:ind w:firstLine="567"/>
        <w:jc w:val="both"/>
        <w:rPr/>
      </w:pPr>
      <w:r>
        <w:rPr/>
        <w:t>Если слияние и поглощение представляют собой формы процесса централизации капитала, то концентрация производства предполагает изменение его масштабов.</w:t>
      </w:r>
    </w:p>
    <w:p>
      <w:pPr>
        <w:pStyle w:val="Normal"/>
        <w:spacing w:before="120" w:after="0"/>
        <w:ind w:firstLine="567"/>
        <w:jc w:val="both"/>
        <w:rPr/>
      </w:pPr>
      <w:r>
        <w:rPr/>
        <w:t>Выделяют три основные формы изменения масштабов производства: интеграцию, диверсификацию и конгломерацию.</w:t>
      </w:r>
    </w:p>
    <w:p>
      <w:pPr>
        <w:pStyle w:val="Normal"/>
        <w:spacing w:before="120" w:after="0"/>
        <w:ind w:firstLine="567"/>
        <w:jc w:val="both"/>
        <w:rPr/>
      </w:pPr>
      <w:r>
        <w:rPr/>
        <w:t>Интеграция представляет собой объединение на базе горизонтальной или вертикальной интеграции.</w:t>
      </w:r>
    </w:p>
    <w:p>
      <w:pPr>
        <w:pStyle w:val="Normal"/>
        <w:spacing w:before="120" w:after="0"/>
        <w:ind w:firstLine="567"/>
        <w:jc w:val="both"/>
        <w:rPr/>
      </w:pPr>
      <w:r>
        <w:rPr/>
        <w:t>Диверсификация - это многоотраслевое объединение технологически разнородных предприятий близких отраслей. Такие диверсифицированные компании получают выгоду от внутренней кооперации, проявляющуюся в росте прибыли, снижении издержек, сокращении потребности в инвестициях.</w:t>
      </w:r>
    </w:p>
    <w:p>
      <w:pPr>
        <w:pStyle w:val="Normal"/>
        <w:spacing w:before="120" w:after="0"/>
        <w:ind w:firstLine="567"/>
        <w:jc w:val="both"/>
        <w:rPr/>
      </w:pPr>
      <w:r>
        <w:rPr/>
        <w:t>Конгломерация означает объединение под единым финансовым руководством фирм, не имеющих производственных связей и принадлежащих к различным сферам экономики. Формирование конгломератов происходит путем слияний и поглощений.</w:t>
      </w:r>
    </w:p>
    <w:p>
      <w:pPr>
        <w:pStyle w:val="Normal"/>
        <w:spacing w:before="120" w:after="0"/>
        <w:ind w:firstLine="567"/>
        <w:jc w:val="both"/>
        <w:rPr/>
      </w:pPr>
      <w:r>
        <w:rPr/>
        <w:t>Основной целью образования конгломерата может быть рассредоточение риска путем распределения капитала по отраслям; освоение новых рынков, образующихся "на стыке" прежних видов производства; наиболее эффективное использование достижений науки и техники при применении их одновременно в разных областях. Основной организационной формой такие объединения является концерн.</w:t>
      </w:r>
    </w:p>
    <w:p>
      <w:pPr>
        <w:pStyle w:val="Normal"/>
        <w:spacing w:before="120" w:after="0"/>
        <w:ind w:firstLine="567"/>
        <w:jc w:val="both"/>
        <w:rPr/>
      </w:pPr>
      <w:r>
        <w:rPr/>
        <w:t>Существование процессов диверсификации и конгломерации во многом объясняется наличием монопольных барьеров, препятствующих проникновению в отдельные сферы рынков, а также антитрестовское законодательство, запрещающее слияние горизонтального и вертикального типа.</w:t>
      </w:r>
    </w:p>
    <w:p>
      <w:pPr>
        <w:pStyle w:val="Normal"/>
        <w:spacing w:before="120" w:after="0"/>
        <w:ind w:firstLine="567"/>
        <w:jc w:val="both"/>
        <w:rPr/>
      </w:pPr>
      <w:r>
        <w:rPr/>
        <w:t>Для оценки рыночной концентрации и степени контроля рынка крупными фирмами используется несколько методов:</w:t>
      </w:r>
    </w:p>
    <w:p>
      <w:pPr>
        <w:pStyle w:val="Normal"/>
        <w:spacing w:before="120" w:after="0"/>
        <w:ind w:firstLine="567"/>
        <w:jc w:val="both"/>
        <w:rPr/>
      </w:pPr>
      <w:r>
        <w:rPr/>
        <w:t>1) Определение размера чистых прибылей, получаемых фирмами и отраслями, так как предполагается, что норма или масса прибыли в отрасли напрямую зависят от степени рыночной концентрации. Недостатки этого метода связаны с ненадежностью статистики прибылей, завышением фирмами издержек, применением различных схем амортизации и списания убытков.</w:t>
      </w:r>
    </w:p>
    <w:p>
      <w:pPr>
        <w:pStyle w:val="Normal"/>
        <w:spacing w:before="120" w:after="0"/>
        <w:ind w:firstLine="567"/>
        <w:jc w:val="both"/>
        <w:rPr/>
      </w:pPr>
      <w:r>
        <w:rPr/>
        <w:t>2) В связи с тем что монополистическая власть и концентрация могут приводить к ценам, превышающим предельные и средние издержки производства, одним из возможных методов ее оценки является определение степени превышения рыночными Ценами предельных или средних издержек. В этих целях рассчитывается индекс Лернера, позволяющий определить отношение разности между ценой и издержками к цене.</w:t>
      </w:r>
    </w:p>
    <w:p>
      <w:pPr>
        <w:pStyle w:val="Normal"/>
        <w:spacing w:before="120" w:after="0"/>
        <w:ind w:firstLine="567"/>
        <w:jc w:val="both"/>
        <w:rPr/>
      </w:pPr>
      <w:r>
        <w:rPr/>
        <w:t>Структура и функции рынка</w:t>
      </w:r>
    </w:p>
    <w:p>
      <w:pPr>
        <w:pStyle w:val="Normal"/>
        <w:spacing w:before="120" w:after="0"/>
        <w:ind w:firstLine="567"/>
        <w:jc w:val="both"/>
        <w:rPr/>
      </w:pPr>
      <w:r>
        <w:rPr/>
        <w:t>По своей структуре рынок представляет собой такой способ связи или отношений между производителями и потребителями, при котором обмен товаров происходит с помощью денег, и, следовательно, регулятором экономических отношений выступают здесь цены. Хотя обмен товаров происходил во всех прежних укладах, но господствующее положение рынок приобрел в капиталистическом обществе, поскольку здесь товаром становится также рабочая сила, продаваемая на рынке труда.</w:t>
      </w:r>
    </w:p>
    <w:p>
      <w:pPr>
        <w:pStyle w:val="Normal"/>
        <w:spacing w:before="120" w:after="0"/>
        <w:ind w:firstLine="567"/>
        <w:jc w:val="both"/>
        <w:rPr/>
      </w:pPr>
      <w:r>
        <w:rPr/>
        <w:t>В рыночном хозяйстве все имеет свою цену. Продавая продукт своего труда, вы получаете за него деньги, на которые покупаете нужные товары. При этом цены на рынке устанавливаются в зависимости от спроса и предложения. Когда спрос на товар возрастает, рынок немедленно на это реагирует повышением цену. Таким образом, покупатель (Своими деньгами как бы "голосует" за увеличение производства нужного ему товара). Производитель, получая этот сигнал на рынке, стремится удовлетворить возросший спрос, поскольку это принесет ему дополнительный доход. Если товара на рынке оказывается слишком много, то цены на него падают, и это заставляет производителей уменьшить его выпуск. Таким путем достигается координация поведения производителей и потребителей, которая не требует никаких разрешений и директив от какого-либо планирующего или руководящего центра.</w:t>
      </w:r>
    </w:p>
    <w:p>
      <w:pPr>
        <w:pStyle w:val="Normal"/>
        <w:spacing w:before="120" w:after="0"/>
        <w:ind w:firstLine="567"/>
        <w:jc w:val="both"/>
        <w:rPr/>
      </w:pPr>
      <w:r>
        <w:rPr/>
        <w:t>Создается впечатление, что рыночный механизм функционирует почти автоматически, хотя на самом деле регулирование здесь осуществляется путем проб и ошибок. Производителю трудно сразу определить точно спрос, несмотря на всевозможные способы изучения конъюнктуры рынка. Поэтому, если его расчет оказывается неверным, то ошибка исправляется рынком: при дефиците цена на товары повышается, при перепроизводстве, напротив, падает. Такая корректировка приводит к установлению равновесной, стабильной цены. Однако она не остается неизменной на протяжении длительного времени, поскольку с изменением конъюнктуры на рынке достигнутое равновесие сменяется неравновесием, которое в свою очередь приводит к новому равновесию, и такого рода циклы постоянно повторяются.</w:t>
      </w:r>
    </w:p>
    <w:p>
      <w:pPr>
        <w:pStyle w:val="Normal"/>
        <w:spacing w:before="120" w:after="0"/>
        <w:ind w:firstLine="567"/>
        <w:jc w:val="both"/>
        <w:rPr/>
      </w:pPr>
      <w:r>
        <w:rPr/>
        <w:t>Говоря о рыночном регулировании, мы имеем в виду идеализированный рынок, в котором господствует свободная конкуренция. Для краткости будем называть его конкурентным рынком. Создатели классической экономической теории, начиная от Адама Смита и кончая Джоном Стюартом Миллем, ориентировались именно на такой рынок, ибо в то время монополии не могли еще оказывать решающего влияния на установление цен на рынках.</w:t>
      </w:r>
    </w:p>
    <w:p>
      <w:pPr>
        <w:pStyle w:val="Normal"/>
        <w:spacing w:before="120" w:after="0"/>
        <w:ind w:firstLine="567"/>
        <w:jc w:val="both"/>
        <w:rPr/>
      </w:pPr>
      <w:r>
        <w:rPr/>
        <w:t>Теперь рассмотрим, как функционирует рынок и чем он отличается от других форм организации экономической деятельности. Для этого выберем простейшую модель его структуры, в которой не учитываются внешнеэкономическая торговля и финансовая деятельность, а анализируется лишь взаимодействие между производством и потребителем. Поскольку производство существует для потребителей, то именно спрос определяет объем производства и потребительские качества товаров. Нередко поэтому говорят, что на рынке приоритет принадлежит потребителю, хотя предложение также влияет на спрос, но именно последний служит исходной основой и движущей силой для развития производства.</w:t>
      </w:r>
    </w:p>
    <w:p>
      <w:pPr>
        <w:pStyle w:val="Normal"/>
        <w:spacing w:before="120" w:after="0"/>
        <w:ind w:firstLine="567"/>
        <w:jc w:val="both"/>
        <w:rPr/>
      </w:pPr>
      <w:r>
        <w:rPr/>
        <w:t>Рассмотрим теперь, каким образом удовлетворяется спрос в рыночной экономике, а для сравнения покажем, как это осуществляется в знакомой нам плановой экономике.</w:t>
      </w:r>
    </w:p>
    <w:p>
      <w:pPr>
        <w:pStyle w:val="Normal"/>
        <w:spacing w:before="120" w:after="0"/>
        <w:ind w:firstLine="567"/>
        <w:jc w:val="both"/>
        <w:rPr/>
      </w:pPr>
      <w:r>
        <w:rPr/>
        <w:t>Перед экономикой любой страны, стоит главная задача: учитывая ограниченный запас ресурсов, необходимо их распределить так, чтобы получить наилучший результат.</w:t>
      </w:r>
    </w:p>
    <w:p>
      <w:pPr>
        <w:pStyle w:val="Normal"/>
        <w:spacing w:before="120" w:after="0"/>
        <w:ind w:firstLine="567"/>
        <w:jc w:val="both"/>
        <w:rPr/>
      </w:pPr>
      <w:r>
        <w:rPr/>
        <w:t>В этих целях надо: разработать производственную программу, т.е. решить, какие виды товаров нужно произвести; распределить ресурсы между производителями; после того, как товары будут произведены, их следует распределить наиболее целесообразным образом между потребителями.</w:t>
      </w:r>
    </w:p>
    <w:p>
      <w:pPr>
        <w:pStyle w:val="Normal"/>
        <w:spacing w:before="120" w:after="0"/>
        <w:ind w:firstLine="567"/>
        <w:jc w:val="both"/>
        <w:rPr/>
      </w:pPr>
      <w:r>
        <w:rPr/>
        <w:t>В плановой экономике эти задачи решаются с помощью директив, принятых "наверху". Для этого составляется государственный план, где предусматривается, какие товары и услуги следует произвести в предстоящей пятилетке. Соответственно плану распределяются ресурсы между предприятиями, планируются взаимные поставки комплектующих изделий и материалов, необходимых для выпуска запланированных товаров. Директивами "сверху" предусматривается также распределение товаров между потребителями. На первый взгляд такое централизованное планирование и управление хозяйством имеет безусловные преимущества перед свободным рынком, где эти задачи решаются с помощью механизма цен. Бесспорно, что при отсутствии какого-либо планирования в условиях рынка могут возникнуть диспропорции. Поэтому критики рыночной экономики нередко заявляют, что она приводит к хаосу и дезорганизации хозяйственной жизни. Именно для ликвидации подобного рода негативных последствий во всех социалистических теориях выдвигается централизованное управление и планирование со стороны государства.</w:t>
      </w:r>
    </w:p>
    <w:p>
      <w:pPr>
        <w:pStyle w:val="Normal"/>
        <w:spacing w:before="120" w:after="0"/>
        <w:ind w:firstLine="567"/>
        <w:jc w:val="both"/>
        <w:rPr/>
      </w:pPr>
      <w:r>
        <w:rPr/>
        <w:t>Возникает вопрос: может ли такое планирование учесть все запросы и интересы потребителей?</w:t>
      </w:r>
    </w:p>
    <w:p>
      <w:pPr>
        <w:pStyle w:val="Normal"/>
        <w:spacing w:before="120" w:after="0"/>
        <w:ind w:firstLine="567"/>
        <w:jc w:val="both"/>
        <w:rPr/>
      </w:pPr>
      <w:r>
        <w:rPr/>
        <w:t>Во-первых, планировать все и вся принципиально невозможно хотя бы потому, что небольшая часть людей, занятых планированием, не в состоянии охватить огромное многообразие запросов, требований, вкусов, интересов и других мотивов поведения людей.</w:t>
      </w:r>
    </w:p>
    <w:p>
      <w:pPr>
        <w:pStyle w:val="Normal"/>
        <w:spacing w:before="120" w:after="0"/>
        <w:ind w:firstLine="567"/>
        <w:jc w:val="both"/>
        <w:rPr/>
      </w:pPr>
      <w:r>
        <w:rPr/>
        <w:t>Во-вторых, планирование потребности людей в новых товарах, изменения их спроса оказывается чрезвычайно сложным и дорогостоящим делом,* Поясним это на конкретном примере.</w:t>
      </w:r>
    </w:p>
    <w:p>
      <w:pPr>
        <w:pStyle w:val="Normal"/>
        <w:spacing w:before="120" w:after="0"/>
        <w:ind w:firstLine="567"/>
        <w:jc w:val="both"/>
        <w:rPr/>
      </w:pPr>
      <w:r>
        <w:rPr/>
        <w:t>Допустим, у населения возник спрос на новые холодильники. Для его удовлетворения плановые органы должны выделить необходимые ресурсы, распределить их между предприятиями, что потребует сокращения выпуска других товаров, а тем самым изменения межотраслевого баланса. Это означает, что где-то придется уменьшить количество металлического листа или увеличить его производство, что в свою очередь потребует увеличения добычи железной руды, угля для производства металла и т.д. Чтобы учесть все количественные связи между разными ресурсами для производства товара, необходимо составить большое количество уравнений. Поскольку промышленность производит значительное количество товаров, то составление межотраслевого баланса потребует решения огромного числа уравнений, не говоря уже о трудности получения необходимой для их решения информации. С такими задачами не может справиться никакой современный компьютер.</w:t>
      </w:r>
    </w:p>
    <w:p>
      <w:pPr>
        <w:pStyle w:val="Normal"/>
        <w:spacing w:before="120" w:after="0"/>
        <w:ind w:firstLine="567"/>
        <w:jc w:val="both"/>
        <w:rPr/>
      </w:pPr>
      <w:r>
        <w:rPr/>
        <w:t>В-третьих, административное управление хозяйством опирается на централизованные поставки, поэтому любая неувязка со снабжением отразится на всей цепочке хозяйственных связей. Отсюда возникает неуверенность в будущем, и, как следствие, появляются сверхнормативные запасы сырья и материалов, которые могут потребоваться в другом месте.</w:t>
      </w:r>
    </w:p>
    <w:p>
      <w:pPr>
        <w:pStyle w:val="Normal"/>
        <w:spacing w:before="120" w:after="0"/>
        <w:ind w:firstLine="567"/>
        <w:jc w:val="both"/>
        <w:rPr/>
      </w:pPr>
      <w:r>
        <w:rPr/>
        <w:t>Теперь рассмотрим, как справляется рыночный механизм с тремя основными экономическими задачами: что производить, как производить и для кого производить.</w:t>
      </w:r>
    </w:p>
    <w:p>
      <w:pPr>
        <w:pStyle w:val="Normal"/>
        <w:spacing w:before="120" w:after="0"/>
        <w:ind w:firstLine="567"/>
        <w:jc w:val="both"/>
        <w:rPr/>
      </w:pPr>
      <w:r>
        <w:rPr/>
        <w:t>На вопрос: что производить - рынок отвечает спросом, т.е. желанием потребителей заплатить деньги за нужный товар. Поэтому рыночный спрос всегда означает оплаченный спрос и его нельзя смешивать с потреблением, которое потенциально безгранично. В дальнейшем для краткости мы будем говорить просто о спросе, имея в виду спрос оплаченный. Чтобы подчеркнуть демократический характер рынка, в западной литературе сравнивают спрос с голосами на выборах. Из совокупности таких голосов складывается рыночный оплаченный спрос, который информирует производителей, в каких товарах нуждается рынок. Получив такую информацию, производители начинают расширять выпуск товаров или производить изделия, пользующиеся наибольшим спросом. Если товар не пользуется заметным спросом, они снижают объемы его производства.</w:t>
      </w:r>
    </w:p>
    <w:p>
      <w:pPr>
        <w:pStyle w:val="Normal"/>
        <w:spacing w:before="120" w:after="0"/>
        <w:ind w:firstLine="567"/>
        <w:jc w:val="both"/>
        <w:rPr/>
      </w:pPr>
      <w:r>
        <w:rPr/>
        <w:t>В качестве механизма, регулирующего спрос, выступает денежная цена товара. Одна из важнейших ее функций состоит в информировании участников рынка о ресурсах, производственных возможностях, потребностях и вкусах покупателей и т.п. Вторая функция цены, тесно связанная с первой, заключается в том, чтобы вызывать у людей стимулы к изысканию методов наиболее экономного производства товаров из наличных ресурсов. Из нее вытекает третья функция цены - обеспечить такое распределение дохода, при котором учитывались бы количество и качество труда, вложенного в производство товаров. Как справедливо подчеркивает американский экономист М.Фридмен, все эти функции следует рассматривать в неразрывной связи друг с другом, ибо именно в своей совокупности они координируют и регулируют экономическую деятельность на рынке. Между тем существовали и до сих пор имеются попытки заменить принцип рыночного распределения дохода более совершенным, основанным на ложно понятом равенстве. Но тогда подрывается ценовой механизм регулирования рынка, подрываются стимулы к добросовестному труду, к поискам более совершенных методов производства и наиболее экономному использованию ограниченных ресурсов и, в конечном счете, к рациональному ведению хозяйства. Поэтому стремление к использованию двух функций ценового механизма в отрыве от рыночного распределения приводит, по сути дела, к отказу от рынка.</w:t>
      </w:r>
    </w:p>
    <w:p>
      <w:pPr>
        <w:pStyle w:val="Normal"/>
        <w:spacing w:before="120" w:after="0"/>
        <w:ind w:firstLine="567"/>
        <w:jc w:val="both"/>
        <w:rPr/>
      </w:pPr>
      <w:r>
        <w:rPr/>
        <w:t>Таким образом, ценовой механизм через спрос регулирует производство. Именно цена диктует производителям, какие товары в настоящее время следует выпускать и в каком количестве. Поскольку производители конкурируют друг с другом, то рынок может быть перенасыщен какими-то товарами, хотя по Другим может возникнуть дефицит. Но здесь снова вступает в действие механизм цен, ибо с падением спроса на товар цена на него падает, что заставляет производителей сокращать его выпуск. Очевидно, что с помощью механизма цен рынок реагирует и координирует производство и оплаченный спрос, а отнюдь не производство и потребление. Ведь потребление ничем не ограничено, а возможности производства всегда ограничены как имеющимися ресурсами, так и существующим оборудованием, инструментами и т.п. Ясно также, что хотя производители товаров не согласовывают свои действия и даже противодействуют друг другу в ходе конкуренции, тем не менее механизм рынка заставляет их служить общей цели, учитывает и корректирует их стремление и интересы. Не зря поэтому функционирование рыночного механизма уподобляют работе гигантского компьютера, но, в отличие от последнего, он без всяких программ и математического обеспечения регулирует экономические отношения между огромным числом производителей и потребителей, продавцов и покупателей. Надежность рыночного механизма, его способность к коррекции и координации действий продавцов и покупателей подтверждена многовековой практикой, в процессе которой он возник и совершенствовался.</w:t>
      </w:r>
    </w:p>
    <w:p>
      <w:pPr>
        <w:pStyle w:val="Normal"/>
        <w:spacing w:before="120" w:after="0"/>
        <w:ind w:firstLine="567"/>
        <w:jc w:val="both"/>
        <w:rPr/>
      </w:pPr>
      <w:r>
        <w:rPr/>
        <w:t>На вопрос: как производить - рынок также дает однозначный ответ. Речь, конечно, идет не о рекомендациях по технологии производства, которая непосредственно не касается экономики, а о том, какое производство оказывается наиболее эффективным и поэтому одерживает победу в конкурентной борьбе. Очевидно, что чем меньше издержки производства и чем больше объем его выпуска, тем меньшую цену может назначить продавец на рынке и тем самым выиграть в конкуренции с продавцами, издержки которых выше. Но чтобы уменьшить издержки производства, необходимо поднять производительность труда, применить новые достижения науки, технологии и организации производства, сократить непроизводительные расходы и т.п. Одним словом, рынок диктует производителям, как рациональнее и эффективнее вести хозяйство, чтобы не только выжить в конкурентной борьбе, но и максимизировать свои доходы.</w:t>
      </w:r>
    </w:p>
    <w:p>
      <w:pPr>
        <w:pStyle w:val="Normal"/>
        <w:spacing w:before="120" w:after="0"/>
        <w:ind w:firstLine="567"/>
        <w:jc w:val="both"/>
        <w:rPr/>
      </w:pPr>
      <w:r>
        <w:rPr/>
        <w:t>Наконец, на вопрос: для кого производить - рынок недвусмысленно отвечает: для тех потребителей, которые в состоянии купить товар, располагают деньгами. Ясно поэтому, что картина демократического рынка, где каждый покупатель своим "голосом" влияет на производство, оказывается далеко не радужной, что в первую очередь относится к распределению товаров, ибо рынок дает товар тому, кто в состоянии заплатить за него, а не тому, кто в нем больше всего нуждается. На эту социальную несправедливость обычно указывают все критики рынка. Однако рынок как определенная структура организации экономической деятельности и не строился для реализации социальной справедливости в обществе. Его функция заключается в регулировании хозяйственной деятельности, организации эффективного обмена товарами.</w:t>
      </w:r>
    </w:p>
    <w:p>
      <w:pPr>
        <w:pStyle w:val="Normal"/>
        <w:spacing w:before="120" w:after="0"/>
        <w:ind w:firstLine="567"/>
        <w:jc w:val="both"/>
        <w:rPr/>
      </w:pPr>
      <w:r>
        <w:rPr/>
        <w:t>Что касается социальной справедливости, то она наилучшим образом может быть достигнута государством и органами его управления. Налагая определенные обязательства на граждан в виде налогов, повышая налоги на высокие доходы, государство в состоянии уменьшить разрыв между доходами различных групп населения и тем самым способствовать утверждению социальной справедливости. Рынок же ориентирован прежде всего на рациональную организацию хозяйства, оптимальное использование ограниченных ресурсов общества путем создания стимулов для умелых и инициативных работников, которые могут обеспечить победу в конкурентной борьбе.</w:t>
      </w:r>
    </w:p>
    <w:p>
      <w:pPr>
        <w:pStyle w:val="Normal"/>
        <w:spacing w:before="120" w:after="0"/>
        <w:ind w:firstLine="567"/>
        <w:jc w:val="both"/>
        <w:rPr/>
      </w:pPr>
      <w:r>
        <w:rPr/>
        <w:t>В верхней части схемы показано, что спрос на потребительские товары находит удовлетворение со стороны промышленности, реализуемое через торговлю. Цены на товары определяются издержками производства. В нижней части схемы видно, как возникают цены на ресурсы или факторы производства (заработная плата, рента, процент). Эти факторы общество предлагает промышленности в виде труда, земли и товаров производственного назначения. Такая схема, приводимая в большинстве учебников по рыночной экономике, является самой простейшей, ибо она не рассматривает финансовые и внешнеэкономические рынки.</w:t>
      </w:r>
    </w:p>
    <w:p>
      <w:pPr>
        <w:pStyle w:val="Normal"/>
        <w:spacing w:before="120" w:after="0"/>
        <w:jc w:val="center"/>
        <w:rPr>
          <w:b/>
          <w:b/>
          <w:bCs/>
          <w:sz w:val="28"/>
          <w:szCs w:val="28"/>
        </w:rPr>
      </w:pPr>
      <w:r>
        <w:rPr>
          <w:b/>
          <w:bCs/>
          <w:sz w:val="28"/>
          <w:szCs w:val="28"/>
        </w:rPr>
        <w:t>Основные модели рынка</w:t>
      </w:r>
    </w:p>
    <w:p>
      <w:pPr>
        <w:pStyle w:val="Normal"/>
        <w:spacing w:before="120" w:after="0"/>
        <w:ind w:firstLine="567"/>
        <w:jc w:val="both"/>
        <w:rPr/>
      </w:pPr>
      <w:r>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spacing w:before="120" w:after="0"/>
        <w:ind w:firstLine="567"/>
        <w:jc w:val="both"/>
        <w:rPr/>
      </w:pPr>
      <w:r>
        <w:rPr/>
        <w:t>1) 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w:t>
      </w:r>
    </w:p>
    <w:p>
      <w:pPr>
        <w:pStyle w:val="Normal"/>
        <w:spacing w:before="120" w:after="0"/>
        <w:ind w:firstLine="567"/>
        <w:jc w:val="both"/>
        <w:rPr/>
      </w:pPr>
      <w:r>
        <w:rPr/>
        <w:t>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w:t>
      </w:r>
    </w:p>
    <w:p>
      <w:pPr>
        <w:pStyle w:val="Normal"/>
        <w:spacing w:before="120" w:after="0"/>
        <w:ind w:firstLine="567"/>
        <w:jc w:val="both"/>
        <w:rPr/>
      </w:pPr>
      <w:r>
        <w:rPr/>
        <w:t>3) 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w:t>
      </w:r>
    </w:p>
    <w:p>
      <w:pPr>
        <w:pStyle w:val="Normal"/>
        <w:spacing w:before="120" w:after="0"/>
        <w:ind w:firstLine="567"/>
        <w:jc w:val="both"/>
        <w:rPr/>
      </w:pPr>
      <w:r>
        <w:rPr/>
        <w:t>4) Структура взаимосвязей, где единому потребителю противопоставляется единственный производитель (двусторонняя монополия), вообще не является конкурентной, но также не является и рыночной.</w:t>
      </w:r>
    </w:p>
    <w:p>
      <w:pPr>
        <w:pStyle w:val="Normal"/>
        <w:spacing w:before="120" w:after="0"/>
        <w:ind w:firstLine="567"/>
        <w:jc w:val="both"/>
        <w:rPr/>
      </w:pPr>
      <w:r>
        <w:rPr/>
        <w:t>По Смиту сущность конкурентного поведения производителей составляло "честное"- без сговора - соперничество производителей посредством , как правило , ценового давления на конкурентов .Не соперничество в установлении цены , а отсутствие возможности влиять на цену , является ключевым моментом в современной трактовке понятия конкуренции.</w:t>
      </w:r>
    </w:p>
    <w:p>
      <w:pPr>
        <w:pStyle w:val="Normal"/>
        <w:spacing w:before="120" w:after="0"/>
        <w:jc w:val="center"/>
        <w:rPr>
          <w:b/>
          <w:b/>
          <w:bCs/>
          <w:sz w:val="28"/>
          <w:szCs w:val="28"/>
        </w:rPr>
      </w:pPr>
      <w:r>
        <w:rPr>
          <w:b/>
          <w:bCs/>
          <w:sz w:val="28"/>
          <w:szCs w:val="28"/>
        </w:rPr>
        <w:t>Конкуренция в системе рынка</w:t>
      </w:r>
    </w:p>
    <w:p>
      <w:pPr>
        <w:pStyle w:val="Normal"/>
        <w:spacing w:before="120" w:after="0"/>
        <w:ind w:firstLine="567"/>
        <w:jc w:val="both"/>
        <w:rPr/>
      </w:pPr>
      <w:r>
        <w:rPr/>
        <w:t>Конкуренция является важнейшим элементом рыночной экономики и вместе с механизмом цен служит необходимым ее регулятором. Разумеется, для конкуренции требуется наличие на рынке множества производителей однородных товаров, причем каждый из этих производителей не мог бы выбросить на рынок такое количество товаров, которое бы заметно повлияло на установившуюся рыночную цену. Иными словами, свободный рынок должен исключить господство монополий и максимально способствовать конкуренции. Такую конкуренцию называют совершенной или свободной, хотя на реальном рынке она в действительности нигде не наблюдается. Это пример именно той идеализации, о которой говорилось во введении. На современном рынке все большую роль играют монополистические объединения, которые, пользуясь своим могуществом в производстве товаров, могут устанавливать на них более высокие, монопольные цены и тем самым препятствовать конкуренции и установлению равновесной цены. Теперь попытаемся понять, каким образом конкуренция может способствовать возникновению порядка и равновесия между спросом и предложением товаров на рынке.</w:t>
      </w:r>
    </w:p>
    <w:p>
      <w:pPr>
        <w:pStyle w:val="Normal"/>
        <w:spacing w:before="120" w:after="0"/>
        <w:ind w:firstLine="567"/>
        <w:jc w:val="both"/>
        <w:rPr/>
      </w:pPr>
      <w:r>
        <w:rPr/>
        <w:t>На первый взгляд кажется, что поскольку каждый стремится продать подороже и побольше, а купить подешевле, то никакого порядка и равновесия на рынке возникнуть не может. Ведь никакого согласования о ценах и количестве товаров между производителями не происходит, а потому на рынке может возникнуть либо дефицит одних товаров, либо избыток других. Но здесь вступает в игру конкуренция, или соперничество, многочисленных продавцов, их борьба за покупателя. Хотя каждый из них преследует свои цели и интересы, тем не менее, силой обстоятельств они вынуждены считаться с некоторой средней, равновесной или, как писал А.Смит (1723- 1790), естественной ценой. Этот результат действия конкуренции А.Смит сравнивал с действием "невидимой руки" по регулированию рыночных цен:</w:t>
      </w:r>
    </w:p>
    <w:p>
      <w:pPr>
        <w:pStyle w:val="Normal"/>
        <w:spacing w:before="120" w:after="0"/>
        <w:ind w:firstLine="567"/>
        <w:jc w:val="both"/>
        <w:rPr/>
      </w:pPr>
      <w:r>
        <w:rPr/>
        <w:t>"Каждый отдельный человек старается употреблять свой капитал так, чтобы продукт его обладал наибольшей стоимостью. Обычно он и не имеет в виду содействовать общественной пользе и не сознает, насколько содействует ей. Он имеет в виду лишь собственный интерес, преследует лишь собственную выгоду, причем в этом случае он невидимой рукой направляется к цели, которая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служить им".</w:t>
      </w:r>
    </w:p>
    <w:p>
      <w:pPr>
        <w:pStyle w:val="Normal"/>
        <w:spacing w:before="120" w:after="0"/>
        <w:ind w:firstLine="567"/>
        <w:jc w:val="both"/>
        <w:rPr/>
      </w:pPr>
      <w:r>
        <w:rPr/>
        <w:t>Именно по этой причине А.Смит решительно выступал против вмешательства правительства в экономическую жизнь, в частности против ограничения ввоза товаров из-за границы, когда они оказываются более дешевыми, чем собственные. Таким образом "невидимая рука", которая с такой точностью регулирует цены на рынке, как раз и создает тот спонтанный, или самопроизвольный, порядок, благодаря которому рыночная экономика может противостоять хаосу и дезорганизации.</w:t>
      </w:r>
    </w:p>
    <w:p>
      <w:pPr>
        <w:pStyle w:val="Normal"/>
        <w:spacing w:before="120" w:after="0"/>
        <w:ind w:firstLine="567"/>
        <w:jc w:val="both"/>
        <w:rPr/>
      </w:pPr>
      <w:r>
        <w:rPr/>
        <w:t xml:space="preserve">Эта идея Смита и других шотландских экономистов и социологов XVIII в. о возможности возникновения спонтанного порядка в таких социально-экономических, и гуманитарных системах, как рынок, мораль, язык и культура, может быть лучше понята и объяснена с помощью современных идей самоорганизации кибернетики и синергетики. </w:t>
      </w:r>
    </w:p>
    <w:p>
      <w:pPr>
        <w:pStyle w:val="Normal"/>
        <w:spacing w:before="120" w:after="0"/>
        <w:ind w:firstLine="567"/>
        <w:jc w:val="both"/>
        <w:rPr/>
      </w:pPr>
      <w:r>
        <w:rPr/>
        <w:t>Именно так подошел к раскрытию механизма "невидимой руки" лауреат Нобелевской премии по экономике Фридрих фон Хайек (1899-1988). По его мнению, конкуренция через механизм цен информирует участников рынка о возможностях, которыми они могут воспользоваться для эффективного применения тех ограниченных ресурсов, которыми располагает общество. В то же время рынок способствует концентрации знаний, умений и навыков, которые рассеяны в обществе и могут быть использованы для производства товаров. Именно поэтому Ф. Хайек рассматривает конкуренцию как процедуру открытия.</w:t>
      </w:r>
    </w:p>
    <w:p>
      <w:pPr>
        <w:pStyle w:val="Normal"/>
        <w:spacing w:before="120" w:after="0"/>
        <w:ind w:firstLine="567"/>
        <w:jc w:val="both"/>
        <w:rPr/>
      </w:pPr>
      <w:r>
        <w:rPr/>
        <w:t xml:space="preserve">В сравнении с плановой, рыночная экономика обладает двумя основными преимуществами. Во-первых, в ней используются знания всех участников рынка, а не только весьма узкого числа лиц, занятых планированием и управлением производства в рамках командной экономики. Во-вторых, рынок служит частным целям индивидуумов во всем их многообразии, хотя и "не гарантирует обязательного удовлетворения сначала более важных ... потребностей, а потом менее важных. В этом кроется главная причина, почему люди возражают против рынка". </w:t>
      </w:r>
    </w:p>
    <w:p>
      <w:pPr>
        <w:pStyle w:val="Normal"/>
        <w:spacing w:before="120" w:after="0"/>
        <w:ind w:firstLine="567"/>
        <w:jc w:val="both"/>
        <w:rPr/>
      </w:pPr>
      <w:r>
        <w:rPr/>
        <w:t>!!!Роль конкуренции состоит как раз в том, что благодаря ей на рынке возникает и поддерживается спонтанный порядок, который не зависит от чьей-либо воли, желания и намерения. Каждый стремится осуществить на рынке свою цель или выгоду, но эти стремления, сталкиваясь друг с другом в ходе конкуренции, независимо от желания участников рынка. Объективно координируются и корректируются друг с другом, и в результате бессознательно, за их "спиной" возникает спонтанный, самопроизвольный, никем не предусмотренный порядок, который находит выражение в установлении равновесия между спросом и предложением. Ф. Хайек пишет:</w:t>
      </w:r>
    </w:p>
    <w:p>
      <w:pPr>
        <w:pStyle w:val="Normal"/>
        <w:spacing w:before="120" w:after="0"/>
        <w:ind w:firstLine="567"/>
        <w:jc w:val="both"/>
        <w:rPr/>
      </w:pPr>
      <w:r>
        <w:rPr/>
        <w:t>"Такой порядок сводится к взаимоприспособлению индивидуальных планов и осуществляется по принципу, который мы вслед за естественными науками, также обратившимися к изучению спонтанных порядков (или "самоорганизующихся систем"), стали называть "отрицательной обратной связью".</w:t>
      </w:r>
    </w:p>
    <w:p>
      <w:pPr>
        <w:pStyle w:val="Normal"/>
        <w:spacing w:before="120" w:after="0"/>
        <w:ind w:firstLine="567"/>
        <w:jc w:val="both"/>
        <w:rPr/>
      </w:pPr>
      <w:r>
        <w:rPr/>
        <w:t>Этот принцип, впервые ясно сформулированный в общей форме в кибернетике, действительно убедительно объясняет процесс установления стабильной рыночной цены. Когда спрос на товары превышает предложение, т.е. возникает дефицит, тогда цена на них возрастает. Напротив, если предложение превышает спрос, то цена на них падает. Следовательно, рынок представляет собой самоорганизующуюся, или саморегулирующуюся, систему. Последний термин был заимствован экономистами из теории автоматов и саморегулирующихся технических устройств, таких например, как автопилот, терморегулятор холодильника и даже паровой регулятор Уатта. Более правильно характеризовать рынок так, как делает Ф. Хайек, а именно как "сложную высокоорганизованную структуру, где происходит процесс бессознательной самоорганизации".</w:t>
      </w:r>
    </w:p>
    <w:p>
      <w:pPr>
        <w:pStyle w:val="Normal"/>
        <w:spacing w:before="120" w:after="0"/>
        <w:ind w:firstLine="567"/>
        <w:jc w:val="both"/>
        <w:rPr/>
      </w:pPr>
      <w:r>
        <w:rPr/>
        <w:t>Однако рынок нельзя считать полностью самоорганизующейся системой, которую можно запустить и дальше она будет работать без перебоев. Напротив, после Великой депрессии 1929-1933 гг. экономисты признали необходимость государственного регулирования рынка в период спадов и кризисов. Эта необходимость вытекает из самой природы социально-экономических систем, где действуют люди, одаренные сознанием и поэтому способные корректировать недостатки самоорганизации внешней организацией, т.е. действием таких факторов, целью которых является сознательное управление и регулирование системой. Все дело заключается в том, чтобы, во-первых, самоорганизацию не противопоставлять организации, а рассматривать их как взаимодополняющие факторы; во-вторых, внешняя организация, управление и регулирование должны находиться в соответствии с требованиями и внутренними возможностями самоорганизации системы.</w:t>
      </w:r>
    </w:p>
    <w:p>
      <w:pPr>
        <w:pStyle w:val="Normal"/>
        <w:spacing w:before="120" w:after="0"/>
        <w:ind w:firstLine="567"/>
        <w:jc w:val="both"/>
        <w:rPr/>
      </w:pPr>
      <w:r>
        <w:rPr/>
        <w:t>Говоря о достоинствах конкуренции и рынка в целом, не следует забывать об их негативных сторонах, а также, разумеется, о тех проблемах, которые они не могут решить по своей природе. Что касается первого, то ясно, что конкуренция иногда приводит к диспропорциям между спросом и предложением, замедлению технического прогресса, а следовательно, нерациональному использованию ограниченных ресурсов общества. Конкурирующие предприятия и фирмы ревниво охраняют секреты производства, ибо технические новшества и изобретения снижают издержки производства, а тем самым помогают победить в конкурентной борьбе. Относительно второго утверждения следует еще раз подчеркнуть, что конкуренция и рынок возникли не для решения таких социальных проблем, как обеспечение социальной справедливости и тем более равного распределения дохода, а исключительно для рационального управления экономикой путем использования ограниченных ресурсов общества. Рыночное управление применимо как к частной, так и к общественной собственности.</w:t>
      </w:r>
    </w:p>
    <w:p>
      <w:pPr>
        <w:pStyle w:val="Normal"/>
        <w:spacing w:before="120" w:after="0"/>
        <w:ind w:firstLine="567"/>
        <w:jc w:val="both"/>
        <w:rPr/>
      </w:pPr>
      <w:r>
        <w:rPr/>
        <w:t>Справедливая социальная политика может заметно исправить недостатки рыночного распределения и помочь пенсионерам, инвалидам и малообеспеченным гражданам. В связи с этим нельзя согласиться с Ф. Хайеком, что извечная заповедь "люби ближнего как самого себя" препятствует расширению рыночного порядка. Ведь конкуренция в одной сфере не исключает сотрудничества в другой, более широкой области. В конце концов люди не являются бездушными автоматами, которые во всем преследуют лишь свои эгоистические цели и заботятся лишь о собственной выгоде. Они получают удовлетворение, когда помогают другим, участвуют в благотворительной деятельности, поддерживают искусство, науку и культуру. Но предположение о том, что люди в своей экономической деятельности руководствуются принципом максимизации выигрыша и минимизации проигрыша, является весьма удобным средством для объяснения и предсказания их экономического поведения.</w:t>
      </w:r>
    </w:p>
    <w:p>
      <w:pPr>
        <w:pStyle w:val="Normal"/>
        <w:spacing w:before="120" w:after="0"/>
        <w:ind w:firstLine="567"/>
        <w:jc w:val="both"/>
        <w:rPr/>
      </w:pPr>
      <w:r>
        <w:rPr/>
        <w:t>Что касается конкуренции, то в условиях существования монополий она не может быть свободной и совершенной, а это оказывает отрицательное воздействие на механизм формирования рыночных цен. Все это показывает, что понятие о свободном рынке и совершенной, ничем не ограниченной конкуренции, дает упрощенное, идеализированное представление о реальном рынке. Но, как и всякое научное понятие, оно выделяет, абстрагирует только наиболее существенные, характерные признаки рынка. Именно в силу этого оно все же оказывается применимым к реальному рынку. Очевидно, что чем совершеннее реальный рынок и чем свободнее в нем конкуренция, тем ближе он подходит к идеальному рынку. И наоборот, чем не совершеннее рынок, тем больше он отстает от идеального.</w:t>
      </w:r>
    </w:p>
    <w:p>
      <w:pPr>
        <w:pStyle w:val="Normal"/>
        <w:spacing w:before="120" w:after="0"/>
        <w:ind w:firstLine="567"/>
        <w:jc w:val="both"/>
        <w:rPr/>
      </w:pPr>
      <w:r>
        <w:rPr/>
        <w:t>Возникают вопросы: насколько возможно расхождение между реальным и идеальным рынком? В какой степени экономические отношения можно считать рыночными, несмотря на то, что они заметно отличаются от идеально рыночных?</w:t>
      </w:r>
    </w:p>
    <w:p>
      <w:pPr>
        <w:pStyle w:val="Normal"/>
        <w:spacing w:before="120" w:after="0"/>
        <w:ind w:firstLine="567"/>
        <w:jc w:val="both"/>
        <w:rPr/>
      </w:pPr>
      <w:r>
        <w:rPr/>
        <w:t>Главной характеристикой здесь является состояние цен. Если цены устанавливаются с учетом спроса и предложения, то такие отношения можно назвать рыночными, ибо именно цены являются регулятором рынка.</w:t>
      </w:r>
    </w:p>
    <w:p>
      <w:pPr>
        <w:pStyle w:val="Normal"/>
        <w:spacing w:before="120" w:after="0"/>
        <w:ind w:firstLine="567"/>
        <w:jc w:val="both"/>
        <w:rPr/>
      </w:pPr>
      <w:r>
        <w:rPr/>
        <w:t>Только цены (даже если они испытывают колебания под воздействием различных факторов, препятствующих конкуренции), отражают соотношение между спросом и предложением.</w:t>
      </w:r>
    </w:p>
    <w:p>
      <w:pPr>
        <w:pStyle w:val="Normal"/>
        <w:spacing w:before="120" w:after="0"/>
        <w:ind w:firstLine="567"/>
        <w:jc w:val="both"/>
        <w:rPr/>
      </w:pPr>
      <w:r>
        <w:rPr/>
        <w:t>Поскольку отношения между людьми в рыночном хозяйстве определяются через спрос и предложение, постольку этот механизм чутко реагирует на возникающие потребности людей и лучше способствует их удовлетворению. Как показал печальный опыт нашей страны, никакая командно-административная или подобная ей система не в состоянии точно учесть разнообразные запросы людей и, главное, своевременно и эффективно удовлетворить их из-за громоздкости самой системы, обилия различных согласований и разрешений, сильнейшей инерции производственного механизма, ориентированного на выполнение планов и директив сверху. Преимущество рынка как раз и состоит в том, что он обращен к человеку, его нуждам и запросам.</w:t>
      </w:r>
    </w:p>
    <w:p>
      <w:pPr>
        <w:pStyle w:val="Normal"/>
        <w:spacing w:before="120" w:after="0"/>
        <w:ind w:firstLine="567"/>
        <w:jc w:val="both"/>
        <w:rPr/>
      </w:pPr>
      <w:r>
        <w:rPr/>
        <w:t>Учитывая спрос, рынок содействует расширению производства необходимых для потребителя товаров, для чего производители начинают осваивать достижения научно-технического прогресса, улучшать качество товаров, способствуя тем самым уменьшению или полной ликвидации дефицита. В конкурентной борьбе за рынок побеждает тот производитель, который при высоком качестве товаров добивается наименьших издержек для их производства. Раз материальные, финансовые и иные ресурсы в рыночном хозяйстве перемещаются свободно, то производитель не нуждается в "выбивании" фондов и ресурсов у планирующих и снабженческих организаций. Не устраивает кампании в средствах информации в пользу ликвидации возникшего дефицита, а свободно приобретает необходимые ресурсы и затем расширяет или заново организует производство необходимых обществу товаров. Именно конкуренция заставляет производителей быть жизненно заинтересованными в устранении возникшего дефицита и удовлетворении спроса потребителей. В противном случае в условиях конкуренции они проиграют в экономическом соревновании со всеми вытекающими отсюда негативными последствиями.</w:t>
      </w:r>
    </w:p>
    <w:p>
      <w:pPr>
        <w:pStyle w:val="Normal"/>
        <w:spacing w:before="120" w:after="0"/>
        <w:ind w:firstLine="567"/>
        <w:jc w:val="both"/>
        <w:rPr/>
      </w:pPr>
      <w:r>
        <w:rPr/>
        <w:t>Таким образом, важнейшая функция рынка состоит в эффективном удовлетворении потребностей людей, и осуществляется она благодаря конкуренции через механизм спроса и предложения.</w:t>
      </w:r>
    </w:p>
    <w:p>
      <w:pPr>
        <w:pStyle w:val="Normal"/>
        <w:spacing w:before="120" w:after="0"/>
        <w:jc w:val="center"/>
        <w:rPr>
          <w:b/>
          <w:b/>
          <w:bCs/>
          <w:sz w:val="28"/>
          <w:szCs w:val="28"/>
        </w:rPr>
      </w:pPr>
      <w:r>
        <w:rPr>
          <w:b/>
          <w:bCs/>
          <w:sz w:val="28"/>
          <w:szCs w:val="28"/>
        </w:rPr>
        <w:t>Виды и свойства конкуренции.</w:t>
      </w:r>
    </w:p>
    <w:p>
      <w:pPr>
        <w:pStyle w:val="Normal"/>
        <w:spacing w:before="120" w:after="0"/>
        <w:jc w:val="center"/>
        <w:rPr>
          <w:b/>
          <w:b/>
          <w:bCs/>
          <w:sz w:val="28"/>
          <w:szCs w:val="28"/>
        </w:rPr>
      </w:pPr>
      <w:r>
        <w:rPr>
          <w:b/>
          <w:bCs/>
          <w:sz w:val="28"/>
          <w:szCs w:val="28"/>
        </w:rPr>
        <w:t>Виды конкуренции</w:t>
      </w:r>
    </w:p>
    <w:p>
      <w:pPr>
        <w:pStyle w:val="Normal"/>
        <w:spacing w:before="120" w:after="0"/>
        <w:ind w:firstLine="567"/>
        <w:jc w:val="both"/>
        <w:rPr/>
      </w:pPr>
      <w:r>
        <w:rPr/>
        <w:t>Развитие конкуренции идет вместе с развитием товарно-денежных отношений. Так, если для эпохи исследования экономических процессов К. Марксом была характерна совершенная (свободная) конкуренция, которая определялась небольшими размерами предприятий и многочисленностью производителей, то со второй половины 19 века картина начинает существенно меняться: крупные предприятия постепенно захватывают все большую долю рынков отдельных товаров, диктуя свои условия "игры". Наряду с совершенной конкуренцией появились ее новые виды и прежде всего конкуренция несовершенная.</w:t>
      </w:r>
    </w:p>
    <w:p>
      <w:pPr>
        <w:pStyle w:val="Normal"/>
        <w:spacing w:before="120" w:after="0"/>
        <w:ind w:firstLine="567"/>
        <w:jc w:val="both"/>
        <w:rPr/>
      </w:pPr>
      <w:r>
        <w:rPr/>
        <w:t>В современной экономической науке выделяют четыре модели рынка, а соответственно и видов конкурентной борьбы:</w:t>
      </w:r>
    </w:p>
    <w:p>
      <w:pPr>
        <w:pStyle w:val="Normal"/>
        <w:spacing w:before="120" w:after="0"/>
        <w:ind w:firstLine="567"/>
        <w:jc w:val="both"/>
        <w:rPr/>
      </w:pPr>
      <w:r>
        <w:rPr/>
        <w:t>" Совершенную (чистую) конкуренцию,</w:t>
      </w:r>
    </w:p>
    <w:p>
      <w:pPr>
        <w:pStyle w:val="Normal"/>
        <w:spacing w:before="120" w:after="0"/>
        <w:ind w:firstLine="567"/>
        <w:jc w:val="both"/>
        <w:rPr/>
      </w:pPr>
      <w:r>
        <w:rPr/>
        <w:t>" Монополистическую конкуренцию,</w:t>
      </w:r>
    </w:p>
    <w:p>
      <w:pPr>
        <w:pStyle w:val="Normal"/>
        <w:spacing w:before="120" w:after="0"/>
        <w:ind w:firstLine="567"/>
        <w:jc w:val="both"/>
        <w:rPr/>
      </w:pPr>
      <w:r>
        <w:rPr/>
        <w:t>" Олигополию,</w:t>
      </w:r>
    </w:p>
    <w:p>
      <w:pPr>
        <w:pStyle w:val="Normal"/>
        <w:spacing w:before="120" w:after="0"/>
        <w:ind w:firstLine="567"/>
        <w:jc w:val="both"/>
        <w:rPr/>
      </w:pPr>
      <w:r>
        <w:rPr/>
        <w:t>" Чистую монополию.</w:t>
      </w:r>
    </w:p>
    <w:p>
      <w:pPr>
        <w:pStyle w:val="Normal"/>
        <w:spacing w:before="120" w:after="0"/>
        <w:ind w:firstLine="567"/>
        <w:jc w:val="both"/>
        <w:rPr/>
      </w:pPr>
      <w:r>
        <w:rPr/>
        <w:t>Последние три вида конкуренции объединяются в общее название - "несовершенная конкуренция".</w:t>
      </w:r>
    </w:p>
    <w:p>
      <w:pPr>
        <w:pStyle w:val="Normal"/>
        <w:spacing w:before="120" w:after="0"/>
        <w:jc w:val="center"/>
        <w:rPr>
          <w:b/>
          <w:b/>
          <w:bCs/>
          <w:sz w:val="28"/>
          <w:szCs w:val="28"/>
        </w:rPr>
      </w:pPr>
      <w:r>
        <w:rPr>
          <w:b/>
          <w:bCs/>
          <w:sz w:val="28"/>
          <w:szCs w:val="28"/>
        </w:rPr>
        <w:t>Условия возникновения конкуренции.</w:t>
      </w:r>
    </w:p>
    <w:p>
      <w:pPr>
        <w:pStyle w:val="Normal"/>
        <w:spacing w:before="120" w:after="0"/>
        <w:ind w:firstLine="567"/>
        <w:jc w:val="both"/>
        <w:rPr/>
      </w:pPr>
      <w:r>
        <w:rPr/>
        <w:t>Первым условием возникновения конкуренции есть наличие на рынке большого количества производителей любого конкретного продукта или ресурса. Если производство сосредоточенно в руках одного собственника, как в условиях административно-командной системы, когда при создании многих видов продукции командовала только государство, властвует государственная монополия, которое по сути возражает конкуренцию.</w:t>
      </w:r>
    </w:p>
    <w:p>
      <w:pPr>
        <w:pStyle w:val="Normal"/>
        <w:spacing w:before="120" w:after="0"/>
        <w:ind w:firstLine="567"/>
        <w:jc w:val="both"/>
        <w:rPr/>
      </w:pPr>
      <w:r>
        <w:rPr/>
        <w:t>Второе условие возникновения конкуренции - это свобода выбора хозяйственной деятельности производителей. Каждого из них избирает не только что вырабатывать, а и имеет право вносить любые изменения в продукцию, определять ее объем и т.п..</w:t>
      </w:r>
    </w:p>
    <w:p>
      <w:pPr>
        <w:pStyle w:val="Normal"/>
        <w:spacing w:before="120" w:after="0"/>
        <w:ind w:firstLine="567"/>
        <w:jc w:val="both"/>
        <w:rPr/>
      </w:pPr>
      <w:r>
        <w:rPr/>
        <w:t>Третьим условием возникновения конкуренции есть соответствие между тем, что определяет спрос, и тем, что определяет предложение. Если, предположите, спрос превышает предложение, покупатель не имеет свободы выбора продукции. Все выработанные товары легко реализуются, поскольку существует дефицит. Там, где дефицит, там нет свободной конкуренции.</w:t>
      </w:r>
    </w:p>
    <w:p>
      <w:pPr>
        <w:pStyle w:val="Normal"/>
        <w:spacing w:before="120" w:after="0"/>
        <w:ind w:firstLine="567"/>
        <w:jc w:val="both"/>
        <w:rPr/>
      </w:pPr>
      <w:r>
        <w:rPr/>
        <w:t>Четвертым условием возникновения конкуренции следует считать наличие рынка средств производства. В конкурентной борьбе большое значение имеет установления высокой нормы прибыли, которая, по сути, есть ориентиром в выборе хозяйственной деятельности. Тем не менее, выбор деятельности показывает только возможность производства. Для того чтобы эта возможность превратилась на действительность, нужно, имея денежный капитал, превратить его на средства производства.</w:t>
      </w:r>
    </w:p>
    <w:p>
      <w:pPr>
        <w:pStyle w:val="Normal"/>
        <w:spacing w:before="120" w:after="0"/>
        <w:jc w:val="center"/>
        <w:rPr>
          <w:b/>
          <w:b/>
          <w:bCs/>
          <w:sz w:val="28"/>
          <w:szCs w:val="28"/>
        </w:rPr>
      </w:pPr>
      <w:r>
        <w:rPr>
          <w:b/>
          <w:bCs/>
          <w:sz w:val="28"/>
          <w:szCs w:val="28"/>
        </w:rPr>
        <w:t>Функции конкуренции.</w:t>
      </w:r>
    </w:p>
    <w:p>
      <w:pPr>
        <w:pStyle w:val="Normal"/>
        <w:spacing w:before="120" w:after="0"/>
        <w:ind w:firstLine="567"/>
        <w:jc w:val="both"/>
        <w:rPr/>
      </w:pPr>
      <w:r>
        <w:rPr/>
        <w:t>Функция регулирования.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Normal"/>
        <w:spacing w:before="120" w:after="0"/>
        <w:ind w:firstLine="567"/>
        <w:jc w:val="both"/>
        <w:rPr/>
      </w:pPr>
      <w:r>
        <w:rPr/>
        <w:t>Функция мотивации. Для предпринимателя конкуренция означает шанс и риск одновременно:</w:t>
      </w:r>
    </w:p>
    <w:p>
      <w:pPr>
        <w:pStyle w:val="Normal"/>
        <w:spacing w:before="120" w:after="0"/>
        <w:ind w:firstLine="567"/>
        <w:jc w:val="both"/>
        <w:rPr/>
      </w:pPr>
      <w:r>
        <w:rPr/>
        <w:t>" 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before="120" w:after="0"/>
        <w:ind w:firstLine="567"/>
        <w:jc w:val="both"/>
        <w:rPr/>
      </w:pPr>
      <w:r>
        <w:rPr/>
        <w:t xml:space="preserve">" 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Normal"/>
        <w:spacing w:before="120" w:after="0"/>
        <w:ind w:firstLine="567"/>
        <w:jc w:val="both"/>
        <w:rPr/>
      </w:pPr>
      <w:r>
        <w:rPr/>
        <w:t>Функция распределения.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before="120" w:after="0"/>
        <w:ind w:firstLine="567"/>
        <w:jc w:val="both"/>
        <w:rPr/>
      </w:pPr>
      <w:r>
        <w:rPr/>
        <w:t>Функция контроля.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pacing w:before="120" w:after="0"/>
        <w:ind w:firstLine="567"/>
        <w:jc w:val="both"/>
        <w:rPr/>
      </w:pPr>
      <w:r>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Normal"/>
        <w:spacing w:before="120" w:after="0"/>
        <w:ind w:firstLine="567"/>
        <w:jc w:val="both"/>
        <w:rPr/>
      </w:pPr>
      <w:r>
        <w:rPr/>
        <w:t xml:space="preserve">" технический прогресс в отношении изделий и прогрессов быстро внедряется (инновация под давлением конкуренции); </w:t>
      </w:r>
    </w:p>
    <w:p>
      <w:pPr>
        <w:pStyle w:val="Normal"/>
        <w:spacing w:before="120" w:after="0"/>
        <w:ind w:firstLine="567"/>
        <w:jc w:val="both"/>
        <w:rPr/>
      </w:pPr>
      <w:r>
        <w:rPr/>
        <w:t>" предприятия гибко адаптируются к меняющимся условиям (например, склонности потребителей) (адаптация под давлением конкуренции).</w:t>
      </w:r>
    </w:p>
    <w:p>
      <w:pPr>
        <w:pStyle w:val="Normal"/>
        <w:spacing w:before="120" w:after="0"/>
        <w:ind w:firstLine="567"/>
        <w:jc w:val="both"/>
        <w:rPr/>
      </w:pPr>
      <w:r>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Normal"/>
        <w:spacing w:before="120" w:after="0"/>
        <w:ind w:firstLine="567"/>
        <w:jc w:val="both"/>
        <w:rPr/>
      </w:pPr>
      <w:r>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 напротив, уменьшает интенсивность конкуренции.</w:t>
      </w:r>
    </w:p>
    <w:p>
      <w:pPr>
        <w:pStyle w:val="Normal"/>
        <w:spacing w:before="120" w:after="0"/>
        <w:ind w:firstLine="567"/>
        <w:jc w:val="both"/>
        <w:rPr/>
      </w:pPr>
      <w:r>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spacing w:before="120" w:after="0"/>
        <w:ind w:firstLine="567"/>
        <w:jc w:val="both"/>
        <w:rPr/>
      </w:pPr>
      <w:r>
        <w:rPr/>
        <w:t>" Качество конкуренции;</w:t>
      </w:r>
    </w:p>
    <w:p>
      <w:pPr>
        <w:pStyle w:val="Normal"/>
        <w:spacing w:before="120" w:after="0"/>
        <w:ind w:firstLine="567"/>
        <w:jc w:val="both"/>
        <w:rPr/>
      </w:pPr>
      <w:r>
        <w:rPr/>
        <w:t>" Само существование конкуренции;</w:t>
      </w:r>
    </w:p>
    <w:p>
      <w:pPr>
        <w:pStyle w:val="Normal"/>
        <w:spacing w:before="120" w:after="0"/>
        <w:ind w:firstLine="567"/>
        <w:jc w:val="both"/>
        <w:rPr/>
      </w:pPr>
      <w:r>
        <w:rPr/>
        <w:t>" Цены и качество изделий должны быть в центре внимания конкуренции;</w:t>
      </w:r>
    </w:p>
    <w:p>
      <w:pPr>
        <w:pStyle w:val="Normal"/>
        <w:spacing w:before="120" w:after="0"/>
        <w:ind w:firstLine="567"/>
        <w:jc w:val="both"/>
        <w:rPr/>
      </w:pPr>
      <w:r>
        <w:rPr/>
        <w:t>" Предлагаемая услуга должна быть соразмерной по цене и другим договорным условиям;</w:t>
      </w:r>
    </w:p>
    <w:p>
      <w:pPr>
        <w:pStyle w:val="Normal"/>
        <w:spacing w:before="120" w:after="0"/>
        <w:ind w:firstLine="567"/>
        <w:jc w:val="both"/>
        <w:rPr/>
      </w:pPr>
      <w:r>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spacing w:before="120" w:after="0"/>
        <w:ind w:firstLine="567"/>
        <w:jc w:val="both"/>
        <w:rPr/>
      </w:pPr>
      <w:r>
        <w:rPr/>
        <w:t>" Ограниченная по времени патентная защита (20 лет ) и зарегистрированные промышленные образцы, а также образцы промышленной эстетики .</w:t>
      </w:r>
    </w:p>
    <w:p>
      <w:pPr>
        <w:pStyle w:val="Normal"/>
        <w:spacing w:before="120" w:after="0"/>
        <w:jc w:val="center"/>
        <w:rPr>
          <w:b/>
          <w:b/>
          <w:bCs/>
          <w:sz w:val="28"/>
          <w:szCs w:val="28"/>
        </w:rPr>
      </w:pPr>
      <w:r>
        <w:rPr>
          <w:b/>
          <w:bCs/>
          <w:sz w:val="28"/>
          <w:szCs w:val="28"/>
        </w:rPr>
        <w:t>Экономический закон конкуренции.</w:t>
      </w:r>
    </w:p>
    <w:p>
      <w:pPr>
        <w:pStyle w:val="Normal"/>
        <w:spacing w:before="120" w:after="0"/>
        <w:ind w:firstLine="567"/>
        <w:jc w:val="both"/>
        <w:rPr/>
      </w:pPr>
      <w:r>
        <w:rPr/>
        <w:t>В процессе конкуренции существуют стойкие важные причинно-следственные связи, которые свидетельствуют о том, что это явление не случайное, а имеет силу объективного экономического закона.</w:t>
      </w:r>
    </w:p>
    <w:p>
      <w:pPr>
        <w:pStyle w:val="Normal"/>
        <w:spacing w:before="120" w:after="0"/>
        <w:ind w:firstLine="567"/>
        <w:jc w:val="both"/>
        <w:rPr/>
      </w:pPr>
      <w:r>
        <w:rPr/>
        <w:t>Процессом-причиной этого закона есть то, что в условиях существования многих хозяйственных субъектов, которые действуют независимо друг от друга, каждого из них стремится реализовать свой экономический интерес - получить доход (прибыль) при существовании разных затрат производства и отличий потребительских стоимостей, которые создаются.</w:t>
      </w:r>
    </w:p>
    <w:p>
      <w:pPr>
        <w:pStyle w:val="Normal"/>
        <w:spacing w:before="120" w:after="0"/>
        <w:ind w:firstLine="567"/>
        <w:jc w:val="both"/>
        <w:rPr/>
      </w:pPr>
      <w:r>
        <w:rPr/>
        <w:t>Этот причина действует в условиях рыночной экономики, которая не может создать единые для всех производителей и продавцов условия реализации, так как действует закон стоимости, и потребители избирают только то, что отвечает их интересам. Итак, объективно существует разногласие между возможностями производства товаров и услуг и возможностями их реализации.</w:t>
      </w:r>
    </w:p>
    <w:p>
      <w:pPr>
        <w:pStyle w:val="Normal"/>
        <w:spacing w:before="120" w:after="0"/>
        <w:ind w:firstLine="567"/>
        <w:jc w:val="both"/>
        <w:rPr/>
      </w:pPr>
      <w:r>
        <w:rPr/>
        <w:t>Разногласие, которое возникает в условиях рыночной экономики, решается через конкуренцию. Сущность ее состоит в стремлении производителя удовлетворить собственный интерес. Итак, разногласие одолевается конкуренцией, которая есть процессом-следствием соответствующего экономического закона.</w:t>
      </w:r>
    </w:p>
    <w:p>
      <w:pPr>
        <w:pStyle w:val="Normal"/>
        <w:spacing w:before="120" w:after="0"/>
        <w:ind w:firstLine="567"/>
        <w:jc w:val="both"/>
        <w:rPr/>
      </w:pPr>
      <w:r>
        <w:rPr/>
        <w:t>Формами проявления экономического закона конкуренции есть борьба за выживание, получения места на рынке, привлечения внимания потребителей к своей продукции. Формами этой борьбы есть усовершенствования производства благодаря достижениям научно-технического прогресса, снижению затрат производства и достижению высокой нормы прибыли.</w:t>
      </w:r>
    </w:p>
    <w:p>
      <w:pPr>
        <w:pStyle w:val="Normal"/>
        <w:spacing w:before="120" w:after="0"/>
        <w:ind w:firstLine="567"/>
        <w:jc w:val="both"/>
        <w:rPr/>
      </w:pPr>
      <w:r>
        <w:rPr/>
        <w:t>Для количественного выражения закона конкуренции можно использовать формулу коэффициента конкурентоспособности предприятия.</w:t>
      </w:r>
    </w:p>
    <w:p>
      <w:pPr>
        <w:pStyle w:val="Normal"/>
        <w:spacing w:before="120" w:after="0"/>
        <w:ind w:firstLine="567"/>
        <w:jc w:val="both"/>
        <w:rPr/>
      </w:pPr>
      <w:r>
        <w:rPr/>
        <w:t>Обозначим его Кк. Этот показатель определенной мерой может стать обобщающим при вычислении конкурентоспособности единицы продукции (лучше всего - однородной, например, 1 т цемента, 1 г ткани, одной пара обуви и т.п.).</w:t>
      </w:r>
    </w:p>
    <w:p>
      <w:pPr>
        <w:pStyle w:val="Normal"/>
        <w:spacing w:before="120" w:after="0"/>
        <w:ind w:firstLine="567"/>
        <w:jc w:val="both"/>
        <w:rPr/>
      </w:pPr>
      <w:r>
        <w:rPr/>
        <w:t>Коэффициент конкурентоспособности выражает отношения между рыночной стоимостью Si и затратами предприятия С + V:</w:t>
      </w:r>
    </w:p>
    <w:p>
      <w:pPr>
        <w:pStyle w:val="Normal"/>
        <w:spacing w:before="120" w:after="0"/>
        <w:ind w:firstLine="567"/>
        <w:jc w:val="both"/>
        <w:rPr/>
      </w:pPr>
      <w:r>
        <w:rPr/>
        <w:t>Этот коэффициент фактически характеризует способность предприятия к выживанию. Он не должен достигать единицы, поскольку это будет означать, что предприятие работает без прибыли. Чем коэффициент высший от 1, тем успешнее действует субъект конкуренции, тем крепче его позиция на рынке.</w:t>
      </w:r>
    </w:p>
    <w:p>
      <w:pPr>
        <w:pStyle w:val="Normal"/>
        <w:spacing w:before="120" w:after="0"/>
        <w:ind w:firstLine="567"/>
        <w:jc w:val="both"/>
        <w:rPr/>
      </w:pPr>
      <w:r>
        <w:rPr/>
        <w:t>Роль конкуренции как движущей силы развития экономики оказывает, прежде всего, в потому, что она включает в себя могущественные стимулы для научно-технического прогресса.</w:t>
      </w:r>
    </w:p>
    <w:p>
      <w:pPr>
        <w:pStyle w:val="Normal"/>
        <w:spacing w:before="120" w:after="0"/>
        <w:ind w:firstLine="567"/>
        <w:jc w:val="both"/>
        <w:rPr/>
      </w:pPr>
      <w:r>
        <w:rPr/>
        <w:t>Новаторские применения новой техники и технологии, которые обеспечивают снижение затрат производства, создают предприятиям значительные преимущества перед конкурентами.</w:t>
      </w:r>
    </w:p>
    <w:p>
      <w:pPr>
        <w:pStyle w:val="Normal"/>
        <w:spacing w:before="120" w:after="0"/>
        <w:ind w:firstLine="567"/>
        <w:jc w:val="both"/>
        <w:rPr/>
      </w:pPr>
      <w:r>
        <w:rPr/>
        <w:t>Участники конкуренции знают, что только применения эффективной техники и технологии даст им возможность успешно выживать, иметь хозяйственные успехи. Игнорирования технического прогресса неизбежно приводит к банкротству.</w:t>
      </w:r>
    </w:p>
    <w:p>
      <w:pPr>
        <w:pStyle w:val="Normal"/>
        <w:spacing w:before="120" w:after="0"/>
        <w:ind w:firstLine="567"/>
        <w:jc w:val="both"/>
        <w:rPr/>
      </w:pPr>
      <w:r>
        <w:rPr/>
        <w:t>Конкуренция как один из важных элементов функционирования рыночного механизма саморегулирования возможная только при условии, когда большая часть товаропроизводителей - предприятий, организаций, граждан - имеет свободу хозяйственной деятельности и предпринимательства. Уволенные от монополизма государства товаропроизводители должны иметь свободу для использования имущества, которое принадлежит им, арендуется или передано в пользование. Они имеют право избирать поставщиков и потребителей, распоряжаться прибылями, которые остаются после уплаты налогов, решать другие вопросы, связанные с хозяйственной деятельностью и развитием производства.</w:t>
      </w:r>
    </w:p>
    <w:p>
      <w:pPr>
        <w:pStyle w:val="Normal"/>
        <w:spacing w:before="120" w:after="0"/>
        <w:ind w:firstLine="567"/>
        <w:jc w:val="both"/>
        <w:rPr/>
      </w:pPr>
      <w:r>
        <w:rPr/>
        <w:t>В условиях действия экономического закона конкуренции возникает коммерческая тайна. Она может касаться производственных, торговых и финансовых операций на предприятиях. Товаропроизводители стремятся припрятать от конкурентов все то, что дает им возможность вырабатывать товары повышенного спроса и получать за это высокие прибыли.</w:t>
      </w:r>
    </w:p>
    <w:p>
      <w:pPr>
        <w:pStyle w:val="Normal"/>
        <w:spacing w:before="120" w:after="0"/>
        <w:jc w:val="center"/>
        <w:rPr>
          <w:b/>
          <w:b/>
          <w:bCs/>
          <w:sz w:val="28"/>
          <w:szCs w:val="28"/>
        </w:rPr>
      </w:pPr>
      <w:r>
        <w:rPr>
          <w:b/>
          <w:bCs/>
          <w:sz w:val="28"/>
          <w:szCs w:val="28"/>
        </w:rPr>
        <w:t>Неполная конкуренция и монополия</w:t>
      </w:r>
    </w:p>
    <w:p>
      <w:pPr>
        <w:pStyle w:val="Normal"/>
        <w:spacing w:before="120" w:after="0"/>
        <w:ind w:firstLine="567"/>
        <w:jc w:val="both"/>
        <w:rPr/>
      </w:pPr>
      <w:r>
        <w:rPr/>
        <w:t>Нарушения хотя бы одной из условий полной конкуренции, ведет к возникновению неполной (несовершенной) конкуренции - это совокупность типов рыночных структур, в которых бездействуют условия полной конкуренции. Основное отличие не полностью конкурентных рынков от полностью конкурентных состоит в способности отдельных участников неконкурентных рынков той или другой мерой влиять на рыночные цены, тогда как участники полностью конкурентного рынка есть ценополучателями.</w:t>
      </w:r>
    </w:p>
    <w:p>
      <w:pPr>
        <w:pStyle w:val="Normal"/>
        <w:spacing w:before="120" w:after="0"/>
        <w:ind w:firstLine="567"/>
        <w:jc w:val="both"/>
        <w:rPr/>
      </w:pPr>
      <w:r>
        <w:rPr/>
        <w:t xml:space="preserve">Монополия - это такой тип рыночной структуры, где: </w:t>
      </w:r>
    </w:p>
    <w:p>
      <w:pPr>
        <w:pStyle w:val="Normal"/>
        <w:spacing w:before="120" w:after="0"/>
        <w:ind w:firstLine="567"/>
        <w:jc w:val="both"/>
        <w:rPr/>
      </w:pPr>
      <w:r>
        <w:rPr/>
        <w:t xml:space="preserve">1. Весь отраслевой выпуск поставляет одна фирма, частица каждого потребителя, (которых на рынке очень много) в общем объеме рыночная продукция незначительна; </w:t>
      </w:r>
    </w:p>
    <w:p>
      <w:pPr>
        <w:pStyle w:val="Normal"/>
        <w:spacing w:before="120" w:after="0"/>
        <w:ind w:firstLine="567"/>
        <w:jc w:val="both"/>
        <w:rPr/>
      </w:pPr>
      <w:r>
        <w:rPr/>
        <w:t xml:space="preserve">2. продукция однородная и не имеет близких заменителей; </w:t>
      </w:r>
    </w:p>
    <w:p>
      <w:pPr>
        <w:pStyle w:val="Normal"/>
        <w:spacing w:before="120" w:after="0"/>
        <w:ind w:firstLine="567"/>
        <w:jc w:val="both"/>
        <w:rPr/>
      </w:pPr>
      <w:r>
        <w:rPr/>
        <w:t xml:space="preserve">3. вхождения на рынок новых фирм блокировано; </w:t>
      </w:r>
    </w:p>
    <w:p>
      <w:pPr>
        <w:pStyle w:val="Normal"/>
        <w:spacing w:before="120" w:after="0"/>
        <w:ind w:firstLine="567"/>
        <w:jc w:val="both"/>
        <w:rPr/>
      </w:pPr>
      <w:r>
        <w:rPr/>
        <w:t xml:space="preserve">4. потребители не взаимодействуют между собою; </w:t>
      </w:r>
    </w:p>
    <w:p>
      <w:pPr>
        <w:pStyle w:val="Normal"/>
        <w:spacing w:before="120" w:after="0"/>
        <w:ind w:firstLine="567"/>
        <w:jc w:val="both"/>
        <w:rPr/>
      </w:pPr>
      <w:r>
        <w:rPr/>
        <w:t>5. существует полная осведомленность относительно рыночных цен, объемов и спроса покупателей.</w:t>
      </w:r>
    </w:p>
    <w:p>
      <w:pPr>
        <w:pStyle w:val="Normal"/>
        <w:spacing w:before="120" w:after="0"/>
        <w:ind w:firstLine="567"/>
        <w:jc w:val="both"/>
        <w:rPr/>
      </w:pPr>
      <w:r>
        <w:rPr/>
        <w:t>Сжатое определение монополии концентрирует внимание лишь на существенных ее особенностях: монополия - это тип рыночной структуры, когда лишь одна фирма предлагает весь рыночный объем блага, для которого не существует близких заменителей.</w:t>
      </w:r>
    </w:p>
    <w:p>
      <w:pPr>
        <w:pStyle w:val="Normal"/>
        <w:spacing w:before="120" w:after="0"/>
        <w:ind w:firstLine="567"/>
        <w:jc w:val="both"/>
        <w:rPr/>
      </w:pPr>
      <w:r>
        <w:rPr/>
        <w:t>Соответственно, фирма в условиях монополии носит название монополистом, а рынок, а которому действует монополист - монопольным рынком.</w:t>
      </w:r>
    </w:p>
    <w:p>
      <w:pPr>
        <w:pStyle w:val="Normal"/>
        <w:spacing w:before="120" w:after="0"/>
        <w:ind w:firstLine="567"/>
        <w:jc w:val="both"/>
        <w:rPr/>
      </w:pPr>
      <w:r>
        <w:rPr/>
        <w:t>Практически монополией называются также рынки с нарушениями некоторых из вышеуказанных условий. Например, монополист может вырабатывать лишь 80/° отраслевого объема, а 20% будут поставлять мелкие производители; также может быть ослабленное условие относительно отсутствия заменителей.</w:t>
      </w:r>
    </w:p>
    <w:p>
      <w:pPr>
        <w:pStyle w:val="Normal"/>
        <w:spacing w:before="120" w:after="0"/>
        <w:ind w:firstLine="567"/>
        <w:jc w:val="both"/>
        <w:rPr/>
      </w:pPr>
      <w:r>
        <w:rPr/>
        <w:t>Рынок, где сурово выполняются все указанные условия (1) - (5), называется чистой монополией. Чистая монополия - эта тоже идеальная модель рынка, как и полная конкуренция.</w:t>
      </w:r>
    </w:p>
    <w:p>
      <w:pPr>
        <w:pStyle w:val="Normal"/>
        <w:spacing w:before="120" w:after="0"/>
        <w:ind w:firstLine="567"/>
        <w:jc w:val="both"/>
        <w:rPr/>
      </w:pPr>
      <w:r>
        <w:rPr/>
        <w:t>Если построить своеобразную шкалу возможностей разных рыночных структур относительно конкуренции среди поставщиков и влияния на рыночные цены, то все реально существующие типы структур расположатся на ней внутри, на промежутке между чистой монополией и полной конкуренцией.</w:t>
      </w:r>
    </w:p>
    <w:p>
      <w:pPr>
        <w:pStyle w:val="Normal"/>
        <w:spacing w:before="120" w:after="0"/>
        <w:ind w:firstLine="567"/>
        <w:jc w:val="both"/>
        <w:rPr/>
      </w:pPr>
      <w:r>
        <w:rPr/>
        <w:t>Конкурентный механизм не срабатывает на монопольном рынке, через наличие входных барьеров, которые блокируют вхождения в монополизированную область. Благодаря факторам, которые создают неблагоприятные условия для фирм-новичков сравнительно с фирмой, которое уже работает в области. Такими факторами может быть абсолютное преимущество в стоимости продукции, экономия на масштабе, необходимость большого начального капитала, дифференциация продукции, высокие транспортные затраты или вообще не транспортабельность отдельных товаров и услуг (это создает условия для существования местных монополий, чья сфера деятельности ограничивается отдельным регионом), монопольное владение всем объемом предложения отдельного ресурса.</w:t>
      </w:r>
    </w:p>
    <w:p>
      <w:pPr>
        <w:pStyle w:val="Normal"/>
        <w:spacing w:before="120" w:after="0"/>
        <w:ind w:firstLine="567"/>
        <w:jc w:val="both"/>
        <w:rPr/>
      </w:pPr>
      <w:r>
        <w:rPr/>
        <w:t>Барьеры может создавать также государственная власть в виде патентов, лицензий, авторских прав, привилегий на осуществление определенной деятельности лишь одной фирмой; иногда сама государственная власть есть монополистом (например, в сфере государственного управления). Рынки, закрытые для вхождения конкурентов юридическими барьерами, носят название закрытыми монополиями.</w:t>
      </w:r>
    </w:p>
    <w:p>
      <w:pPr>
        <w:pStyle w:val="Normal"/>
        <w:spacing w:before="120" w:after="0"/>
        <w:ind w:firstLine="567"/>
        <w:jc w:val="both"/>
        <w:rPr/>
      </w:pPr>
      <w:r>
        <w:rPr/>
        <w:t>Монополия, которая существует за счет экономии на масштабе, носит название естественной монополией.</w:t>
      </w:r>
    </w:p>
    <w:p>
      <w:pPr>
        <w:pStyle w:val="Normal"/>
        <w:spacing w:before="120" w:after="0"/>
        <w:ind w:firstLine="567"/>
        <w:jc w:val="both"/>
        <w:rPr/>
      </w:pPr>
      <w:r>
        <w:rPr/>
        <w:t>Существование разнообразных входных барьеров есть источником монопольной власти. Монопольная (рыночная) власть состоит в способности фирмы влиять на рыночную цену. Конкурентная фирма лишена рыночной власти. Чистый монополист имеет абсолютную рыночную власть, его способность влиять на цену ограничивает лишь спрос потребителей. Поэтому фирма-монополист есть ценообразователем - то есть устанавливает цену на рынке.</w:t>
      </w:r>
    </w:p>
    <w:p>
      <w:pPr>
        <w:pStyle w:val="Normal"/>
        <w:spacing w:before="120" w:after="0"/>
        <w:jc w:val="center"/>
        <w:rPr>
          <w:b/>
          <w:b/>
          <w:bCs/>
          <w:sz w:val="28"/>
          <w:szCs w:val="28"/>
        </w:rPr>
      </w:pPr>
      <w:r>
        <w:rPr>
          <w:b/>
          <w:bCs/>
          <w:sz w:val="28"/>
          <w:szCs w:val="28"/>
        </w:rPr>
        <w:t>Совершенная конкуренция.</w:t>
      </w:r>
    </w:p>
    <w:p>
      <w:pPr>
        <w:pStyle w:val="Normal"/>
        <w:spacing w:before="120" w:after="0"/>
        <w:ind w:firstLine="567"/>
        <w:jc w:val="both"/>
        <w:rPr/>
      </w:pPr>
      <w:r>
        <w:rPr/>
        <w:t>Когда говорят о совершенной конкуренции, то при этом противопоставляют ее несовершенной конкуренции, которая в значительной мере создается участием на рынке монополий и олигополии. Как мы уже отмечали, свободной, или совершенной, конкуренции не существует, и никогда не существовало в мире, и, тем не менее, в интересах теоретического анализа, мы используем это понятие, причем чаще всего экономисты применяют термин "совершенная конкуренция". Иногда совершенную конкуренцию называют также атомарной, подчеркивая то обстоятельство, что она ведется между обособленными, самостоятельными, изолированными, не вступающими в объединения производителями. С этой точки зрения несовершенную конкуренцию следовало бы называть молекулярной, а нередко ее именуют просто монопольной конкуренцией.</w:t>
      </w:r>
    </w:p>
    <w:p>
      <w:pPr>
        <w:pStyle w:val="Normal"/>
        <w:spacing w:before="120" w:after="0"/>
        <w:ind w:firstLine="567"/>
        <w:jc w:val="both"/>
        <w:rPr/>
      </w:pPr>
      <w:r>
        <w:rPr/>
        <w:t>Совершенной называют такую конкуренцию, участники которой, во-первых, заняты производством и продажей однотипного, тождественного товара, который по своим качествам не отличается один от другого. Во-вторых, каждый производитель может продать любое количество товара и не вызвать этим никакого изменения цен на конкурентном Рынке, поскольку предполагается, что число производителей так велико и объем продукции каждого настолько мал, что это не повлияет на установившуюся равновесную цену. Конечно, это определение дает идеальное представление о Рынке совершенной конкуренции, однако это помогает Нам лучше понять рыночные процессы, если принять во внимание, что в народном хозяйстве существуют такие отрасли, которые более или менее приближаются к такому определению. Например, в сельском хозяйстве на Западе существуют сотни тысяч фермеров, ведущих самостоятельное производство на собственной или арендованной земле. Вклад каждого из них в общее производство зерна, картофеля, овощей и других культур сравнительно невелик, и поэтому они не могут сколько-нибудь существенно повлиять на рыночные цены, на продукты. Это, конечно, не исключает наличия крупных агрофирм, использующих в производстве новейшие технологии и значительное количество сельскохозяйственных рабочих (постоянных или сезонных). Они, конечно, могут устанавливать монопольные цены. Но все же монополии не так характерны для сельскохозяйственного производства, особенно в Европе.</w:t>
      </w:r>
    </w:p>
    <w:p>
      <w:pPr>
        <w:pStyle w:val="Normal"/>
        <w:spacing w:before="120" w:after="0"/>
        <w:ind w:firstLine="567"/>
        <w:jc w:val="both"/>
        <w:rPr/>
      </w:pPr>
      <w:r>
        <w:rPr/>
        <w:t xml:space="preserve">Совершенная конкуренция на практике довольно редка, но это модель рынка, которая имеет весомое аналитическое значение. Так чистая конкуренция представляет собой простейшую ситуацию, в которой следует использовать понятия "доход" и "издержки". Совершенная конкуренция является ясным и значительным отправным пунктом для любой дискуссии об определении цены и объема производства. </w:t>
      </w:r>
    </w:p>
    <w:p>
      <w:pPr>
        <w:pStyle w:val="Normal"/>
        <w:spacing w:before="120" w:after="0"/>
        <w:jc w:val="center"/>
        <w:rPr>
          <w:b/>
          <w:b/>
          <w:bCs/>
          <w:sz w:val="28"/>
          <w:szCs w:val="28"/>
        </w:rPr>
      </w:pPr>
      <w:r>
        <w:rPr>
          <w:b/>
          <w:bCs/>
          <w:sz w:val="28"/>
          <w:szCs w:val="28"/>
        </w:rPr>
        <w:t>Характерные черты</w:t>
      </w:r>
    </w:p>
    <w:p>
      <w:pPr>
        <w:pStyle w:val="Normal"/>
        <w:spacing w:before="120" w:after="0"/>
        <w:ind w:firstLine="567"/>
        <w:jc w:val="both"/>
        <w:rPr/>
      </w:pPr>
      <w:r>
        <w:rPr/>
        <w:t>1. Очень большое число фирм.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Normal"/>
        <w:spacing w:before="120" w:after="0"/>
        <w:ind w:firstLine="567"/>
        <w:jc w:val="both"/>
        <w:rPr/>
      </w:pPr>
      <w:r>
        <w:rPr/>
        <w:t>2. Стандартизированная продукция.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spacing w:before="120" w:after="0"/>
        <w:ind w:firstLine="567"/>
        <w:jc w:val="both"/>
        <w:rPr/>
      </w:pPr>
      <w:r>
        <w:rPr/>
        <w:t xml:space="preserve">3. Практически отсутствует контроль над ценой продукции. На чисто конкурентном рынке отдельные фирмы осуществляют незначительный контроль над ценой продукции. Это свойство вытекает из двух предыдущи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w:t>
      </w:r>
    </w:p>
    <w:p>
      <w:pPr>
        <w:pStyle w:val="Normal"/>
        <w:spacing w:before="120" w:after="0"/>
        <w:ind w:firstLine="567"/>
        <w:jc w:val="both"/>
        <w:rPr/>
      </w:pPr>
      <w:r>
        <w:rPr/>
        <w:t>4. Свободное вступление в отрасли. 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 Ограничителями здесь выступает получаемая прибыль. Каждый предприниматель будет производить товары до той точки, в которой цена и предельные издержки не уравняются.</w:t>
      </w:r>
    </w:p>
    <w:p>
      <w:pPr>
        <w:pStyle w:val="Normal"/>
        <w:spacing w:before="120" w:after="0"/>
        <w:ind w:firstLine="567"/>
        <w:jc w:val="both"/>
        <w:rPr/>
      </w:pPr>
      <w:r>
        <w:rPr/>
        <w:t>5. Равный доступ к информации. Участники конкурентного рынка имеют равный доступ к информации, т.е. все продавцы имеют представление о ценах, технологии производства, возможной прибыли. В сою очередь покупатели осведомлены о ценах и об их изменении.</w:t>
      </w:r>
    </w:p>
    <w:p>
      <w:pPr>
        <w:pStyle w:val="Normal"/>
        <w:spacing w:before="120" w:after="0"/>
        <w:jc w:val="center"/>
        <w:rPr>
          <w:b/>
          <w:b/>
          <w:bCs/>
          <w:sz w:val="28"/>
          <w:szCs w:val="28"/>
        </w:rPr>
      </w:pPr>
      <w:r>
        <w:rPr>
          <w:b/>
          <w:bCs/>
          <w:sz w:val="28"/>
          <w:szCs w:val="28"/>
        </w:rPr>
        <w:t>Спрос на продукт конкурентного продавца</w:t>
      </w:r>
    </w:p>
    <w:p>
      <w:pPr>
        <w:pStyle w:val="Normal"/>
        <w:spacing w:before="120" w:after="0"/>
        <w:ind w:firstLine="567"/>
        <w:jc w:val="both"/>
        <w:rPr/>
      </w:pPr>
      <w:r>
        <w:rPr/>
        <w:t xml:space="preserve">В условиях свободной конкуренции спрос товара полностью зависит от цены. Дело в том, что, как уже говорилось, на рынке фигурирует множество фирм и ни одна из них не контролирует достаточно заметной доли рынка. Поэтому при расширении объема производства фирма, как правило, цену не меняет. </w:t>
      </w:r>
    </w:p>
    <w:p>
      <w:pPr>
        <w:pStyle w:val="Normal"/>
        <w:spacing w:before="120" w:after="0"/>
        <w:ind w:firstLine="567"/>
        <w:jc w:val="both"/>
        <w:rPr/>
      </w:pPr>
      <w:r>
        <w:rPr/>
        <w:t>Подчеркнем особо, что кривая спроса, с которой сталкивается отдельная конкурентная фирма, совершенно эластична. Но следует сделать уточнение: речь не идет о том, что кривая рыночного спроса совершенно эластична на конкурентном рынке. В самом деле, это не так, и она скорее является типичной нисходящей кривой. Дело в том, что кривые спроса для большинства сельскохозяйственных продуктов совершенно неэластичны, даже несмотря на то, что сельское хозяйство является наиболее конкурентной отраслью нашей экономики. Различие отдельной фирмы и отрасли проявляется следующим образом: для отрасли, то есть для всех фирм, производящих определённый продукт, объем продаж может быть увеличен только путем установления более низкой цены на товар. Все фирмы, действуя независимо, но одновременно, могут повлиять - и действительно влияют - на общий объем предложения и, следовательно, на рыночную цену. Но не отдельная фирма. Если один-единственный производитель увеличивает или уменьшает выпуск при неизменных объемах производства у всех других конкурирующих фирм, это не оказывает существенного влияния на общий объем предложения и рыночную цену. Следовательно, графики спроса и продаж отдельной фирмы совершенно эластичны, как показано на рисунке.</w:t>
      </w:r>
    </w:p>
    <w:p>
      <w:pPr>
        <w:pStyle w:val="Normal"/>
        <w:spacing w:before="120" w:after="0"/>
        <w:ind w:firstLine="567"/>
        <w:jc w:val="both"/>
        <w:rPr/>
      </w:pPr>
      <w:r>
        <w:rPr/>
        <w:t>Средний, валовой и предельный доход в условиях чистой (совершенной) конкуренции</w:t>
      </w:r>
    </w:p>
    <w:p>
      <w:pPr>
        <w:pStyle w:val="Normal"/>
        <w:spacing w:before="120" w:after="0"/>
        <w:ind w:firstLine="567"/>
        <w:jc w:val="both"/>
        <w:rPr/>
      </w:pPr>
      <w:r>
        <w:rPr/>
        <w:t>Очевидно, что кривая спроса на продукцию фирмы является в то же время кривой дохода. Цена за единицу продукции пропорциональна доходу от этой единицы продукции (среднему доходу продавца).</w:t>
      </w:r>
    </w:p>
    <w:p>
      <w:pPr>
        <w:pStyle w:val="Normal"/>
        <w:spacing w:before="120" w:after="0"/>
        <w:ind w:firstLine="567"/>
        <w:jc w:val="both"/>
        <w:rPr/>
      </w:pPr>
      <w:r>
        <w:rPr/>
        <w:t xml:space="preserve">Валовой доход при любом уровне продаж может быть легко определен путем умножения цены на соответствующее количество продукции, которое фирма может продать. И так как цена остается неизменной, то валовой доход будет всегда увеличиваться на постоянную величину с каждой дополнительной единицей продаж. Отсюда предельный доход (т.е. добавочный доход, получаемый с каждой дополнительной единицы продукции) будет постоянным. </w:t>
      </w:r>
    </w:p>
    <w:p>
      <w:pPr>
        <w:pStyle w:val="Normal"/>
        <w:spacing w:before="120" w:after="0"/>
        <w:jc w:val="center"/>
        <w:rPr>
          <w:b/>
          <w:b/>
          <w:bCs/>
          <w:sz w:val="28"/>
          <w:szCs w:val="28"/>
        </w:rPr>
      </w:pPr>
      <w:r>
        <w:rPr>
          <w:b/>
          <w:bCs/>
          <w:sz w:val="28"/>
          <w:szCs w:val="28"/>
        </w:rPr>
        <w:t>Ценообразование в условиях свободной конкуренции</w:t>
      </w:r>
    </w:p>
    <w:p>
      <w:pPr>
        <w:pStyle w:val="Normal"/>
        <w:spacing w:before="120" w:after="0"/>
        <w:ind w:firstLine="567"/>
        <w:jc w:val="both"/>
        <w:rPr/>
      </w:pPr>
      <w:r>
        <w:rPr/>
        <w:t xml:space="preserve">Как уже говорилось, в условиях свободной конкуренции ни одна фирма на рынке не играет в ценообразовании сколько-нибудь заметной роли, а цены складываются под воздействием только спроса и предложения. Фирмам приходиться ориентироваться на сложившийся уровень цен. Однако известны случаи кратковременного воздействия на конъюнктуру рынка. Для этих целей используют стратегию "случайного" снижения цен, которая заключается в установлении цен сначала на максимально высоком уровне, затем они медленно снижаются до уровня рыночных цен. За тот небольшой период, когда цены были высокими, фирме все же удается продать какое-то количество товаров и тем самым увеличить свой доход. </w:t>
      </w:r>
    </w:p>
    <w:p>
      <w:pPr>
        <w:pStyle w:val="Normal"/>
        <w:spacing w:before="120" w:after="0"/>
        <w:jc w:val="center"/>
        <w:rPr>
          <w:b/>
          <w:b/>
          <w:bCs/>
          <w:sz w:val="28"/>
          <w:szCs w:val="28"/>
        </w:rPr>
      </w:pPr>
      <w:r>
        <w:rPr>
          <w:b/>
          <w:bCs/>
          <w:sz w:val="28"/>
          <w:szCs w:val="28"/>
        </w:rPr>
        <w:t>Достоинства совершенной конкуренции</w:t>
      </w:r>
    </w:p>
    <w:p>
      <w:pPr>
        <w:pStyle w:val="Normal"/>
        <w:spacing w:before="120" w:after="0"/>
        <w:ind w:firstLine="567"/>
        <w:jc w:val="both"/>
        <w:rPr/>
      </w:pPr>
      <w:r>
        <w:rPr/>
        <w:t>Как мы отмечали в конце предыдущей главы, в условиях совершенной конкуренции в долгосрочном периоде соблюдается равенство MR = МС = АС = Р.</w:t>
      </w:r>
    </w:p>
    <w:p>
      <w:pPr>
        <w:pStyle w:val="Normal"/>
        <w:spacing w:before="120" w:after="0"/>
        <w:ind w:firstLine="567"/>
        <w:jc w:val="both"/>
        <w:rPr/>
      </w:pPr>
      <w:r>
        <w:rPr/>
        <w:t>Конечно, в течение короткого отрезка времени в условиях со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
        <w:spacing w:before="120" w:after="0"/>
        <w:ind w:firstLine="567"/>
        <w:jc w:val="both"/>
        <w:rPr/>
      </w:pPr>
      <w:r>
        <w:rPr/>
        <w:t>Совершенная конкуренция помогает распределить ограничения ресурсы таким образом, чтобы достичь максимального удовлетворения потребностей. Это обеспечивается при условии, когда Р = МС.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Графически это означает, что кривая средних издержек только касается кривой спроса. Если бы издержки на производство единицы продукции были выше цены (АС &gt; Р), то любая продукция была бы экономически убыточной и фирмы вынуждены были бы покинуть данную отрасль. Если бы средние издержки были ниже кривой спроса и соответственно цены (АС &lt;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w:t>
      </w:r>
    </w:p>
    <w:p>
      <w:pPr>
        <w:pStyle w:val="Normal"/>
        <w:spacing w:before="120" w:after="0"/>
        <w:ind w:firstLine="567"/>
        <w:jc w:val="both"/>
        <w:rPr/>
      </w:pPr>
      <w:r>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ем, что одни фирмы работают на лучшем сырье, другие имеют более современное и эффективное оборудование, третьи - более квалифицированных работников, четвертые - наилучших менеджеров. Да и вообще, не может быть двух одинаковых фирм. Совершенно очевидно, что на фирмах, использующих лучшие ресурсы, издержки будут более низкими. Как же согласовать этот очевидный факт с положением о том, что средние издержки для всех фирм в условиях совершенно-конкурентной отрасли одинаковы?</w:t>
      </w:r>
    </w:p>
    <w:p>
      <w:pPr>
        <w:pStyle w:val="Normal"/>
        <w:spacing w:before="120" w:after="0"/>
        <w:ind w:firstLine="567"/>
        <w:jc w:val="both"/>
        <w:rPr/>
      </w:pPr>
      <w:r>
        <w:rPr/>
        <w:t>В экономической теории существует следующее объяснение этого парадокса: предполагается, что владельцы более совершенных ресурсов получают большее вознаграждение. Например, более квалифицированные рабочие - большую заработную плату, за более совершенные машины приходится платить более высокую цену и т. д.</w:t>
      </w:r>
    </w:p>
    <w:p>
      <w:pPr>
        <w:pStyle w:val="Normal"/>
        <w:spacing w:before="120" w:after="0"/>
        <w:ind w:firstLine="567"/>
        <w:jc w:val="both"/>
        <w:rPr/>
      </w:pPr>
      <w:r>
        <w:rPr/>
        <w:t>Таким образом, вся экономия, полученная за счет более эффективных ресурсов, расходуется на их оплату. Это объясняет тенденцию к равенству издержек, существующих в конкурентной отрасли.</w:t>
      </w:r>
    </w:p>
    <w:p>
      <w:pPr>
        <w:pStyle w:val="Normal"/>
        <w:spacing w:before="120" w:after="0"/>
        <w:jc w:val="center"/>
        <w:rPr>
          <w:b/>
          <w:b/>
          <w:bCs/>
          <w:sz w:val="28"/>
          <w:szCs w:val="28"/>
        </w:rPr>
      </w:pPr>
      <w:r>
        <w:rPr>
          <w:b/>
          <w:bCs/>
          <w:sz w:val="28"/>
          <w:szCs w:val="28"/>
        </w:rPr>
        <w:t>Недостатки совершенной конкуренции</w:t>
      </w:r>
    </w:p>
    <w:p>
      <w:pPr>
        <w:pStyle w:val="Normal"/>
        <w:spacing w:before="120" w:after="0"/>
        <w:ind w:firstLine="567"/>
        <w:jc w:val="both"/>
        <w:rPr/>
      </w:pPr>
      <w:r>
        <w:rPr/>
        <w:t>Совершенная конкуренция, как и рыночная экономика в целом, обладает рядом недостатков. Говоря о том, что 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spacing w:before="120" w:after="0"/>
        <w:ind w:firstLine="567"/>
        <w:jc w:val="both"/>
        <w:rPr/>
      </w:pPr>
      <w:r>
        <w:rPr/>
        <w:t>В этом случае говорят о побочных внешних выгодах или издержках (положительных или отрицательных экстерналиях). Поэ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
        <w:spacing w:before="120" w:after="0"/>
        <w:ind w:firstLine="567"/>
        <w:jc w:val="both"/>
        <w:rPr/>
      </w:pPr>
      <w:r>
        <w:rPr/>
        <w:t>Совершенная конкуренция не предусматривает производство общественных благ,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ёственным благам, как противопожарная безопасность, национальная оборона и т. д.</w:t>
      </w:r>
    </w:p>
    <w:p>
      <w:pPr>
        <w:pStyle w:val="Normal"/>
        <w:spacing w:before="120" w:after="0"/>
        <w:ind w:firstLine="567"/>
        <w:jc w:val="both"/>
        <w:rPr/>
      </w:pPr>
      <w:r>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 Это, прежде всего, касается фундаментальных исследований (которые, как правило, бывают убыточными), наукоемких и капиталоемких отраслей.</w:t>
      </w:r>
    </w:p>
    <w:p>
      <w:pPr>
        <w:pStyle w:val="Normal"/>
        <w:spacing w:before="120" w:after="0"/>
        <w:ind w:firstLine="567"/>
        <w:jc w:val="both"/>
        <w:rPr/>
      </w:pPr>
      <w:r>
        <w:rPr/>
        <w:t>Совершенная конкуренция способствует унификации и стандартизации продукции. Она не учитывает в полной мере широкий диапазон 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ее офор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нием издержек их производства.</w:t>
      </w:r>
    </w:p>
    <w:p>
      <w:pPr>
        <w:pStyle w:val="Normal"/>
        <w:spacing w:before="120" w:after="0"/>
        <w:jc w:val="center"/>
        <w:rPr>
          <w:b/>
          <w:b/>
          <w:bCs/>
          <w:sz w:val="28"/>
          <w:szCs w:val="28"/>
        </w:rPr>
      </w:pPr>
      <w:r>
        <w:rPr>
          <w:b/>
          <w:bCs/>
          <w:sz w:val="28"/>
          <w:szCs w:val="28"/>
        </w:rPr>
        <w:t>Актуальность чистой конкуренции</w:t>
      </w:r>
    </w:p>
    <w:p>
      <w:pPr>
        <w:pStyle w:val="Normal"/>
        <w:spacing w:before="120" w:after="0"/>
        <w:ind w:firstLine="567"/>
        <w:jc w:val="both"/>
        <w:rPr/>
      </w:pPr>
      <w:r>
        <w:rPr/>
        <w:t>Чистая конкуренция на практике встречается довольно редко. Это не означает, однако, что анализ конкурентного рынка - неактуальное логическое упражнение.</w:t>
      </w:r>
    </w:p>
    <w:p>
      <w:pPr>
        <w:pStyle w:val="Normal"/>
        <w:spacing w:before="120" w:after="0"/>
        <w:ind w:firstLine="567"/>
        <w:jc w:val="both"/>
        <w:rPr/>
      </w:pPr>
      <w:r>
        <w:rPr/>
        <w:t>1) Существует несколько отраслей, более близких к чистой конкурентной модели, чем любой другой рыночной структуре. Например, многие особенности американского сельского хозяйства (пшеница, рис), рынка иностранных валют (песо, иены) и морской рыбной ловли (лосось, омары) легче понять, зная, как функционируют конкурентные рынки.</w:t>
      </w:r>
    </w:p>
    <w:p>
      <w:pPr>
        <w:pStyle w:val="Normal"/>
        <w:spacing w:before="120" w:after="0"/>
        <w:ind w:firstLine="567"/>
        <w:jc w:val="both"/>
        <w:rPr/>
      </w:pPr>
      <w:r>
        <w:rPr/>
        <w:t>2) Чистая конкуренция представляет собой простейшую ситуацию, к которой применимы понятия "доход" и "издержки", введенные в предыдущих главах.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Normal"/>
        <w:spacing w:before="120" w:after="0"/>
        <w:ind w:firstLine="567"/>
        <w:jc w:val="both"/>
        <w:rPr/>
      </w:pPr>
      <w:r>
        <w:rPr/>
        <w:t>3) Функционирование чистой конкурентной экономики дает нам образец, или стандарт, с которым можно сравнивать и по которому можно оценивать эффективность реальной экономики.</w:t>
      </w:r>
    </w:p>
    <w:p>
      <w:pPr>
        <w:pStyle w:val="Normal"/>
        <w:spacing w:before="120" w:after="0"/>
        <w:ind w:firstLine="567"/>
        <w:jc w:val="both"/>
        <w:rPr/>
      </w:pPr>
      <w:r>
        <w:rPr/>
        <w:t>Короче говоря, чистая конкуренция - это модель рынка, которая помогает понять и оценить значение явлений реальной жизни.</w:t>
      </w:r>
    </w:p>
    <w:p>
      <w:pPr>
        <w:pStyle w:val="Normal"/>
        <w:spacing w:before="120" w:after="0"/>
        <w:jc w:val="center"/>
        <w:rPr>
          <w:b/>
          <w:b/>
          <w:bCs/>
          <w:sz w:val="28"/>
          <w:szCs w:val="28"/>
        </w:rPr>
      </w:pPr>
      <w:r>
        <w:rPr>
          <w:b/>
          <w:bCs/>
          <w:sz w:val="28"/>
          <w:szCs w:val="28"/>
        </w:rPr>
        <w:t>Несовершенная конкуренция</w:t>
      </w:r>
    </w:p>
    <w:p>
      <w:pPr>
        <w:pStyle w:val="Normal"/>
        <w:spacing w:before="120" w:after="0"/>
        <w:ind w:firstLine="567"/>
        <w:jc w:val="both"/>
        <w:rPr/>
      </w:pPr>
      <w:r>
        <w:rPr/>
        <w:t>С принципиально иным положением мы встречаемся на рынке несовершенной конкуренции, где доминирующую роль играют монополии или олигополии. Располагая значительным объемом производства, они могут договориться и назначить цену более высокую, чем та, которая определяется средними или предельными издержками. Однако в связи с этим, очевидно, спрос на товары должен уменьшиться. Такая искусственно высокая цена будет разорять мелких и даже средних производителей, которые не могут конкурировать с монополиями и олигополиями.</w:t>
      </w:r>
    </w:p>
    <w:p>
      <w:pPr>
        <w:pStyle w:val="Normal"/>
        <w:spacing w:before="120" w:after="0"/>
        <w:ind w:firstLine="567"/>
        <w:jc w:val="both"/>
        <w:rPr/>
      </w:pPr>
      <w:r>
        <w:rPr/>
        <w:t>Таким образом, несовершенная конкуренция господствует на тех рынках, где производители могут влиять на рыночную цену, повышая или понижая ее. Поэтому кривой спроса для такой конкуренции будет служить ниспадающая линия, напоминающая гиперболу (рис. 6.2). Она показывает, что под влиянием высоких монопольных цен спрос на товар падает. Чтобы судить о том, является ли данная фирма несовершенным конкурентом, достаточно убедиться, что ее кривая спроса не является прямой линией, параллельной оси абсцисс (изображающей количество товаров).</w:t>
      </w:r>
    </w:p>
    <w:p>
      <w:pPr>
        <w:pStyle w:val="Normal"/>
        <w:spacing w:before="120" w:after="0"/>
        <w:ind w:firstLine="567"/>
        <w:jc w:val="both"/>
        <w:rPr/>
      </w:pPr>
      <w:r>
        <w:rPr/>
        <w:t>Обратимся теперь к рассмотрению конкретных форм монополистических объединений, которые создают на рынке несовершенную конкуренцию. Редким случаем является наличие на рынке единственного продавца монополиста. Для того чтобы стать таким монополистом, Количество товара фирма или корпорация должна быть единственным производителем в своей отрасли, а также не должно существовать в других отраслях иных производителей, которые бы выпускали продукцию, заменяющую товар монополиста. Как правило, безраздельное господство на рынке монополий встречается редко. Чаще всего они возникают в коммунальном хозяйстве, монополизируя в своих руках снабжение газом, электричеством, обеспечение телефонной связью и т.д. Их деятельность контролируется государством и органами самоуправления.</w:t>
      </w:r>
    </w:p>
    <w:p>
      <w:pPr>
        <w:pStyle w:val="Normal"/>
        <w:spacing w:before="120" w:after="0"/>
        <w:ind w:firstLine="567"/>
        <w:jc w:val="both"/>
        <w:rPr/>
      </w:pPr>
      <w:r>
        <w:rPr/>
        <w:t>Принято различать три типа монополий в зависимости от способов, какими фирма или корпорация добивается положения единственного продавца товаров или услуг на рынке.</w:t>
      </w:r>
    </w:p>
    <w:p>
      <w:pPr>
        <w:pStyle w:val="Normal"/>
        <w:spacing w:before="120" w:after="0"/>
        <w:ind w:firstLine="567"/>
        <w:jc w:val="both"/>
        <w:rPr/>
      </w:pPr>
      <w:r>
        <w:rPr/>
        <w:t>Закрытая монополия обеспечивает себе такое право с помощью юридических постановлений и решений. Во многих странах защищены от конкуренции такие государственные монополии, как почтово-телеграфная служба, компании по снабжению населения газом, электричеством, топливом и др. К таким же монополиям следует отнести компании, которые ограждены от конкуренции патентами или авторскими правами на издание печатной продукции.</w:t>
      </w:r>
    </w:p>
    <w:p>
      <w:pPr>
        <w:pStyle w:val="Normal"/>
        <w:spacing w:before="120" w:after="0"/>
        <w:ind w:firstLine="567"/>
        <w:jc w:val="both"/>
        <w:rPr/>
      </w:pPr>
      <w:r>
        <w:rPr/>
        <w:t>Естественная монополия возникает в тех отраслях, где одна фирма или корпорация обслуживает весь рынок, например, когда она владеет единственными источниками полезных ископаемых или сырья. Средние издержки такой монополии минимальны в силу масштаба производства. Поэтому разделение рынка с другими фирмами привело бы к неэффективности производства.</w:t>
      </w:r>
    </w:p>
    <w:p>
      <w:pPr>
        <w:pStyle w:val="Normal"/>
        <w:spacing w:before="120" w:after="0"/>
        <w:ind w:firstLine="567"/>
        <w:jc w:val="both"/>
        <w:rPr/>
      </w:pPr>
      <w:r>
        <w:rPr/>
        <w:t>Открытая монополия не защищена от конкуренции и поэтому может господствовать на рынке лишь некоторое время. Обычно, такими монополиями являются фирмы которые выходят на рынок с принципиально новой продукций. Но со временем другие фирмы могут предложить либо аналогичную, либо лучшую продукцию и тем самым лишают прежнюю фирму возможности быть единственным поставщиком товара на рынке.</w:t>
      </w:r>
    </w:p>
    <w:p>
      <w:pPr>
        <w:pStyle w:val="Normal"/>
        <w:spacing w:before="120" w:after="0"/>
        <w:ind w:firstLine="567"/>
        <w:jc w:val="both"/>
        <w:rPr/>
      </w:pPr>
      <w:r>
        <w:rPr/>
        <w:t>Поскольку целью монополии является получение максимальной прибыли, то она может получить ее, когда будет производить продукцию в таком объеме, при котором предельные издержки равны предельному доходу.</w:t>
      </w:r>
    </w:p>
    <w:p>
      <w:pPr>
        <w:pStyle w:val="Normal"/>
        <w:spacing w:before="120" w:after="0"/>
        <w:ind w:firstLine="567"/>
        <w:jc w:val="both"/>
        <w:rPr/>
      </w:pPr>
      <w:r>
        <w:rPr/>
        <w:t>В краткосрочном временном интервале цена будет определяться ординатой (высотой) кривой спроса в той точке выпуска продукции, которая соответствует максимуму прибыли. В долгосрочном временном интервале монополия, не встречающая конкурентов, максимизирует свою прибыль, производя такой объем продукции, при которой долгосрочные предельные издержки равны долгосрочному предельному доходу. Поскольку в таком временном интервале спрос постепенно растет, то в этом случае цена, максимилизирующая прибыль, может быть ниже, чем в краткосрочном интервале. Поэтому открытая монополия может защититься от проникновения конкурирующих фирм на рынок путем установления цены, меньшей той, которая обеспечивает возможность получения краткосрочной максимальной прибыли. Подобная политика лимитизирующего ценообразования может задержать вступление на рынок конкурентов. Таким образом, монополия может стать причиной возникновения негативных явлений в рыночной экономике. Препятствуя конкуренции, изгоняя с рынка мелких и средних производителей, она не способствует оптимальному использованию ограниченных ресурсов общества. Когда цены устанавливаются выше предельных или средних издержек, тогда выпуск продукции будет меньше того объема, при котором предельные издержки равны установленной цене. Вследствие этого рынок не получает необходимые товары, а производственный потенциал оказывается не полностью использованным. Все это приводит к расстройству рынка, нарушению его равновесия и регулирования. Особую опасность в этом отношении представляют закрытые монополии, которые защищены от конкуренции юридически. Тем не менее, конкуренция происходит и на монопольном рынке. Новые фирмы могут конкурировать с монополией путем продажи товаров-субститутов, или заменителей, или же качественно новых товаров. Даже права закрытых монополий могут быть опротестованы либо в суде, либо в законодательных учреждениях.</w:t>
      </w:r>
    </w:p>
    <w:p>
      <w:pPr>
        <w:pStyle w:val="Normal"/>
        <w:spacing w:before="120" w:after="0"/>
        <w:ind w:firstLine="567"/>
        <w:jc w:val="both"/>
        <w:rPr/>
      </w:pPr>
      <w:r>
        <w:rPr/>
        <w:t>Распространенной формой монополий является олигополия, в этом случае на рынке господствующее положение занимают несколько монополий-производителей основной массы продукции данной отрасли хозяйства. Обычно различают олигополию первого рода, когда монополии производят идентичную или почти идентичную продукцию, и олигополию второго рода, когда несколько крупных фирм продают дифференцированную продукцию. К числу олигополистов первого рода относятся обычно крупные предприятия в основных отраслях промышленного производства, например, компании по производству стали, алюминия и других металлов в США. Олигополистами второго рода являются компании, производящие продукцию, в той или иной мере различающуюся (например, большая тройка гигантов автомобильной промышленности США производит автомобили разных марок, удовлетворяющие различные потребности). Немало олигополистов этого рода встречается в пищевой, табачной, медицинской и иных отраслях промышленности, а также в компаниях, предоставляющих те или иные услуги.</w:t>
      </w:r>
    </w:p>
    <w:p>
      <w:pPr>
        <w:pStyle w:val="Normal"/>
        <w:spacing w:before="120" w:after="0"/>
        <w:ind w:firstLine="567"/>
        <w:jc w:val="both"/>
        <w:rPr/>
      </w:pPr>
      <w:r>
        <w:rPr/>
        <w:t>Достижение высокой прибыли на рынке, где конкурирует несколько мощных компаний, зависит не только от таких объективных причин, как рост потребительского спроса, величина издержек производства, предельный доход и др., но также от реакции других фирм. Такой учет действия конкурирующих фирм при установлении цены и объема выпуска продукции на рынке характеризуют обычно как олигополистическую взаимосвязь.</w:t>
      </w:r>
    </w:p>
    <w:p>
      <w:pPr>
        <w:pStyle w:val="Normal"/>
        <w:spacing w:before="120" w:after="0"/>
        <w:ind w:firstLine="567"/>
        <w:jc w:val="both"/>
        <w:rPr/>
      </w:pPr>
      <w:r>
        <w:rPr/>
        <w:t>Подобная взаимосвязь может выражаться либо в ожесточенной конкуренции, либо в установлении соглашения между фирмами олигополистами. Типичной формой такого соглашения является образование картеля, когда фирмы договариваются о повышении цен и объемах выпуска продукции. Благодаря этому они получают возможность максимизировать свои прибыли. Но картели оказываются невыгодными для потребителей, так как они повышают цены на свою продукцию и уменьшают объем ее выпуска. Конкретным примером может служить соглашение, заключенное между странами-экспортерами нефти (ОПЕК). Этот картель в 1973 г. контролировал почти 60% производства нефти промышленных стран и за восемь последующих лет повысил цены почти в 10 раз.</w:t>
      </w:r>
    </w:p>
    <w:p>
      <w:pPr>
        <w:pStyle w:val="Normal"/>
        <w:spacing w:before="120" w:after="0"/>
        <w:jc w:val="center"/>
        <w:rPr>
          <w:b/>
          <w:b/>
          <w:bCs/>
          <w:sz w:val="28"/>
          <w:szCs w:val="28"/>
        </w:rPr>
      </w:pPr>
      <w:r>
        <w:rPr>
          <w:b/>
          <w:bCs/>
          <w:sz w:val="28"/>
          <w:szCs w:val="28"/>
        </w:rPr>
        <w:t>Влияние несовершенной конкуренции на рынок</w:t>
      </w:r>
    </w:p>
    <w:p>
      <w:pPr>
        <w:pStyle w:val="Normal"/>
        <w:spacing w:before="120" w:after="0"/>
        <w:ind w:firstLine="567"/>
        <w:jc w:val="both"/>
        <w:rPr/>
      </w:pPr>
      <w:r>
        <w:rPr/>
        <w:t>Различные формы несовершенной конкуренции оказывают разное воздействие на рыночные цены. Когда на рынке имеется один продавец-монополист, то ничто не мешает ему установить цены на слишком высоком уровне. Во всяком случае, предлагаемые им оптимальные цены превышают не только предельные, но и средние издержки производства, и благодаря этому он постоянно получает высокую монопольную прибыль. Конечно, спрос при этом уменьшается, но, тем не менее, монополист сохраняет высокие цены. Мы видим отсюда, что разница между чрезмерно высокой ценой и реальными издержками монополиста дорого обходится обществу. Вот почему общество в лице государства обязано регулировать монопольные цены путем специального законодательства и взимания высоких налогов. Если конкурентная рыночная цена соответствует точке пересечения кривых спроса и предельных издержек, то государство может установить ее в точке пересечения линии спроса и средних издержек, которая все же будет выше предельных издержек. В результате этого монополия лишится своих сверхприбылей.</w:t>
      </w:r>
    </w:p>
    <w:p>
      <w:pPr>
        <w:pStyle w:val="Normal"/>
        <w:spacing w:before="120" w:after="0"/>
        <w:ind w:firstLine="567"/>
        <w:jc w:val="both"/>
        <w:rPr/>
      </w:pPr>
      <w:r>
        <w:rPr/>
        <w:t>При олигополии, когда число фирм незначительно, а объем их продукции достаточно велик, они могут сговориться и установить цену, которая будет значительно выше предельных издержек фирм. Поэтому, в отличие от единственного продавца-монополиста, олигополист, ориентируясь на свою кривую спроса, вынужден согласовать свои действия по установлению цен с другими олигополистами.</w:t>
      </w:r>
    </w:p>
    <w:p>
      <w:pPr>
        <w:pStyle w:val="Normal"/>
        <w:spacing w:before="120" w:after="0"/>
        <w:ind w:firstLine="567"/>
        <w:jc w:val="both"/>
        <w:rPr/>
      </w:pPr>
      <w:r>
        <w:rPr/>
        <w:t>Когда на рынке встречается множество продавцов дифференцированных товаров, то в результате свободного доступа в него других конкурентов прибыль прежних участников может быть сведена к нулю, цены упадут. Поэтому прежняя линия спроса сместится влево и вниз, а цена установится в точке касания новой линии спроса с линией средних издержек. В отличие от совершенной конкуренции новая цена будет все же выше предельных издержек.</w:t>
      </w:r>
    </w:p>
    <w:p>
      <w:pPr>
        <w:pStyle w:val="Normal"/>
        <w:spacing w:before="120" w:after="0"/>
        <w:jc w:val="center"/>
        <w:rPr>
          <w:b/>
          <w:b/>
          <w:bCs/>
          <w:sz w:val="28"/>
          <w:szCs w:val="28"/>
        </w:rPr>
      </w:pPr>
      <w:r>
        <w:rPr>
          <w:b/>
          <w:bCs/>
          <w:sz w:val="28"/>
          <w:szCs w:val="28"/>
        </w:rPr>
        <w:t>Монополистическая конкуренция</w:t>
      </w:r>
    </w:p>
    <w:p>
      <w:pPr>
        <w:pStyle w:val="Normal"/>
        <w:spacing w:before="120" w:after="0"/>
        <w:ind w:firstLine="567"/>
        <w:jc w:val="both"/>
        <w:rPr/>
      </w:pPr>
      <w:r>
        <w:rPr/>
        <w:t>Монополистическая конкуренция предполагает смешение монополии и конкуренции: точнее, монополистическая конкуренция включает в себя очень значительный объем конкуренции, смешанной с небольшой дозой монопольной власти.</w:t>
      </w:r>
    </w:p>
    <w:p>
      <w:pPr>
        <w:pStyle w:val="Normal"/>
        <w:spacing w:before="120" w:after="0"/>
        <w:ind w:firstLine="567"/>
        <w:jc w:val="both"/>
        <w:rPr/>
      </w:pPr>
      <w:r>
        <w:rPr/>
        <w:t xml:space="preserve">Монополия - это такой тип рыночной структуры, где: </w:t>
      </w:r>
    </w:p>
    <w:p>
      <w:pPr>
        <w:pStyle w:val="Normal"/>
        <w:spacing w:before="120" w:after="0"/>
        <w:ind w:firstLine="567"/>
        <w:jc w:val="both"/>
        <w:rPr/>
      </w:pPr>
      <w:r>
        <w:rPr/>
        <w:t xml:space="preserve">1) Весь отраслевой выпуск поставляет одна фирма, частица каждого потребителя, (которых на рынке очень много) в общем объеме рыночная продукция незначительна; </w:t>
      </w:r>
    </w:p>
    <w:p>
      <w:pPr>
        <w:pStyle w:val="Normal"/>
        <w:spacing w:before="120" w:after="0"/>
        <w:ind w:firstLine="567"/>
        <w:jc w:val="both"/>
        <w:rPr/>
      </w:pPr>
      <w:r>
        <w:rPr/>
        <w:t xml:space="preserve">2) продукция однородная и не имеет близких заменителей; </w:t>
      </w:r>
    </w:p>
    <w:p>
      <w:pPr>
        <w:pStyle w:val="Normal"/>
        <w:spacing w:before="120" w:after="0"/>
        <w:ind w:firstLine="567"/>
        <w:jc w:val="both"/>
        <w:rPr/>
      </w:pPr>
      <w:r>
        <w:rPr/>
        <w:t xml:space="preserve">3) вхождения на рынок новых фирм блокировано; </w:t>
      </w:r>
    </w:p>
    <w:p>
      <w:pPr>
        <w:pStyle w:val="Normal"/>
        <w:spacing w:before="120" w:after="0"/>
        <w:ind w:firstLine="567"/>
        <w:jc w:val="both"/>
        <w:rPr/>
      </w:pPr>
      <w:r>
        <w:rPr/>
        <w:t xml:space="preserve">4) потребители не взаимодействуют между собою; </w:t>
      </w:r>
    </w:p>
    <w:p>
      <w:pPr>
        <w:pStyle w:val="Normal"/>
        <w:spacing w:before="120" w:after="0"/>
        <w:ind w:firstLine="567"/>
        <w:jc w:val="both"/>
        <w:rPr/>
      </w:pPr>
      <w:r>
        <w:rPr/>
        <w:t>5) существует полная осведомленность относительно рыночных цен, объемов и спроса покупателей.</w:t>
      </w:r>
    </w:p>
    <w:p>
      <w:pPr>
        <w:pStyle w:val="Normal"/>
        <w:spacing w:before="120" w:after="0"/>
        <w:jc w:val="center"/>
        <w:rPr>
          <w:b/>
          <w:b/>
          <w:bCs/>
          <w:sz w:val="28"/>
          <w:szCs w:val="28"/>
        </w:rPr>
      </w:pPr>
      <w:r>
        <w:rPr>
          <w:b/>
          <w:bCs/>
          <w:sz w:val="28"/>
          <w:szCs w:val="28"/>
        </w:rPr>
        <w:t>Условия возникновения</w:t>
      </w:r>
    </w:p>
    <w:p>
      <w:pPr>
        <w:pStyle w:val="Normal"/>
        <w:spacing w:before="120" w:after="0"/>
        <w:ind w:firstLine="567"/>
        <w:jc w:val="both"/>
        <w:rPr/>
      </w:pPr>
      <w:r>
        <w:rPr/>
        <w:t>Монополистическая конкуренция возникает там, 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
        <w:spacing w:before="120" w:after="0"/>
        <w:ind w:firstLine="567"/>
        <w:jc w:val="both"/>
        <w:rPr/>
      </w:pPr>
      <w:r>
        <w:rPr/>
        <w:t>Монополистическая конкуренция развивается там, где необходима дифференциация продукта, где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Легкая и пищевая промышленность, сфера услуг дают нам многочисленные примеры: платья, блузы, костюмы пальто, меховые изделия, кафе, театры, эстрада и т. д. 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бора покупателя могут стать привлекательная упаковка, более удоб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чисткам, бензозаправочным станциям и т. д.</w:t>
      </w:r>
    </w:p>
    <w:p>
      <w:pPr>
        <w:pStyle w:val="Normal"/>
        <w:spacing w:before="120" w:after="0"/>
        <w:ind w:firstLine="567"/>
        <w:jc w:val="both"/>
        <w:rPr/>
      </w:pPr>
      <w:r>
        <w:rPr/>
        <w:t>В условиях дифференциации экономических благ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ется нечто вроде континуума продуктов и услуг.</w:t>
      </w:r>
    </w:p>
    <w:p>
      <w:pPr>
        <w:pStyle w:val="Normal"/>
        <w:spacing w:before="120" w:after="0"/>
        <w:ind w:firstLine="567"/>
        <w:jc w:val="both"/>
        <w:rPr/>
      </w:pPr>
      <w:r>
        <w:rPr/>
        <w:t>Важное значение приобретает не только цена, но и неценовые факторы: реклама, условия продажи, возможность покупки товара в рассрочку, наличие или отсутствие гарантийного ремонта и др.</w:t>
      </w:r>
    </w:p>
    <w:p>
      <w:pPr>
        <w:pStyle w:val="Normal"/>
        <w:spacing w:before="120" w:after="0"/>
        <w:ind w:firstLine="567"/>
        <w:jc w:val="both"/>
        <w:rPr/>
      </w:pPr>
      <w:r>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велик.</w:t>
      </w:r>
    </w:p>
    <w:p>
      <w:pPr>
        <w:pStyle w:val="Normal"/>
        <w:spacing w:before="120" w:after="0"/>
        <w:ind w:firstLine="567"/>
        <w:jc w:val="both"/>
        <w:rPr/>
      </w:pPr>
      <w:r>
        <w:rPr/>
        <w:t>Легкое вступление в отрасль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субституты.</w:t>
      </w:r>
    </w:p>
    <w:p>
      <w:pPr>
        <w:pStyle w:val="Normal"/>
        <w:spacing w:before="120" w:after="0"/>
        <w:jc w:val="center"/>
        <w:rPr>
          <w:b/>
          <w:b/>
          <w:bCs/>
          <w:sz w:val="28"/>
          <w:szCs w:val="28"/>
        </w:rPr>
      </w:pPr>
      <w:r>
        <w:rPr>
          <w:b/>
          <w:bCs/>
          <w:sz w:val="28"/>
          <w:szCs w:val="28"/>
        </w:rPr>
        <w:t>Характерные черты</w:t>
      </w:r>
    </w:p>
    <w:p>
      <w:pPr>
        <w:pStyle w:val="Normal"/>
        <w:spacing w:before="120" w:after="0"/>
        <w:ind w:firstLine="567"/>
        <w:jc w:val="both"/>
        <w:rPr/>
      </w:pPr>
      <w:r>
        <w:rPr/>
        <w:t>1) Относительно большое число фирм. 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е сотен или тысяч фирм, достаточно сравнительно большого их числа 25, 35, 60 или 70.</w:t>
      </w:r>
    </w:p>
    <w:p>
      <w:pPr>
        <w:pStyle w:val="Normal"/>
        <w:spacing w:before="120" w:after="0"/>
        <w:ind w:firstLine="567"/>
        <w:jc w:val="both"/>
        <w:rPr/>
      </w:pPr>
      <w:r>
        <w:rPr/>
        <w:t>Из наличия такого числа фирм вытекает несколько важных признаков монополистической конкуренции. Во-первых,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фирм к тому же гарантирует, что тайный сговор, согласованные действия фирм с целью ограничения объема производства и искусственного повышения цен, почти невозможен. Наконец, при многочисленности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 Реакцию конкурентов можно не учитывать, так как влияние действия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
        <w:spacing w:before="120" w:after="0"/>
        <w:ind w:firstLine="567"/>
        <w:jc w:val="both"/>
        <w:rPr/>
      </w:pPr>
      <w:r>
        <w:rPr/>
        <w:t>2) Дифференциация продукта. В противоположность чистой конкуренции одним из основных признаков монополистической конкуренции является также дифференциация продукта. Фирмы в условиях чистой конкуренции производят стандартизированную продукцию; производители в условиях монополистической конкуренции выпускают разновидности данного продукта. При этом дифференциация продукта может принимать ряд различных форм.</w:t>
      </w:r>
    </w:p>
    <w:p>
      <w:pPr>
        <w:pStyle w:val="Normal"/>
        <w:spacing w:before="120" w:after="0"/>
        <w:ind w:firstLine="567"/>
        <w:jc w:val="both"/>
        <w:rPr/>
      </w:pPr>
      <w:r>
        <w:rPr/>
        <w:t>" Качество продукта.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w:t>
      </w:r>
    </w:p>
    <w:p>
      <w:pPr>
        <w:pStyle w:val="Normal"/>
        <w:spacing w:before="120" w:after="0"/>
        <w:ind w:firstLine="567"/>
        <w:jc w:val="both"/>
        <w:rPr/>
      </w:pPr>
      <w:r>
        <w:rPr/>
        <w:t xml:space="preserve">" Услуги. Услуги и условия, связанные с продажей продукта, являются важными аспектами дифференциации продукта. </w:t>
      </w:r>
    </w:p>
    <w:p>
      <w:pPr>
        <w:pStyle w:val="Normal"/>
        <w:spacing w:before="120" w:after="0"/>
        <w:ind w:firstLine="567"/>
        <w:jc w:val="both"/>
        <w:rPr/>
      </w:pPr>
      <w:r>
        <w:rPr/>
        <w:t>" Размещение. Продукты могут также различаться на основе размещения и доступности. Например, небольшие мини-бакалеи или продовольственные магазины самообслуживания успешно конкурируют крупным супермаркетам, несмотря на то, что последние имеют намного более широкий ассортимент товаров и назначают более низкие цены. Владельцы маленьких магазинов располагают их вблизи от покупателей, на наиболее оживленных улицах.</w:t>
      </w:r>
    </w:p>
    <w:p>
      <w:pPr>
        <w:pStyle w:val="Normal"/>
        <w:spacing w:before="120" w:after="0"/>
        <w:ind w:firstLine="567"/>
        <w:jc w:val="both"/>
        <w:rPr/>
      </w:pPr>
      <w:r>
        <w:rPr/>
        <w:t>" Стимулирование сбыта и упаковка.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и торговых знаков и торговых марок.</w:t>
      </w:r>
    </w:p>
    <w:p>
      <w:pPr>
        <w:pStyle w:val="Normal"/>
        <w:spacing w:before="120" w:after="0"/>
        <w:ind w:firstLine="567"/>
        <w:jc w:val="both"/>
        <w:rPr/>
      </w:pPr>
      <w:r>
        <w:rPr/>
        <w:t>Одним из важных значений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 Потребители отдают предпочтенье продукции определенных продавцов и в известных пределах платят более высокую цену за эту продукцию, чтобы удовлетворить свои предпочтения. Продавцы и покупатель больше не связаны стихийно, как на рынке чистой конкуренции.</w:t>
      </w:r>
    </w:p>
    <w:p>
      <w:pPr>
        <w:pStyle w:val="Normal"/>
        <w:spacing w:before="120" w:after="0"/>
        <w:ind w:firstLine="567"/>
        <w:jc w:val="both"/>
        <w:rPr/>
      </w:pPr>
      <w:r>
        <w:rPr/>
        <w:t xml:space="preserve">3) Неценовая конкуренция. Как явствует из вышеприведенного обсуждения, 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Так как продукты дифференцированы, можно предположить, что со временем они могут быть изменены и что черты различия продукта каждой фирмы будут восприимчивы к рекламе и другим формам стимулирования сбыта. </w:t>
      </w:r>
    </w:p>
    <w:p>
      <w:pPr>
        <w:pStyle w:val="Normal"/>
        <w:spacing w:before="120" w:after="0"/>
        <w:ind w:firstLine="567"/>
        <w:jc w:val="both"/>
        <w:rPr/>
      </w:pPr>
      <w:r>
        <w:rPr/>
        <w:t xml:space="preserve">4) Легкое вступление в отрасль. Вступить в отрасль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 Существующие фирмы могут владеть патентами на свою продукцию и авторскими правами на свои фабричные клейма и торговые знаки, что увеличивает трудности и издержки их успешного копирования. </w:t>
      </w:r>
    </w:p>
    <w:p>
      <w:pPr>
        <w:pStyle w:val="Normal"/>
        <w:spacing w:before="120" w:after="0"/>
        <w:jc w:val="center"/>
        <w:rPr>
          <w:b/>
          <w:b/>
          <w:bCs/>
          <w:sz w:val="28"/>
          <w:szCs w:val="28"/>
        </w:rPr>
      </w:pPr>
      <w:r>
        <w:rPr>
          <w:b/>
          <w:bCs/>
          <w:sz w:val="28"/>
          <w:szCs w:val="28"/>
        </w:rPr>
        <w:t>Кривая спроса фирмы</w:t>
      </w:r>
    </w:p>
    <w:p>
      <w:pPr>
        <w:pStyle w:val="Normal"/>
        <w:spacing w:before="120" w:after="0"/>
        <w:ind w:firstLine="567"/>
        <w:jc w:val="both"/>
        <w:rPr/>
      </w:pPr>
      <w:r>
        <w:rPr/>
        <w:t>Кривая спроса, с которым сталкивается продавец в условиях монополистической конкуренции, является эластичной, но лишь до известных пределов. Она намного более эластична, чем кривая спроса производителя при чистой монополии, потому что продавец в условиях монополистической конкуренции сталкивается с относительно большим числом конкурентов, производящие взаимозаменяемые товары.</w:t>
      </w:r>
    </w:p>
    <w:p>
      <w:pPr>
        <w:pStyle w:val="Normal"/>
        <w:spacing w:before="120" w:after="0"/>
        <w:ind w:firstLine="567"/>
        <w:jc w:val="both"/>
        <w:rPr/>
      </w:pPr>
      <w:r>
        <w:rPr/>
        <w:t>Что касается кривой продаж продавца, то она при монополистической конкуренции также не является совершенно эластичной (как, например, кривая производителя в условиях чистой конкуренции). Во-первых, фирма в условиях монополистической конкуренции имеет меньше конкурентов, и, во-вторых, продукты этих конкурентов представляют собой близкие, но несовершенные заменители.</w:t>
      </w:r>
    </w:p>
    <w:p>
      <w:pPr>
        <w:pStyle w:val="Normal"/>
        <w:spacing w:before="120" w:after="0"/>
        <w:ind w:firstLine="567"/>
        <w:jc w:val="both"/>
        <w:rPr/>
      </w:pPr>
      <w:r>
        <w:rPr/>
        <w:t>Вообще говоря, степень эластичности кривой спроса фирмы в условиях монополистической конкуренции будет зависеть от числа конкурентов и степени дифференциации продукта. Чем больше число конкурентов и слабее дифференциация продукта, тем больше будет эластичность кривой спроса каждого продавца, то есть тем больше ситуация будет приближаться к чистой конкуренции.</w:t>
      </w:r>
    </w:p>
    <w:p>
      <w:pPr>
        <w:pStyle w:val="Normal"/>
        <w:spacing w:before="120" w:after="0"/>
        <w:ind w:firstLine="567"/>
        <w:jc w:val="both"/>
        <w:rPr/>
      </w:pPr>
      <w:r>
        <w:rPr/>
        <w:t>Основными признаками монополистической конкуренции являются:</w:t>
      </w:r>
    </w:p>
    <w:p>
      <w:pPr>
        <w:pStyle w:val="Normal"/>
        <w:spacing w:before="120" w:after="0"/>
        <w:ind w:firstLine="567"/>
        <w:jc w:val="both"/>
        <w:rPr/>
      </w:pPr>
      <w:r>
        <w:rPr/>
        <w:t>1) Относительно небольшая доля всего рынка, приходящаяся на одну фирму, а, следовательно, ограниченный контроль над ценой;</w:t>
      </w:r>
    </w:p>
    <w:p>
      <w:pPr>
        <w:pStyle w:val="Normal"/>
        <w:spacing w:before="120" w:after="0"/>
        <w:ind w:firstLine="567"/>
        <w:jc w:val="both"/>
        <w:rPr/>
      </w:pPr>
      <w:r>
        <w:rPr/>
        <w:t>2) Сравнительно большое число фирм гарантирует, что тайный уговор с целью ограничения объема выпуска и искусственного повышения (понижения) цены практически невозможен;</w:t>
      </w:r>
    </w:p>
    <w:p>
      <w:pPr>
        <w:pStyle w:val="Normal"/>
        <w:spacing w:before="120" w:after="0"/>
        <w:ind w:firstLine="567"/>
        <w:jc w:val="both"/>
        <w:rPr/>
      </w:pPr>
      <w:r>
        <w:rPr/>
        <w:t>3) Фирмы самостоятельны в выборе производственных решений и не учитывают возможную реакцию со стороны конкурентов;</w:t>
      </w:r>
    </w:p>
    <w:p>
      <w:pPr>
        <w:pStyle w:val="Normal"/>
        <w:spacing w:before="120" w:after="0"/>
        <w:ind w:firstLine="567"/>
        <w:jc w:val="both"/>
        <w:rPr/>
      </w:pPr>
      <w:r>
        <w:rPr/>
        <w:t>4) дифференциация продукта в различных фирмах:</w:t>
      </w:r>
    </w:p>
    <w:p>
      <w:pPr>
        <w:pStyle w:val="Normal"/>
        <w:spacing w:before="120" w:after="0"/>
        <w:ind w:firstLine="567"/>
        <w:jc w:val="both"/>
        <w:rPr/>
      </w:pPr>
      <w:r>
        <w:rPr/>
        <w:t>" по качеству - долговечность, дизайн, мощность и т.п.;</w:t>
      </w:r>
    </w:p>
    <w:p>
      <w:pPr>
        <w:pStyle w:val="Normal"/>
        <w:spacing w:before="120" w:after="0"/>
        <w:ind w:firstLine="567"/>
        <w:jc w:val="both"/>
        <w:rPr/>
      </w:pPr>
      <w:r>
        <w:rPr/>
        <w:t>" по услугам и условиям, связанным с реализацией продукта - сервис, послепродажное обслуживание, доставка, сроки гарантии и т.п.;</w:t>
      </w:r>
    </w:p>
    <w:p>
      <w:pPr>
        <w:pStyle w:val="Normal"/>
        <w:spacing w:before="120" w:after="0"/>
        <w:ind w:firstLine="567"/>
        <w:jc w:val="both"/>
        <w:rPr/>
      </w:pPr>
      <w:r>
        <w:rPr/>
        <w:t>" по размещению и доступности продукта - супермаркеты с более низкими ценами и небольшие магазины на оживленных улицах с более высокими ценами;</w:t>
      </w:r>
    </w:p>
    <w:p>
      <w:pPr>
        <w:pStyle w:val="Normal"/>
        <w:spacing w:before="120" w:after="0"/>
        <w:ind w:firstLine="567"/>
        <w:jc w:val="both"/>
        <w:rPr/>
      </w:pPr>
      <w:r>
        <w:rPr/>
        <w:t>" по рекламе, упаковке, фирменным знакам, престижу;</w:t>
      </w:r>
    </w:p>
    <w:p>
      <w:pPr>
        <w:pStyle w:val="Normal"/>
        <w:spacing w:before="120" w:after="0"/>
        <w:ind w:firstLine="567"/>
        <w:jc w:val="both"/>
        <w:rPr/>
      </w:pPr>
      <w:r>
        <w:rPr/>
        <w:t>5) экономическое соперничество сосредоточивается не только на цене, но и на неценовых факторах;</w:t>
      </w:r>
    </w:p>
    <w:p>
      <w:pPr>
        <w:pStyle w:val="Normal"/>
        <w:spacing w:before="120" w:after="0"/>
        <w:ind w:firstLine="567"/>
        <w:jc w:val="both"/>
        <w:rPr/>
      </w:pPr>
      <w:r>
        <w:rPr/>
        <w:t>6) относительно легкое вступление в отрасль, так как необходимый для этого капитал невелик. Возможные финансовые барьеры связаны с необходимостью производства продукта, который отличается от продукта конкурента и рекламой.</w:t>
      </w:r>
    </w:p>
    <w:p>
      <w:pPr>
        <w:pStyle w:val="Normal"/>
        <w:spacing w:before="120" w:after="0"/>
        <w:jc w:val="center"/>
        <w:rPr>
          <w:b/>
          <w:b/>
          <w:bCs/>
          <w:sz w:val="28"/>
          <w:szCs w:val="28"/>
        </w:rPr>
      </w:pPr>
      <w:r>
        <w:rPr>
          <w:b/>
          <w:bCs/>
          <w:sz w:val="28"/>
          <w:szCs w:val="28"/>
        </w:rPr>
        <w:t>Эффективность монополистической конкуренции.</w:t>
      </w:r>
    </w:p>
    <w:p>
      <w:pPr>
        <w:pStyle w:val="Normal"/>
        <w:spacing w:before="120" w:after="0"/>
        <w:ind w:firstLine="567"/>
        <w:jc w:val="both"/>
        <w:rPr/>
      </w:pPr>
      <w:r>
        <w:rPr/>
        <w:t>Оценка монополистической конкуренции с точки зрения общества предполагает рассмотрение следующих аспектов:</w:t>
      </w:r>
    </w:p>
    <w:p>
      <w:pPr>
        <w:pStyle w:val="Normal"/>
        <w:spacing w:before="120" w:after="0"/>
        <w:ind w:firstLine="567"/>
        <w:jc w:val="both"/>
        <w:rPr/>
      </w:pPr>
      <w:r>
        <w:rPr/>
        <w:t>1) В долгосрочном периоде равновесие при монополистической конкуренции достигается в точке, находящейся на участке убывания кривой средних общих издержек. Свободный вход и выход на конкурентных рынках приводит к тому, что фирмы находятся в точке минимума средних совокупных издержек. Следовательно, в долгосрочном периоде при совершенной конкуренции производство фирм находится на уровне эффективного, в то время как объем выпуска монопольно конкурентных фирм ниже этого уровня;</w:t>
      </w:r>
    </w:p>
    <w:p>
      <w:pPr>
        <w:pStyle w:val="Normal"/>
        <w:spacing w:before="120" w:after="0"/>
        <w:ind w:firstLine="567"/>
        <w:jc w:val="both"/>
        <w:rPr/>
      </w:pPr>
      <w:r>
        <w:rPr/>
        <w:t>2) Для конкурентной фирмы цена товара равна предельным издержкам; для монопольно конкурентной - цена превышает предельные издержки так как фирма обладает некоторой властью над рынком. Это приводит к тому, что некоторые потребители воздерживаются от приобретения данного товара. Таким образом, при монополистической конкуренции, как и при монополии, существует безвозвратная потеря части продукта и недораспределение ресурсов с точки зрения общества;</w:t>
      </w:r>
    </w:p>
    <w:p>
      <w:pPr>
        <w:pStyle w:val="Normal"/>
        <w:spacing w:before="120" w:after="0"/>
        <w:ind w:firstLine="567"/>
        <w:jc w:val="both"/>
        <w:rPr/>
      </w:pPr>
      <w:r>
        <w:rPr/>
        <w:t>3) С учетом эластичности спроса на продукт можно сделать вывод о том, что объем производства при монополистической конкуренции меньше, чем у конкурентной фирмы, но больше, чем у монополии. При монополистической конкуренции потребители платят более высокие цены за дифференцированный продукт по сравнению с совершенной конкуренцией, когда продукт стандартизирован, и более низкие цены по сравнению с монополией и ее уникальным продуктом;</w:t>
      </w:r>
    </w:p>
    <w:p>
      <w:pPr>
        <w:pStyle w:val="Normal"/>
        <w:spacing w:before="120" w:after="0"/>
        <w:ind w:firstLine="567"/>
        <w:jc w:val="both"/>
        <w:rPr/>
      </w:pPr>
      <w:r>
        <w:rPr/>
        <w:t xml:space="preserve">4) Вступление новых фирм на рынок при монополистической конкуренции связано с двумя внешними эффектами: </w:t>
      </w:r>
    </w:p>
    <w:p>
      <w:pPr>
        <w:pStyle w:val="Normal"/>
        <w:spacing w:before="120" w:after="0"/>
        <w:ind w:firstLine="567"/>
        <w:jc w:val="both"/>
        <w:rPr/>
      </w:pPr>
      <w:r>
        <w:rPr/>
        <w:t xml:space="preserve">а) Внешний эффект увеличения разнообразия продукции, который является положительным, так как при росте числа фирм и появлении новой продукции возникает дополнительный потребительский излишек; </w:t>
      </w:r>
    </w:p>
    <w:p>
      <w:pPr>
        <w:pStyle w:val="Normal"/>
        <w:spacing w:before="120" w:after="0"/>
        <w:ind w:firstLine="567"/>
        <w:jc w:val="both"/>
        <w:rPr/>
      </w:pPr>
      <w:r>
        <w:rPr/>
        <w:t>б) Внешний эффект "перехвата" покупателей, который можно отнести к отрицательным эффектам, так как появление конкурентов означает утрату фирмами отрасли части потребителей и снижение прибыли. В зависимости от суммарного воздействия этих двух эффектов на рынках монополистической конкуренции предлагается либо слишком мало, либо слишком много видов товаров.</w:t>
      </w:r>
    </w:p>
    <w:p>
      <w:pPr>
        <w:pStyle w:val="Normal"/>
        <w:spacing w:before="120" w:after="0"/>
        <w:jc w:val="center"/>
        <w:rPr>
          <w:b/>
          <w:b/>
          <w:bCs/>
          <w:sz w:val="28"/>
          <w:szCs w:val="28"/>
        </w:rPr>
      </w:pPr>
      <w:r>
        <w:rPr>
          <w:b/>
          <w:bCs/>
          <w:sz w:val="28"/>
          <w:szCs w:val="28"/>
        </w:rPr>
        <w:t>Ценовая конкуренция</w:t>
      </w:r>
    </w:p>
    <w:p>
      <w:pPr>
        <w:pStyle w:val="Normal"/>
        <w:spacing w:before="120" w:after="0"/>
        <w:ind w:firstLine="567"/>
        <w:jc w:val="both"/>
        <w:rPr/>
      </w:pPr>
      <w:r>
        <w:rPr/>
        <w:t xml:space="preserve">Ценовая конкуренция- это вид конкурентной борьбы посредством изменения цен на товары. Фирмы-продавцы двигаются по кривой спроса, снижая или увеличивая цену. Основной условие ведения успешной конкурентной борьбы с помощью цен - постоянное совершенствование производства и снижение себестоимости. Выигрывает только тот предприниматель, который располагает реальными шансами снижения издержек производства. </w:t>
      </w:r>
    </w:p>
    <w:p>
      <w:pPr>
        <w:pStyle w:val="Normal"/>
        <w:spacing w:before="120" w:after="0"/>
        <w:ind w:firstLine="567"/>
        <w:jc w:val="both"/>
        <w:rPr/>
      </w:pPr>
      <w:r>
        <w:rPr/>
        <w:t>Механизм ценовой конкуренции действует следующим образом. Фирма-производитель устанавливает на свою продукцию цены ниже рыночных. Конкуренты, не имеющие возможности последовать этой инициативе, не могут удержаться на рынке и уходят с него или разоряются. Однако всегда находится конкурент, который выведет фирму из трудного положения, переживет "войну цен" и дождется нового повышения цен на продукцию. Так что на выигрыш может рассчитывать только та фирма, которая имеет действительно сильное положение на рынке по сравнению с конкурентами. Если же конкурирующие фирмы находятся в примерно равных условиях, то "ценовая война" не просто расточительна, но и бессмысленна.</w:t>
      </w:r>
    </w:p>
    <w:p>
      <w:pPr>
        <w:pStyle w:val="Normal"/>
        <w:spacing w:before="120" w:after="0"/>
        <w:jc w:val="center"/>
        <w:rPr>
          <w:b/>
          <w:b/>
          <w:bCs/>
          <w:sz w:val="28"/>
          <w:szCs w:val="28"/>
        </w:rPr>
      </w:pPr>
      <w:r>
        <w:rPr>
          <w:b/>
          <w:bCs/>
          <w:sz w:val="28"/>
          <w:szCs w:val="28"/>
        </w:rPr>
        <w:t>Неценовая конкуренция</w:t>
      </w:r>
    </w:p>
    <w:p>
      <w:pPr>
        <w:pStyle w:val="Normal"/>
        <w:spacing w:before="120" w:after="0"/>
        <w:ind w:firstLine="567"/>
        <w:jc w:val="both"/>
        <w:rPr/>
      </w:pPr>
      <w:r>
        <w:rPr/>
        <w:t xml:space="preserve">При неценовой конкуренции роль цены нисколько не уменьшается, однако на первый план выступают уникальные свойства продукта, его техническая надежность, высокое качество. Именно это, а не снижение цены, позволяет привлечь новых покупателей и повысить конкурентоспособность товара. </w:t>
      </w:r>
    </w:p>
    <w:p>
      <w:pPr>
        <w:pStyle w:val="Normal"/>
        <w:spacing w:before="120" w:after="0"/>
        <w:jc w:val="center"/>
        <w:rPr>
          <w:b/>
          <w:b/>
          <w:bCs/>
          <w:sz w:val="28"/>
          <w:szCs w:val="28"/>
        </w:rPr>
      </w:pPr>
      <w:r>
        <w:rPr>
          <w:b/>
          <w:bCs/>
          <w:sz w:val="28"/>
          <w:szCs w:val="28"/>
        </w:rPr>
        <w:t>Защита конкуренции</w:t>
      </w:r>
    </w:p>
    <w:p>
      <w:pPr>
        <w:pStyle w:val="Normal"/>
        <w:spacing w:before="120" w:after="0"/>
        <w:ind w:firstLine="567"/>
        <w:jc w:val="both"/>
        <w:rPr/>
      </w:pPr>
      <w:r>
        <w:rPr/>
        <w:t>Существованию конкуренции угрожает монополия. В широком понимании монополия - это такая ситуация, за которой продавцов (производителей) настолько имело, что каждой из них может влиять на общий объем предложения и цену продукции, которая реализуется.</w:t>
      </w:r>
    </w:p>
    <w:p>
      <w:pPr>
        <w:pStyle w:val="Normal"/>
        <w:spacing w:before="120" w:after="0"/>
        <w:ind w:firstLine="567"/>
        <w:jc w:val="both"/>
        <w:rPr/>
      </w:pPr>
      <w:r>
        <w:rPr/>
        <w:t>Практика удостоверяет, что в зависимости от характера и причин, являются такие виды монополии: естественная, легальная и искусственная.</w:t>
      </w:r>
    </w:p>
    <w:p>
      <w:pPr>
        <w:pStyle w:val="Normal"/>
        <w:spacing w:before="120" w:after="0"/>
        <w:ind w:firstLine="567"/>
        <w:jc w:val="both"/>
        <w:rPr/>
      </w:pPr>
      <w:r>
        <w:rPr/>
        <w:t>Естественная монополия существует в областях, которые вырабатывают редчайшие металлы и прочие элементы производства, а также в областях инфраструктуры, которые имеют важное и стратегическое значения. Контроль, над которым может осуществляться со стороны государства (например, производство ядерного оружия).</w:t>
      </w:r>
    </w:p>
    <w:p>
      <w:pPr>
        <w:pStyle w:val="Normal"/>
        <w:spacing w:before="120" w:after="0"/>
        <w:ind w:firstLine="567"/>
        <w:jc w:val="both"/>
        <w:rPr/>
      </w:pPr>
      <w:r>
        <w:rPr/>
        <w:t>Легальная монополия получается на законных основаниях для предоставления особых услуг (связь, органы, которые предоставляют авторского права и т.п.).</w:t>
      </w:r>
    </w:p>
    <w:p>
      <w:pPr>
        <w:pStyle w:val="Normal"/>
        <w:spacing w:before="120" w:after="0"/>
        <w:ind w:firstLine="567"/>
        <w:jc w:val="both"/>
        <w:rPr/>
      </w:pPr>
      <w:r>
        <w:rPr/>
        <w:t>Искусственная монополия возникает вследствие особого положения предприятий для получения монополистических преимуществ.</w:t>
      </w:r>
    </w:p>
    <w:p>
      <w:pPr>
        <w:pStyle w:val="Normal"/>
        <w:spacing w:before="120" w:after="0"/>
        <w:ind w:firstLine="567"/>
        <w:jc w:val="both"/>
        <w:rPr/>
      </w:pPr>
      <w:r>
        <w:rPr/>
        <w:t>Угроза монополии состоит в том, что там, где властвуют монополисты, исчезает свободная конкуренция, то есть прекращается общественное влияние на производство. Монополисты получают возможность манипулировать ценами для собственной выгоды и в ущерб обществу в целом.</w:t>
      </w:r>
    </w:p>
    <w:p>
      <w:pPr>
        <w:pStyle w:val="Normal"/>
        <w:spacing w:before="120" w:after="0"/>
        <w:ind w:firstLine="567"/>
        <w:jc w:val="both"/>
        <w:rPr/>
      </w:pPr>
      <w:r>
        <w:rPr/>
        <w:t>Важное значение имеет критерий оценки степени монополизации: это одна группа или группа их в производстве продукции, частица их оборота. В мировой практике принят считать, что доминирующее положение предприятия или группы их на рынке возникает тогда, когда на одно предприятие приходится свыше 1/3 всего оборота на рынке, или на трех и меньше предприятий - свыше 4/2 общего оборота, или на пять и меньше предприятий - свыше 2/3 оборота.</w:t>
      </w:r>
    </w:p>
    <w:p>
      <w:pPr>
        <w:pStyle w:val="Normal"/>
        <w:spacing w:before="120" w:after="0"/>
        <w:ind w:firstLine="567"/>
        <w:jc w:val="both"/>
        <w:rPr/>
      </w:pPr>
      <w:r>
        <w:rPr/>
        <w:t>В хозяйственной практике Украины монополистами являются те участники хозяйственного оборота, частица которых на рынке превышает 70 процентов.</w:t>
      </w:r>
    </w:p>
    <w:p>
      <w:pPr>
        <w:pStyle w:val="Normal"/>
        <w:spacing w:before="120" w:after="0"/>
        <w:ind w:firstLine="567"/>
        <w:jc w:val="both"/>
        <w:rPr/>
      </w:pPr>
      <w:r>
        <w:rPr/>
        <w:t>Защита конкуренции осуществляет государство. В статье 42 Конституции Украины записано: "Государство обеспечивает защиту конкуренции в предпринимательской деятельности. Не допускаются злоупотребления монопольным положением на рынке, неправомерное ограничение конкуренции и недобросовестная конкуренция. Виды и границы монополии определяются законом".</w:t>
      </w:r>
    </w:p>
    <w:p>
      <w:pPr>
        <w:pStyle w:val="Normal"/>
        <w:spacing w:before="120" w:after="0"/>
        <w:ind w:firstLine="567"/>
        <w:jc w:val="both"/>
        <w:rPr/>
      </w:pPr>
      <w:r>
        <w:rPr/>
        <w:t>Для защиты конкуренции разработан антимонопольное законодательство и создан Антимонопольный комитет Украины.</w:t>
      </w:r>
    </w:p>
    <w:p>
      <w:pPr>
        <w:pStyle w:val="Normal"/>
        <w:spacing w:before="120" w:after="0"/>
        <w:ind w:firstLine="567"/>
        <w:jc w:val="both"/>
        <w:rPr/>
      </w:pPr>
      <w:r>
        <w:rPr/>
        <w:t>Защита конкуренции предусматривает, прежде всего, демонополизацию экономики и создания конкурентной среды. Уже в конце 1997 г. в Украине тысячи государственных монополий в процессе приватизации превратились на частные предприятия. Благодаря мероприятиям, направленным на демонополизацию экономики, на рынках появилось почти 5000 новых хозяйственных субъектов.</w:t>
      </w:r>
    </w:p>
    <w:p>
      <w:pPr>
        <w:pStyle w:val="Normal"/>
        <w:spacing w:before="120" w:after="0"/>
        <w:ind w:firstLine="567"/>
        <w:jc w:val="both"/>
        <w:rPr/>
      </w:pPr>
      <w:r>
        <w:rPr/>
        <w:t>Опыт показал, что демонополизация экономики Украины дала ощутимые результаты для развития конкуренции там, где на предприятиях появились собственники, которые заботятся о развитии производства, а не об удовлетворение собственных текущих потребностей.</w:t>
      </w:r>
    </w:p>
    <w:p>
      <w:pPr>
        <w:pStyle w:val="Normal"/>
        <w:spacing w:before="120" w:after="0"/>
        <w:ind w:firstLine="567"/>
        <w:jc w:val="both"/>
        <w:rPr/>
      </w:pPr>
      <w:r>
        <w:rPr/>
        <w:t>Антимонопольный комитет Украины направляет свою деятельность на защиту именно конкуренции, а не лиц, которые берут в ней участие: производителей, покупателей, продавцов - юридических лиц или граждан.</w:t>
      </w:r>
    </w:p>
    <w:p>
      <w:pPr>
        <w:pStyle w:val="Normal"/>
        <w:spacing w:before="120" w:after="0"/>
        <w:jc w:val="center"/>
        <w:rPr>
          <w:b/>
          <w:b/>
          <w:bCs/>
          <w:sz w:val="28"/>
          <w:szCs w:val="28"/>
        </w:rPr>
      </w:pPr>
      <w:r>
        <w:rPr>
          <w:b/>
          <w:bCs/>
          <w:sz w:val="28"/>
          <w:szCs w:val="28"/>
        </w:rPr>
        <w:t>Нечестная конкуренция</w:t>
      </w:r>
    </w:p>
    <w:p>
      <w:pPr>
        <w:pStyle w:val="Normal"/>
        <w:spacing w:before="120" w:after="0"/>
        <w:ind w:firstLine="567"/>
        <w:jc w:val="both"/>
        <w:rPr/>
      </w:pPr>
      <w:r>
        <w:rPr/>
        <w:t>Нечестная конкуренция - это деятельность хозяйственного субъекта, которая направленная на получение коммерческой выгоды и обеспечение доминирующего положения на рынке, обманом потребителей, партнеров, других хозяйственных субъектов и государственных органов. Методы осуществления нечестной конкуренции такие.</w:t>
      </w:r>
    </w:p>
    <w:p>
      <w:pPr>
        <w:pStyle w:val="Normal"/>
        <w:spacing w:before="120" w:after="0"/>
        <w:ind w:firstLine="567"/>
        <w:jc w:val="both"/>
        <w:rPr/>
      </w:pPr>
      <w:r>
        <w:rPr/>
        <w:t>Во-первых, дезинформация со стороны производителя потребителей - покупателей и хозяйственных субъектов о товаре и услугах. Она оказывается в неправильных сведениях о потребительских свойствах товара: класс, сорт, качество изготовления.</w:t>
      </w:r>
    </w:p>
    <w:p>
      <w:pPr>
        <w:pStyle w:val="Normal"/>
        <w:spacing w:before="120" w:after="0"/>
        <w:ind w:firstLine="567"/>
        <w:jc w:val="both"/>
        <w:rPr/>
      </w:pPr>
      <w:r>
        <w:rPr/>
        <w:t>Во-вторых, использования товарного знака, фирменного наименования или маркирование товара без разрешения хозяйственного субъекта, на имя которого они зарегистрированы. Как правило, используются товарные бланки, маркирования тех фирм, продукция которых пользуется большим спросом.</w:t>
      </w:r>
    </w:p>
    <w:p>
      <w:pPr>
        <w:pStyle w:val="Normal"/>
        <w:spacing w:before="120" w:after="0"/>
        <w:ind w:firstLine="567"/>
        <w:jc w:val="both"/>
        <w:rPr/>
      </w:pPr>
      <w:r>
        <w:rPr/>
        <w:t>В-третьих, распространения неправдивых сообщений о товарах своих конкурентов. Такая информация, конечно, наносит ущерб деловой репутации конкурентов и отрицательно отбивается на результатах их коммерческой деятельности.</w:t>
      </w:r>
    </w:p>
    <w:p>
      <w:pPr>
        <w:pStyle w:val="Normal"/>
        <w:spacing w:before="120" w:after="0"/>
        <w:ind w:firstLine="567"/>
        <w:jc w:val="both"/>
        <w:rPr/>
      </w:pPr>
      <w:r>
        <w:rPr/>
        <w:t>В-четвертых, старания некоторых фирм влиять на поставщиков ресурсов и банки для того, чтобы они отвечали отказом конкурентам в снабжении сырья, материалов, а также в предоставлении кредитов.</w:t>
      </w:r>
    </w:p>
    <w:p>
      <w:pPr>
        <w:pStyle w:val="Normal"/>
        <w:spacing w:before="120" w:after="0"/>
        <w:ind w:firstLine="567"/>
        <w:jc w:val="both"/>
        <w:rPr/>
      </w:pPr>
      <w:r>
        <w:rPr/>
        <w:t>В-пятых, переманивания ведущих специалистов конкурентов подкупом, установлением более высоких окладов и разных льгот.</w:t>
      </w:r>
    </w:p>
    <w:p>
      <w:pPr>
        <w:pStyle w:val="Normal"/>
        <w:spacing w:before="120" w:after="0"/>
        <w:ind w:firstLine="567"/>
        <w:jc w:val="both"/>
        <w:rPr/>
      </w:pPr>
      <w:r>
        <w:rPr/>
        <w:t>К нечестной конкуренции можно отнести также нарушения законов. Например, в ряде стран установлено, что продавец не имеет права предлагать товар по цене, которая низшая, чем себестоимость, с целью устранения конкурентов. Тем не менее, практика удостоверяет, что этого правила часто на придерживаются. И снижения цен остается одним из способов нечестной конкурентной борьбы больших промышленников против небольших фирм.</w:t>
      </w:r>
    </w:p>
    <w:p>
      <w:pPr>
        <w:pStyle w:val="Normal"/>
        <w:spacing w:before="120" w:after="0"/>
        <w:ind w:firstLine="567"/>
        <w:jc w:val="both"/>
        <w:rPr/>
      </w:pPr>
      <w:r>
        <w:rPr/>
        <w:t>Основными методами являются:</w:t>
      </w:r>
    </w:p>
    <w:p>
      <w:pPr>
        <w:pStyle w:val="Normal"/>
        <w:spacing w:before="120" w:after="0"/>
        <w:ind w:firstLine="567"/>
        <w:jc w:val="both"/>
        <w:rPr/>
      </w:pPr>
      <w:r>
        <w:rPr/>
        <w:t>" Экономический (промышленный шпионаж)</w:t>
      </w:r>
    </w:p>
    <w:p>
      <w:pPr>
        <w:pStyle w:val="Normal"/>
        <w:spacing w:before="120" w:after="0"/>
        <w:ind w:firstLine="567"/>
        <w:jc w:val="both"/>
        <w:rPr/>
      </w:pPr>
      <w:r>
        <w:rPr/>
        <w:t>" Подделка продукции конкурентов</w:t>
      </w:r>
    </w:p>
    <w:p>
      <w:pPr>
        <w:pStyle w:val="Normal"/>
        <w:spacing w:before="120" w:after="0"/>
        <w:ind w:firstLine="567"/>
        <w:jc w:val="both"/>
        <w:rPr/>
      </w:pPr>
      <w:r>
        <w:rPr/>
        <w:t>" Подкуп и шантаж</w:t>
      </w:r>
    </w:p>
    <w:p>
      <w:pPr>
        <w:pStyle w:val="Normal"/>
        <w:spacing w:before="120" w:after="0"/>
        <w:ind w:firstLine="567"/>
        <w:jc w:val="both"/>
        <w:rPr/>
      </w:pPr>
      <w:r>
        <w:rPr/>
        <w:t>" Обман потребителей</w:t>
      </w:r>
    </w:p>
    <w:p>
      <w:pPr>
        <w:pStyle w:val="Normal"/>
        <w:spacing w:before="120" w:after="0"/>
        <w:ind w:firstLine="567"/>
        <w:jc w:val="both"/>
        <w:rPr/>
      </w:pPr>
      <w:r>
        <w:rPr/>
        <w:t>" Махинации с деловой отчетностью</w:t>
      </w:r>
    </w:p>
    <w:p>
      <w:pPr>
        <w:pStyle w:val="Normal"/>
        <w:spacing w:before="120" w:after="0"/>
        <w:ind w:firstLine="567"/>
        <w:jc w:val="both"/>
        <w:rPr/>
      </w:pPr>
      <w:r>
        <w:rPr/>
        <w:t>" Валютные махинации</w:t>
      </w:r>
    </w:p>
    <w:p>
      <w:pPr>
        <w:pStyle w:val="Normal"/>
        <w:spacing w:before="120" w:after="0"/>
        <w:ind w:firstLine="567"/>
        <w:jc w:val="both"/>
        <w:rPr/>
      </w:pPr>
      <w:r>
        <w:rPr/>
        <w:t>" Сокрытие дефектов и т.д.</w:t>
      </w:r>
    </w:p>
    <w:p>
      <w:pPr>
        <w:pStyle w:val="Normal"/>
        <w:spacing w:before="120" w:after="0"/>
        <w:ind w:firstLine="567"/>
        <w:jc w:val="both"/>
        <w:rPr/>
      </w:pPr>
      <w:r>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Normal"/>
        <w:spacing w:before="120" w:after="0"/>
        <w:jc w:val="center"/>
        <w:rPr>
          <w:b/>
          <w:b/>
          <w:bCs/>
          <w:sz w:val="28"/>
          <w:szCs w:val="28"/>
        </w:rPr>
      </w:pPr>
      <w:r>
        <w:rPr>
          <w:b/>
          <w:bCs/>
          <w:sz w:val="28"/>
          <w:szCs w:val="28"/>
        </w:rPr>
        <w:t>Суть формирования стратегии конкуренции.</w:t>
      </w:r>
    </w:p>
    <w:p>
      <w:pPr>
        <w:pStyle w:val="Normal"/>
        <w:spacing w:before="120" w:after="0"/>
        <w:ind w:firstLine="567"/>
        <w:jc w:val="both"/>
        <w:rPr/>
      </w:pPr>
      <w:r>
        <w:rPr/>
        <w:t>Сутью формирования стратегии конкуренции есть взаимосвязь компании, и ее внешней средой. Внешняя среда есть очень широкой, поскольку в нее входят социальные и экономические факторы, тем не менее, ключевой аспект внешнего окружения фирмы - это область (или области), в которой она ведет конкурентную борьбу. Структура области имеет важное влияние на определение правил конкурентной игры, а также потенциальных стратегий фирмы. Факторы за пределами области имеют преимущественно относительное значение; поскольку внешние факторы, как правило, влияют на все фирмы области, дело состоит в разных возможностях фирм приспосабливаться к этому влиянию.</w:t>
      </w:r>
    </w:p>
    <w:p>
      <w:pPr>
        <w:pStyle w:val="Normal"/>
        <w:spacing w:before="120" w:after="0"/>
        <w:ind w:firstLine="567"/>
        <w:jc w:val="both"/>
        <w:rPr/>
      </w:pPr>
      <w:r>
        <w:rPr/>
        <w:t>Интенсивность конкуренции в области не является ни стечением обстоятельств, ни невезением. Быстрее, конкуренция в области вырастает из фундаментальной экономической структуры последней и означает что-то значительно больше, чем поведение существующих конкурентов. Состояние конкуренции в области зависит от пяти основных факторов. Совокупное влияние этих факторов определяет потенциал предельной прибыли в области, где потенциал прибыльности измеряется в показателях долгосрочной отдачи от инвестированного капитала. Не все области имеют одинаковый потенциал. Они существенным образом отличаются за своей предельной прибыльностью, поскольку отличается совокупное влияние факторов конкуренции. Последние колеблются от интенсивных в таких областях, как производство автошин, бумаги и постоянные (где ни одна фирма не получает больших прибылей), к относительно нестрогих в таких сферах, как нефтедобывающее оборудование и услуги, производство косметики и предметы туалета (где высокую прибыль получает много фирм).</w:t>
      </w:r>
    </w:p>
    <w:p>
      <w:pPr>
        <w:pStyle w:val="Normal"/>
        <w:spacing w:before="120" w:after="0"/>
        <w:ind w:firstLine="567"/>
        <w:jc w:val="both"/>
        <w:rPr/>
      </w:pPr>
      <w:r>
        <w:rPr/>
        <w:t>Задача стратегии конкуренции для определенной компании - найти такое положение в области, за которую фирма способная лучше всего оградиться от влияния этих факторов конкуренции или возвратить их влияние в свою пользу. Поскольку совокупное влияние этих факторов может болезненно сказаться на всех конкурирующих фирмах, наилучший способ разработки стратегии - провести углубленный анализ источников каждого фактора. Знания глубинных источников давления со стороны конкурентов освещает самые важные, сильные и слабые места компании, стимулирует позиционирование фирмы. В своей области, определяет сферы, где изменения стратегии могут принести наибольшую отдачу, и помогает понять, какие тенденции в области будут иметь наибольший масштаб, то ли в виде возможностей, то ли угроз для фирмы. Понимания этих источников будет также полезной в исследовании сфер для диверсификации, хотя основное ударение здесь делается на стратегии в отдельных областях. Структурный анализ есть фундаментом для формулирования стратегии конкуренции. Структурный анализ также применяется для оценки отраслевой конкуренции в любой стране ли на международном рынке, хотя некоторые обстоятельства для разных организаций могут отличаться.</w:t>
      </w:r>
    </w:p>
    <w:p>
      <w:pPr>
        <w:pStyle w:val="Normal"/>
        <w:spacing w:before="120" w:after="0"/>
        <w:jc w:val="center"/>
        <w:rPr>
          <w:b/>
          <w:b/>
          <w:bCs/>
          <w:sz w:val="28"/>
          <w:szCs w:val="28"/>
        </w:rPr>
      </w:pPr>
      <w:r>
        <w:rPr>
          <w:b/>
          <w:bCs/>
          <w:sz w:val="28"/>
          <w:szCs w:val="28"/>
        </w:rPr>
        <w:t>Правительство как фактор отраслевой конкуренции</w:t>
      </w:r>
    </w:p>
    <w:p>
      <w:pPr>
        <w:pStyle w:val="Normal"/>
        <w:spacing w:before="120" w:after="0"/>
        <w:ind w:firstLine="567"/>
        <w:jc w:val="both"/>
        <w:rPr/>
      </w:pPr>
      <w:r>
        <w:rPr/>
        <w:t>В правительстве сначала говорили как о возможном факторе влияния на входные барьеры, тем не менее, в 1970-1980-х годах правительство на всех уровнях следует признавать как такое, что имеет потенциальное влияние на много, если не на все аспекты отраслевой структуры и непосредственно, и опосредствованно. Во многих областях правительство есть покупателем или продавцом, и может влиять своей политикой на конкуренцию в области. Например, правительство сыграет решающую роль как покупатель оборонительной продукции, а также как поставщик лесоматериалов. Во многих случаях роль правительства как поставщика или покупателя определяется больше политическими факторами, чем экономическими обстоятельствами, и это, возможно, естественный факт. Регулятивные мероприятия правительства могут также ограничивать поведение фирм как поставщиков или покупателей.</w:t>
      </w:r>
    </w:p>
    <w:p>
      <w:pPr>
        <w:pStyle w:val="Normal"/>
        <w:spacing w:before="120" w:after="0"/>
        <w:ind w:firstLine="567"/>
        <w:jc w:val="both"/>
        <w:rPr/>
      </w:pPr>
      <w:r>
        <w:rPr/>
        <w:t>Правительство также может влиять на положение в области относительно заменителей через регулирование, субсидирования и прочие мероприятия. Например, правительство СЕЛА предоставляет значительную помощь, развитию солнечной энергетики, используя налоговые стимулы и гранты для исследователей. Снятия Государственного контроля над использование естественного газа приводит к быстрому вытеснению ацетилена как химического сырья. Нормы безопасности и загрязненности влияют на относительные затраты и качество заменителей. Правительство может влиять и на соперничество конкурентов, регулируя развитие области, структуру затрат и т.п.</w:t>
      </w:r>
    </w:p>
    <w:p>
      <w:pPr>
        <w:pStyle w:val="Normal"/>
        <w:spacing w:before="120" w:after="0"/>
        <w:ind w:firstLine="567"/>
        <w:jc w:val="both"/>
        <w:rPr/>
      </w:pPr>
      <w:r>
        <w:rPr/>
        <w:t>Таким образом, не может существовать завершенного структурного анализа без оценки влияния сегодняшней и будущей правительственной политики всех уровней на условия структуры области. С целью стратегического анализа, как правило, целесообразнее рассмотреть, как правительство влияет на конкуренцию через пять ее факторов, чем исследовать его в роли такого фактора. Вместе с тем в стратегическом аспекте правительство можно рассматривать как объект, что сам испытывает влияние.</w:t>
      </w:r>
    </w:p>
    <w:p>
      <w:pPr>
        <w:pStyle w:val="Normal"/>
        <w:spacing w:before="120" w:after="0"/>
        <w:jc w:val="center"/>
        <w:rPr>
          <w:b/>
          <w:b/>
          <w:bCs/>
          <w:sz w:val="28"/>
          <w:szCs w:val="28"/>
        </w:rPr>
      </w:pPr>
      <w:r>
        <w:rPr>
          <w:b/>
          <w:bCs/>
          <w:sz w:val="28"/>
          <w:szCs w:val="28"/>
        </w:rPr>
        <w:t>Входные барьеры</w:t>
      </w:r>
    </w:p>
    <w:p>
      <w:pPr>
        <w:pStyle w:val="Normal"/>
        <w:spacing w:before="120" w:after="0"/>
        <w:ind w:firstLine="567"/>
        <w:jc w:val="both"/>
        <w:rPr/>
      </w:pPr>
      <w:r>
        <w:rPr/>
        <w:t>Входные барьеры можно создавать шестью основными способами:</w:t>
      </w:r>
    </w:p>
    <w:p>
      <w:pPr>
        <w:pStyle w:val="Normal"/>
        <w:spacing w:before="120" w:after="0"/>
        <w:ind w:firstLine="567"/>
        <w:jc w:val="both"/>
        <w:rPr/>
      </w:pPr>
      <w:r>
        <w:rPr/>
        <w:t>Экономия за счет масштабов. Экономия за счет масштабов означает уменьшения затрат на единицу продукции (или на производственную операцию или функцию) по мере возрастания абсолютного объема продукции за период. Такая экономия препятствует вхождению, заставляя новичка увеличивать масштабы производства и рисковать получить отпор от существующих фирм или же начинать из небольших объемов производства и нести убытки. Оба пути есть нежелательными. Экономия за счет масштабов может существовать почти в каждой фазе бизнеса, включая производство, куплю, опытно-конструкторскую деятельность, маркетинг, сервис, розничную торговлю и распределение. Например, экономия за счет масштабов в производстве, опытно-конструкторских роботах, маркетингу и сфере услуг служит, вероятно, самым надежным барьером на входе к компьютерной индустрии, и этот факт с сожалением открыли для себя компании "Хегох".</w:t>
      </w:r>
    </w:p>
    <w:p>
      <w:pPr>
        <w:pStyle w:val="Normal"/>
        <w:spacing w:before="120" w:after="0"/>
        <w:ind w:firstLine="567"/>
        <w:jc w:val="both"/>
        <w:rPr/>
      </w:pPr>
      <w:r>
        <w:rPr/>
        <w:t>Экономия за счет масштабов может касаться целой функциональной сферы, как в случае с торговым персоналом фирмы, или же она может возникать из конкретных операций или видов деятельности. Например, в производстве телевизоров экономия за счет масштабов есть значительной в производстве цветных кинескопов, и есть небольшой при производстве корпусов и на участке складывания. Важно исследовать каждый компонент затрат в отдельности через конкретную связь между затратами на единицу продукции и масштабами.</w:t>
      </w:r>
    </w:p>
    <w:p>
      <w:pPr>
        <w:pStyle w:val="Normal"/>
        <w:spacing w:before="120" w:after="0"/>
        <w:ind w:firstLine="567"/>
        <w:jc w:val="both"/>
        <w:rPr/>
      </w:pPr>
      <w:r>
        <w:rPr/>
        <w:t>Подразделы многофункциональной (что занимается разными видами бизнеса) фирмы могут использовать другие виды экономии, подобные к экономии за счет масштабов, если они способные распределить операции или функции, которые дают экономию, с другими подразделами компании. Например, многофункциональная компания может вырабатывать небольшие электродвигатели, которые потом используются в производстве промышленных вентиляторов, сушилок волоса и охладительных систем для электронного оснащения. Если экономия за счет масштабов в производстве двигателей превышает количество двигателей, нужных на одном определенном рынке, многофункциональная компания, диверсифицированная в такой способ, получит экономию. Эта экономия превысит ту сумму, какую фирма получила, если бы электродвигатели использовались для производства лишь, скажем, сушилок волоса. Так, взаимосвязанная диверсификация в общих операциях или функциях может устранить ограничения на объем продукции, которые накладываются размерами данной области. Потенциальный конкурент вынужден диверсифицировать или же нести убытки. Деятельности или функции, которые дают экономию на масштабах и которые можно распределить, могут включать работу торгового персонала, системы распределения, закупки фирмы и т.п.</w:t>
      </w:r>
    </w:p>
    <w:p>
      <w:pPr>
        <w:pStyle w:val="Normal"/>
        <w:spacing w:before="120" w:after="0"/>
        <w:ind w:firstLine="567"/>
        <w:jc w:val="both"/>
        <w:rPr/>
      </w:pPr>
      <w:r>
        <w:rPr/>
        <w:t>Выгода от распределения более всего весит при наличии общих затрат. Последние возникают, когда фирма - производитель товара А (ли подраздел, занятый в производстве А) должен иметь мощности для производства товара Б. Примером этого есть пассажирские и грузовые авиаперевозки (в грузовых самолетах по технологической причине пассажиры заполняют ограниченную площадь самолета - салон, а сдача пространства отводится для груза). Подъем самолета в воздух требует значительных затрат, независимо от количества пассажиров на борту. Итак, фирма, которая соревнуется за рынки пассажирских и грузовых перевозок, может иметь значительный перевес над компанией, которая ведет конкурентную борьбу лишь на одном рынке. Один и тот же эффект наблюдается в случае с процессом производства, кроме основной продукции, побочных продуктов. Фирма-новичок, которая, в отличие от уже существующих фирм, не получает максимальной выручки от побочных продуктов, может понести убыток.</w:t>
      </w:r>
    </w:p>
    <w:p>
      <w:pPr>
        <w:pStyle w:val="Normal"/>
        <w:spacing w:before="120" w:after="0"/>
        <w:ind w:firstLine="567"/>
        <w:jc w:val="both"/>
        <w:rPr/>
      </w:pPr>
      <w:r>
        <w:rPr/>
        <w:t>Типичный пример общих затрат - это способность производственных подразделов компании распределить нематериальные активы, такие как марочные названия и ноу-хау. Затраты на создание нематериального актива одноразовые; потом этот актив можно легко применить в других сферах бизнеса, определенной дополнительной суммы будет требовать, кроме того, его модификация и приспособления к другим условиям. Итак, ситуация, за которой распределяются нематериальные активы, может дать значительную экономию.</w:t>
      </w:r>
    </w:p>
    <w:p>
      <w:pPr>
        <w:pStyle w:val="Normal"/>
        <w:spacing w:before="120" w:after="0"/>
        <w:ind w:firstLine="567"/>
        <w:jc w:val="both"/>
        <w:rPr/>
      </w:pPr>
      <w:r>
        <w:rPr/>
        <w:t>Экономия за счет масштабов выступает в роли входного барьера там, где существует экономия за вертикальной интеграцией, то есть операции на последовательных этапах производства или распределения.</w:t>
      </w:r>
    </w:p>
    <w:p>
      <w:pPr>
        <w:pStyle w:val="Normal"/>
        <w:spacing w:before="120" w:after="0"/>
        <w:ind w:firstLine="567"/>
        <w:jc w:val="both"/>
        <w:rPr/>
      </w:pPr>
      <w:r>
        <w:rPr/>
        <w:t>Чтобы этот входной барьер сработала, необходимо, лишь бы распределенная операция или функция давала экономию за счет масштабов, которая бы выходила за пределы любого рынка. Иное сбережение средства путем распределения может оказаться иллюзорным. Компания может наблюдать уменьшения затрат, тем не менее это поясняется исключительно излишними мощностями в операции или функции. Такая экономия непродолжительная, и, когда производственные мощности полностью загруженные, фактические затраты распределенной операции станут очевидными.</w:t>
      </w:r>
    </w:p>
    <w:p>
      <w:pPr>
        <w:pStyle w:val="Normal"/>
        <w:spacing w:before="120" w:after="0"/>
        <w:ind w:firstLine="567"/>
        <w:jc w:val="both"/>
        <w:rPr/>
      </w:pPr>
      <w:r>
        <w:rPr/>
        <w:t>В этом случае фирма новичок должна интегрироваться или же она несет убытки и, возможно, утратит право на пользование ресурсами или рынком сбыта, если большинство укорененных конкурентов есть интегрированными. Потеря права в таких ситуациях обосновывается тем, что большинство потребителей покупают продукцию у подразделов собственной фирмы и так же большинство поставщиков "торгуют" в границах собственной компании. Независимой фирме тяжело поддерживать сравнительно одинаковые с конкурентами цены, и ее могут "раздавить", если интегрированные конкуренты будут предлагать ей другие условия, чем своим подразделам. Требование интегрироваться на входе может увеличить риск отпора со стороны конкурентов и соорудить другие входные барьеры, о которые речь пойдет ниже.</w:t>
      </w:r>
    </w:p>
    <w:p>
      <w:pPr>
        <w:pStyle w:val="Normal"/>
        <w:spacing w:before="120" w:after="0"/>
        <w:ind w:firstLine="567"/>
        <w:jc w:val="both"/>
        <w:rPr/>
      </w:pPr>
      <w:r>
        <w:rPr/>
        <w:t>Товарная дифференциация означает, что уже существующие фирмы пользуются идентификацией марки и благосклонностью покупателей благодаря проведенной рекламной кампании, организации сервиса, отличия товаров или просто по правую первого в области. Дифференциация создает входной барьер, заставляя новичков расходовать значительные средства на завоевание авторитета у покупателей. Эти усилия, конечно, оборачиваются начальными убытками и потерей времени. Такие капиталовложения в создание марочного названия в особенности рискованные, поскольку они не оправдываются в случае неудачного входа.</w:t>
      </w:r>
    </w:p>
    <w:p>
      <w:pPr>
        <w:pStyle w:val="Normal"/>
        <w:spacing w:before="120" w:after="0"/>
        <w:ind w:firstLine="567"/>
        <w:jc w:val="both"/>
        <w:rPr/>
      </w:pPr>
      <w:r>
        <w:rPr/>
        <w:t>Товарная дифференциация, наверное, есть важнейшим входным барьером на рынок товаров для детей, лекарства, косметики, инвестиционных кредитов и бухгалтерского учета государственных предприятий. В области пивоварения она дополняется экономией за счет масштабов в производстве, маркетинга и распределения, а это создает высокие входные барьеры.</w:t>
      </w:r>
    </w:p>
    <w:p>
      <w:pPr>
        <w:pStyle w:val="Normal"/>
        <w:spacing w:before="120" w:after="0"/>
        <w:ind w:firstLine="567"/>
        <w:jc w:val="both"/>
        <w:rPr/>
      </w:pPr>
      <w:r>
        <w:rPr/>
        <w:t>Требование инвертирований. Необходимость вкладывать значительные финансовые ресурсы, чтобы успешно конкурировать, создает входной барьер, в особенности, если капитал вкладывается в рискованную или убыточную предыдущую рекламу или опытно-конструкторскую деятельность. Капитал может понадобиться не только для производственных зданий, но и для кредита доверия покупателей, поддержки складских запасов или для покрытия убытков на старте. Фирма "Хегох" соорудила основной входной барьер на рынок копировальной техники, когда решила сдавать копировальные аппараты в аренду, а не продавать их, что значительно увеличило потребность в рабочем капитале. В то время, как сегодняшние ведущие корпорации владеют финансовыми ресурсами, достаточными для входа в любую область, необходимость огромных инвестиций в таких областях, как компьютеры и добыча минералов, ограничивают количество потенциальных конкурентов. Даже если на рынке капиталов есть средство, вход будет рискованным вариантом использования капитала, что должно отбиваться в наценках за риск новичка, а это создает преимущества для уже существующих в области фирм.</w:t>
      </w:r>
    </w:p>
    <w:p>
      <w:pPr>
        <w:pStyle w:val="Normal"/>
        <w:spacing w:before="120" w:after="0"/>
        <w:jc w:val="center"/>
        <w:rPr>
          <w:b/>
          <w:b/>
          <w:bCs/>
          <w:sz w:val="28"/>
          <w:szCs w:val="28"/>
        </w:rPr>
      </w:pPr>
      <w:r>
        <w:rPr>
          <w:b/>
          <w:bCs/>
          <w:sz w:val="28"/>
          <w:szCs w:val="28"/>
        </w:rPr>
        <w:t>Переходные затраты.</w:t>
      </w:r>
    </w:p>
    <w:p>
      <w:pPr>
        <w:pStyle w:val="Normal"/>
        <w:spacing w:before="120" w:after="0"/>
        <w:ind w:firstLine="567"/>
        <w:jc w:val="both"/>
        <w:rPr/>
      </w:pPr>
      <w:r>
        <w:rPr/>
        <w:t>Входной барьер создается наличием переходных затрат, то есть разовых затрат фирмы-покупателя на переход от товара одного поставщика к товару другого. В переходные затраты могут входить стоимость переподготовки персонала и нового вспомогательного оборудования, затраты времени и денег на проверку надежности нового поставщика, потребность в технической помощи со стороны нового продавца, создания нового дизайна товара ли даже материальные затраты на разрыв отношений4. Если эти переходные затраты являются значительными, новички должны радикально уменьшить затраты ли улучшить качество товара, чтобы покупатели переключились на потребление их продукции. Например, растворы для внутривенного вливания и самые процедуры вливания в разных больницах отличаются, тем не менее, аппаратура для вливания раствора годится лишь для данной больницы. В этом случае переход вызовет сильное сопротивление медсестер и требует новых инвестиций в медицинское оснащение.</w:t>
      </w:r>
    </w:p>
    <w:p>
      <w:pPr>
        <w:pStyle w:val="Normal"/>
        <w:spacing w:before="120" w:after="0"/>
        <w:jc w:val="center"/>
        <w:rPr>
          <w:b/>
          <w:b/>
          <w:bCs/>
          <w:sz w:val="28"/>
          <w:szCs w:val="28"/>
        </w:rPr>
      </w:pPr>
      <w:r>
        <w:rPr>
          <w:b/>
          <w:bCs/>
          <w:sz w:val="28"/>
          <w:szCs w:val="28"/>
        </w:rPr>
        <w:t xml:space="preserve">Доступ к каналам распределения. </w:t>
      </w:r>
    </w:p>
    <w:p>
      <w:pPr>
        <w:pStyle w:val="Normal"/>
        <w:spacing w:before="120" w:after="0"/>
        <w:ind w:firstLine="567"/>
        <w:jc w:val="both"/>
        <w:rPr/>
      </w:pPr>
      <w:r>
        <w:rPr/>
        <w:t>Входной барьер может создаться потребностью фирмы-новичка обеспечить распределение своего товара. К той границе, пока надежные каналы распределения товара уже обслуживаются старыми фирмами, новая фирма должен убедить лица, которые занимаются распределением, принять ее товар, предлагая ценовые скидки, общую рекламу с скидкой и подобные мероприятия, которые уменьшают прибыли. Например, производитель нового продукта питания должен убедить розничных торговцев предоставить нему место на полке супермаркета, где продаются товары фирм, которые отчаянно конкурируют между собою, а итак, должен оказывать содействие сбытовые товара и предоставлять другую помощь.</w:t>
      </w:r>
    </w:p>
    <w:p>
      <w:pPr>
        <w:pStyle w:val="Normal"/>
        <w:spacing w:before="120" w:after="0"/>
        <w:ind w:firstLine="567"/>
        <w:jc w:val="both"/>
        <w:rPr/>
      </w:pPr>
      <w:r>
        <w:rPr/>
        <w:t>Чем большие ограничения для оптовых или розничных каналов распределения товара и чем теснее существующие конкуренты связаны с этими каналами, тем более тяжелым есть вход к области. Существующие конкуренты могут иметь с представителями каналов отношения, которые основываются на продолжительном сотрудничестве, высококачественном сервисе ли даже исключительном партнерстве, при котором канал распределения полностью работает на конкретного производителя. Иногда этот входной барьер есть таким высоким, что для его преодоления новая фирма должна создать абсолютно новый канал распределения.</w:t>
      </w:r>
    </w:p>
    <w:p>
      <w:pPr>
        <w:pStyle w:val="Normal"/>
        <w:spacing w:before="120" w:after="0"/>
        <w:jc w:val="center"/>
        <w:rPr>
          <w:b/>
          <w:b/>
          <w:bCs/>
          <w:sz w:val="28"/>
          <w:szCs w:val="28"/>
        </w:rPr>
      </w:pPr>
      <w:r>
        <w:rPr>
          <w:b/>
          <w:bCs/>
          <w:sz w:val="28"/>
          <w:szCs w:val="28"/>
        </w:rPr>
        <w:t xml:space="preserve">Относительные перерасходы независимо от масштаба. </w:t>
      </w:r>
    </w:p>
    <w:p>
      <w:pPr>
        <w:pStyle w:val="Normal"/>
        <w:spacing w:before="120" w:after="0"/>
        <w:ind w:firstLine="567"/>
        <w:jc w:val="both"/>
        <w:rPr/>
      </w:pPr>
      <w:r>
        <w:rPr/>
        <w:t>Существующие фирмы могут экономить на затратах, которые невозможны для потенциальных конкурентов, которые входят в область, независимо от их размеров и суммы экономии на масштабах. Главнейшую роль сыграют такие факторы:</w:t>
      </w:r>
    </w:p>
    <w:p>
      <w:pPr>
        <w:pStyle w:val="Normal"/>
        <w:spacing w:before="120" w:after="0"/>
        <w:ind w:firstLine="567"/>
        <w:jc w:val="both"/>
        <w:rPr/>
      </w:pPr>
      <w:r>
        <w:rPr/>
        <w:t>" Запатентованная технология производства: ноу-хау ли характеристики дизайна, который есть исключительной собственностью благодаря патентованию или сохранению в тайне.</w:t>
      </w:r>
    </w:p>
    <w:p>
      <w:pPr>
        <w:pStyle w:val="Normal"/>
        <w:spacing w:before="120" w:after="0"/>
        <w:ind w:firstLine="567"/>
        <w:jc w:val="both"/>
        <w:rPr/>
      </w:pPr>
      <w:r>
        <w:rPr/>
        <w:t>" Благоприятный доступ к сырью: старые фирмы могут захватить лучшие источники сырья раньше и по ценам, которые отбивают меньший, чем сегодня, спрос на сырье и или удовлетворить предвиденные потребности.</w:t>
      </w:r>
    </w:p>
    <w:p>
      <w:pPr>
        <w:pStyle w:val="Normal"/>
        <w:spacing w:before="120" w:after="0"/>
        <w:ind w:firstLine="567"/>
        <w:jc w:val="both"/>
        <w:rPr/>
      </w:pPr>
      <w:r>
        <w:rPr/>
        <w:t>" Благоприятное расположение: старые фирмы могли занять благоприятные местоположения к тому, как цены под действием рыночных сил поднялись вверх, отбивая реальную стоимость.</w:t>
      </w:r>
    </w:p>
    <w:p>
      <w:pPr>
        <w:pStyle w:val="Normal"/>
        <w:spacing w:before="120" w:after="0"/>
        <w:ind w:firstLine="567"/>
        <w:jc w:val="both"/>
        <w:rPr/>
      </w:pPr>
      <w:r>
        <w:rPr/>
        <w:t>" Правительственные субсидии: преференциальные субсидии правительства могут предоставить существующим фирмам стойкое преимущество в некоторых видах бизнеса.</w:t>
      </w:r>
    </w:p>
    <w:p>
      <w:pPr>
        <w:pStyle w:val="Normal"/>
        <w:spacing w:before="120" w:after="0"/>
        <w:ind w:firstLine="567"/>
        <w:jc w:val="both"/>
        <w:rPr/>
      </w:pPr>
      <w:r>
        <w:rPr/>
        <w:t>" Кривая опыта: в некоторых видах бизнеса существует четкая тенденция уменьшения затрат на единицу продукции по мере того, как опыт фирмы в производстве этого продукта возрастает. Затраты уменьшаются, поскольку рабочие усовершенствуют методы работы и действуют эффективнее, оборудования и производственные процессы усовершенствуются, оборудование используется оптимально, дизайн продукта изменяется, что облегчает производственный процесс.</w:t>
      </w:r>
    </w:p>
    <w:p>
      <w:pPr>
        <w:pStyle w:val="Normal"/>
        <w:spacing w:before="120" w:after="0"/>
        <w:ind w:firstLine="567"/>
        <w:jc w:val="both"/>
        <w:rPr/>
      </w:pPr>
      <w:r>
        <w:rPr/>
        <w:t>Опыт- это только название определенных видов технологических изменений, и он может применяться не только к производству, но и к распределению, материально-технического снабжения и других функций. Как и в случае с экономией за счет масштабов, уменьшения затрат с обогащением опыта касается не всей фирмы, а появляется вследствие индивидуальных операций или функций фирмы. Опыт может уменьшить затраты в маркетинге, распределении и других сферах, а также в производственных операциях, а потому для обогащения опыта следует изучать каждый компонент затрат.</w:t>
      </w:r>
    </w:p>
    <w:p>
      <w:pPr>
        <w:pStyle w:val="Normal"/>
        <w:spacing w:before="120" w:after="0"/>
        <w:ind w:firstLine="567"/>
        <w:jc w:val="both"/>
        <w:rPr/>
      </w:pPr>
      <w:r>
        <w:rPr/>
        <w:t xml:space="preserve">Уменьшения затрат с возрастанием опыта выдается наиболее значительным в тех сферах бизнеса, где используется высококвалифицированная работа, которая осуществляет сложные операции, и (или) в комплексных сборочных процессах (производство самолетов, судостроение). Они почти всегда сыграют главнейшую роль в фазах выхода на рынок и возрастание в процессе разработки товара, а позднее их величина пропорционально уменьшается. Среди причин уменьшения затрат с возрастанием опыта часто называют экономию за счет масштабов. Такая экономия зависит от объема продукции за период, а не от совокупного объема; они очень отличаются от опыта с точки зрения анализа, хотя часто идут рядом, а иногда их тяжело различить. </w:t>
      </w:r>
    </w:p>
    <w:p>
      <w:pPr>
        <w:pStyle w:val="Normal"/>
        <w:spacing w:before="120" w:after="0"/>
        <w:ind w:firstLine="567"/>
        <w:jc w:val="both"/>
        <w:rPr/>
      </w:pPr>
      <w:r>
        <w:rPr/>
        <w:t xml:space="preserve">Если затраты в области уменьшаются с возрастанием опыта и если опыт может быть запатентован существующими фирмами, этот факт создает входной барьер. Неопытные фирмы-новички будут испытывать больших, чем опытные фирмы, затрат, а потому вынужденные много тратить на старте или устанавливать цены, приближенные к затратам, чтобы с возрастанием опыта сровняться со старыми фирмами (если такое вообще возможное). Опытные фирмы, в особенности фирмы с наибольшей частицей рынка, которые быстрее всех накапливают опыт, благодаря маленьким затратам будут иметь больше денежной наличности для вложения в новое оборудование и производственные операции. Тем не менее важно осознать, что стремления уменьшить затраты (и добиться экономии за счет масштабов) может требовать значительных предыдущих капиталовложений в оборудование и покрытия стартовых убытков. Если затраты продолжают уменьшаться вместе с объемом продукции, даже если совокупный объем значительно увеличивается, фирмы-новички могут так и не догнать конкурентов. </w:t>
      </w:r>
    </w:p>
    <w:p>
      <w:pPr>
        <w:pStyle w:val="Normal"/>
        <w:spacing w:before="120" w:after="0"/>
        <w:ind w:firstLine="567"/>
        <w:jc w:val="both"/>
        <w:rPr/>
      </w:pPr>
      <w:r>
        <w:rPr/>
        <w:t>Вследствие накопления опыта затраты можно уменьшать и далее, если в области существуют диверсифицированные фирмы, которые делят операции или функции при условии такого же уменьшения затрат относительно других единиц продукции или же при условии родственной деятельности в компании, из которой можно получить неполный, однако полезный опыт. Когда такой вид деятельности, как, скажем, переработка сырья, делится между несколькими производственными подразделами, опыт, очевидно, накопляется быстрее, чем в том случае, если бы эта деятельность направлялась на удовлетворение потребностей лишь одного рынка. Или же, когда производственный подраздел имеет родственную деятельность в границах фирмы, параллельные подразделы могут получать выгоду от своего опыта маленьким средством или вообще бесплатно, поскольку богатый опыт есть нематериальным активом. Такое распределение обязанностей укрепляет входной барьер, созданное кривой опыта, при условии, что соблюдены все другие необходимые факторы.</w:t>
      </w:r>
    </w:p>
    <w:p>
      <w:pPr>
        <w:pStyle w:val="Normal"/>
        <w:spacing w:before="120" w:after="0"/>
        <w:ind w:firstLine="567"/>
        <w:jc w:val="both"/>
        <w:rPr/>
      </w:pPr>
      <w:r>
        <w:rPr/>
        <w:t>Последним основным средством создания входных барьеров есть правительственная политика. Правительство может, ограничивать, даже запрещать вход к областям такими средствами, как лицензирования и ограничения доступа к сырью (например, богатые на угли земельные площади и местности, пригодные для горнолыжного спорта). Наглядными примерами этого есть регулированные области, перевозки грузов, железной дороги и розничная торговля алкогольными напитками. Более завуалированными государственными ограничениями на вход являются такие виды контроля, как стандарты загрязненности воздух и воды, безопасность товаров и регулирование эффективности. Например, требования контроля за загрязненностью могут увеличить затраты, необходимые для входа, и уровень технологии и даже оптимальные производственные площади. Нормы тестирования продукции, обычные в таких областях, как пищевая и прочее, что имеют отношение к здоровью человека, могут привести не только к увеличению капитальных затрат на вход, но и дать сигнал существующим в области фирмам о товаре нового конкурента, благодаря чему они могут продумать стратегический ход в ответ. Правительственная политика в таких сферах, конечно же дает пользу обществу, тем не менее для новичков часто имеет побочные следствия, которые не видно невооруженным глазом.</w:t>
      </w:r>
    </w:p>
    <w:p>
      <w:pPr>
        <w:pStyle w:val="Normal"/>
        <w:spacing w:before="120" w:after="0"/>
        <w:jc w:val="center"/>
        <w:rPr>
          <w:b/>
          <w:b/>
          <w:bCs/>
          <w:sz w:val="28"/>
          <w:szCs w:val="28"/>
        </w:rPr>
      </w:pPr>
      <w:r>
        <w:rPr>
          <w:b/>
          <w:bCs/>
          <w:sz w:val="28"/>
          <w:szCs w:val="28"/>
        </w:rPr>
        <w:t>Угроза входа конкурентов</w:t>
      </w:r>
    </w:p>
    <w:p>
      <w:pPr>
        <w:pStyle w:val="Normal"/>
        <w:spacing w:before="120" w:after="0"/>
        <w:ind w:firstLine="567"/>
        <w:jc w:val="both"/>
        <w:rPr/>
      </w:pPr>
      <w:r>
        <w:rPr/>
        <w:t>Новые фирмы, которые входят в область, приносят новые мощности, стремления получить частицу рынка, и часто - значительные ресурсы. Через это могут падать цены или возрастать затраты фирм, которые уже освоились в данной области, вследствие чего прибыльность последних уменьшается. Компании, которые входят в область путем приобретения других фирм, часто используют свои ресурсы, чтобы встряхнуть рынок.</w:t>
      </w:r>
    </w:p>
    <w:p>
      <w:pPr>
        <w:pStyle w:val="Normal"/>
        <w:spacing w:before="120" w:after="0"/>
        <w:ind w:firstLine="567"/>
        <w:jc w:val="both"/>
        <w:rPr/>
      </w:pPr>
      <w:r>
        <w:rPr/>
        <w:t>Итак, приобретения фирмы в определенной области другой компанией со старанием занять положение на рынке, очевидно, следует рассматривать как вход, даже если при этом не создается целиком новая организация.</w:t>
      </w:r>
    </w:p>
    <w:p>
      <w:pPr>
        <w:pStyle w:val="Normal"/>
        <w:spacing w:before="120" w:after="0"/>
        <w:ind w:firstLine="567"/>
        <w:jc w:val="both"/>
        <w:rPr/>
      </w:pPr>
      <w:r>
        <w:rPr/>
        <w:t>Угроза входа в область зависит от существующих входных барьеров, а также от реакции, которая фирма-новичок может ожидать от существующих конкурентов. Если барьеры довольно высокие, и/или новичок может ожидать решительного отпора от укорененных конкурентов, то вероятность входа есть небольшой.</w:t>
      </w:r>
    </w:p>
    <w:p>
      <w:pPr>
        <w:pStyle w:val="Normal"/>
        <w:spacing w:before="120" w:after="0"/>
        <w:jc w:val="center"/>
        <w:rPr>
          <w:b/>
          <w:b/>
          <w:bCs/>
          <w:sz w:val="28"/>
          <w:szCs w:val="28"/>
        </w:rPr>
      </w:pPr>
      <w:r>
        <w:rPr>
          <w:b/>
          <w:bCs/>
          <w:sz w:val="28"/>
          <w:szCs w:val="28"/>
        </w:rPr>
        <w:t>Ожидаемый отпор</w:t>
      </w:r>
    </w:p>
    <w:p>
      <w:pPr>
        <w:pStyle w:val="Normal"/>
        <w:spacing w:before="120" w:after="0"/>
        <w:ind w:firstLine="567"/>
        <w:jc w:val="both"/>
        <w:rPr/>
      </w:pPr>
      <w:r>
        <w:rPr/>
        <w:t>Ожидание потенциальным конкурентом реакции существующих конкурентов также будет влиять на угрозу входа. Если от существующих конкурентов можно ожидать энергичный отпор, который усложнит пребывание в этой области новичка, то вход к области может быть заблокирован. Условия, которые сигнализируют о большой вероятности сильного сопротивления вхождению в область, а отсюда о блокирования входа, такие:</w:t>
      </w:r>
    </w:p>
    <w:p>
      <w:pPr>
        <w:pStyle w:val="Normal"/>
        <w:spacing w:before="120" w:after="0"/>
        <w:ind w:firstLine="567"/>
        <w:jc w:val="both"/>
        <w:rPr/>
      </w:pPr>
      <w:r>
        <w:rPr/>
        <w:t>" Энергичное сопротивление входа в прошлом;</w:t>
      </w:r>
    </w:p>
    <w:p>
      <w:pPr>
        <w:pStyle w:val="Normal"/>
        <w:spacing w:before="120" w:after="0"/>
        <w:ind w:firstLine="567"/>
        <w:jc w:val="both"/>
        <w:rPr/>
      </w:pPr>
      <w:r>
        <w:rPr/>
        <w:t>" Укорененные фирмы, которые имеют ресурсы, достаточные для отпора, включая избыточную денежную наличность и неиспользованную долговую возможность, соответствующую избыточную производственную мощность или разветвленную структуру с каналами распределения или покупателями;</w:t>
      </w:r>
    </w:p>
    <w:p>
      <w:pPr>
        <w:pStyle w:val="Normal"/>
        <w:spacing w:before="120" w:after="0"/>
        <w:ind w:firstLine="567"/>
        <w:jc w:val="both"/>
        <w:rPr/>
      </w:pPr>
      <w:r>
        <w:rPr/>
        <w:t>" Укорененные фирмы, которые тесно срослись с данной областью и значительными неликвидными активами в ней;</w:t>
      </w:r>
    </w:p>
    <w:p>
      <w:pPr>
        <w:pStyle w:val="Normal"/>
        <w:spacing w:before="120" w:after="0"/>
        <w:ind w:firstLine="567"/>
        <w:jc w:val="both"/>
        <w:rPr/>
      </w:pPr>
      <w:r>
        <w:rPr/>
        <w:t>" Медленное возрастание области, которая ограничивает ее способность принять новую фирму без отрицательного влияния на объем сбыта и финансовую деятельность укорененных фирм.</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В данной работе произведен обзор видов рыночных структур, виды и свойства конкуренции, структурный анализ и стратегию конкуренции, материалов связанных с деятельностью правительства как фактора отраслевой конкуренции, суть входных барьеров. Из выше перечисленного материала, следует, что: 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pacing w:before="120" w:after="0"/>
        <w:ind w:firstLine="567"/>
        <w:jc w:val="both"/>
        <w:rPr/>
      </w:pPr>
      <w:r>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Монополизм приводит к замедлению научно-технического прогресса, консервирует низкое качество продукции, делают эту продукцию не 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spacing w:before="120" w:after="0"/>
        <w:ind w:firstLine="567"/>
        <w:jc w:val="both"/>
        <w:rPr/>
      </w:pPr>
      <w:r>
        <w:rPr/>
        <w:t>Отрицательное влияние на формирование рыночного отношения в Украине имеет и то, что его экономика крупномасштабная с незавершенным циклом производства, а также отбивает специализацию в бывшем Советском Союзе на трудной промышленности, военно-промышленном производстве и добывающих областях. Именно это сегодня воссоздает недостаток товаров народного потребления, с одной стороны, и техническую и технологическую отсталость - из другого. Это порождает огромную потребность в приобретении нефти и газа на мировом рынке, а отсюда проблемы с торговым балансом, перекосы в ценах на внутреннем рынке.</w:t>
      </w:r>
    </w:p>
    <w:p>
      <w:pPr>
        <w:pStyle w:val="Normal"/>
        <w:spacing w:before="120" w:after="0"/>
        <w:ind w:firstLine="567"/>
        <w:jc w:val="both"/>
        <w:rPr/>
      </w:pPr>
      <w:r>
        <w:rPr/>
        <w:t>Ориентиром при переходе к рыночной экономике для Украины должны быть современные развитые страны, для которых характерная смешанная экономика, которая основывается на разных формах собственности. Доминирующей при этом есть корпоративная собственность, взаимодействие конкуренции и регулирования со стороны государства, высокая социальная защита населения, социальная ориентация экономического развития.</w:t>
      </w:r>
    </w:p>
    <w:p>
      <w:pPr>
        <w:pStyle w:val="Normal"/>
        <w:spacing w:before="120" w:after="0"/>
        <w:ind w:firstLine="567"/>
        <w:jc w:val="both"/>
        <w:rPr/>
      </w:pPr>
      <w:r>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pacing w:before="120" w:after="0"/>
        <w:ind w:firstLine="567"/>
        <w:jc w:val="both"/>
        <w:rPr/>
      </w:pPr>
      <w:r>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spacing w:before="120" w:after="0"/>
        <w:ind w:firstLine="567"/>
        <w:jc w:val="both"/>
        <w:rPr/>
      </w:pP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spacing w:before="120" w:after="0"/>
        <w:ind w:firstLine="567"/>
        <w:jc w:val="both"/>
        <w:rPr/>
      </w:pPr>
      <w:r>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spacing w:before="120" w:after="0"/>
        <w:ind w:firstLine="567"/>
        <w:jc w:val="both"/>
        <w:rPr/>
      </w:pPr>
      <w:r>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spacing w:before="120" w:after="0"/>
        <w:ind w:firstLine="567"/>
        <w:jc w:val="both"/>
        <w:rPr/>
      </w:pPr>
      <w:r>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Normal"/>
        <w:spacing w:before="120" w:after="0"/>
        <w:ind w:firstLine="567"/>
        <w:jc w:val="both"/>
        <w:rPr/>
      </w:pPr>
      <w:r>
        <w:rPr/>
        <w:t>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макро-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Normal"/>
        <w:spacing w:before="120" w:after="0"/>
        <w:ind w:firstLine="567"/>
        <w:jc w:val="both"/>
        <w:rPr/>
      </w:pPr>
      <w:r>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икроэкономика и макро экономика".1998г. (Под редакцией Будаговской С.)</w:t>
      </w:r>
    </w:p>
    <w:p>
      <w:pPr>
        <w:pStyle w:val="Normal"/>
        <w:spacing w:before="120" w:after="0"/>
        <w:ind w:firstLine="567"/>
        <w:jc w:val="both"/>
        <w:rPr/>
      </w:pPr>
      <w:r>
        <w:rPr/>
        <w:t>2) "Основы рыночной экономики Украины".2002г. (В.В. Селезнев)</w:t>
      </w:r>
    </w:p>
    <w:p>
      <w:pPr>
        <w:pStyle w:val="Normal"/>
        <w:spacing w:before="120" w:after="0"/>
        <w:ind w:firstLine="567"/>
        <w:jc w:val="both"/>
        <w:rPr/>
      </w:pPr>
      <w:r>
        <w:rPr/>
        <w:t>3) "Стратегия конкуренции".1998г. (Майкл Э. Портер)</w:t>
      </w:r>
    </w:p>
    <w:p>
      <w:pPr>
        <w:pStyle w:val="Normal"/>
        <w:spacing w:before="120" w:after="0"/>
        <w:ind w:firstLine="567"/>
        <w:jc w:val="both"/>
        <w:rPr/>
      </w:pPr>
      <w:r>
        <w:rPr/>
        <w:t>4) "Конкуренция".2002г. (Г. Пастернак-Таранушенко, В. Рожок)</w:t>
      </w:r>
    </w:p>
    <w:p>
      <w:pPr>
        <w:pStyle w:val="Normal"/>
        <w:spacing w:before="120" w:after="0"/>
        <w:ind w:firstLine="567"/>
        <w:jc w:val="both"/>
        <w:rPr/>
      </w:pPr>
      <w:r>
        <w:rPr/>
        <w:t>5) "Основы экономических знаний".1999г. (А.С. Гальчинский, П.С. Ищенко, Ю.И.Палкин)</w:t>
      </w:r>
    </w:p>
    <w:p>
      <w:pPr>
        <w:pStyle w:val="Normal"/>
        <w:spacing w:before="120" w:after="0"/>
        <w:ind w:firstLine="567"/>
        <w:jc w:val="both"/>
        <w:rPr/>
      </w:pPr>
      <w:r>
        <w:rPr/>
        <w:t>6) "Основы рыночной экономики".1996г. (Г.И. Рузавин)</w:t>
      </w:r>
    </w:p>
    <w:p>
      <w:pPr>
        <w:pStyle w:val="Normal"/>
        <w:spacing w:before="120" w:after="0"/>
        <w:ind w:firstLine="567"/>
        <w:jc w:val="both"/>
        <w:rPr/>
      </w:pPr>
      <w:r>
        <w:rPr/>
        <w:t>7) Нуреев Р.М. "Курс микроэкономики" Москва 2002г.</w:t>
      </w:r>
    </w:p>
    <w:p>
      <w:pPr>
        <w:pStyle w:val="Normal"/>
        <w:spacing w:before="120" w:after="0"/>
        <w:ind w:firstLine="567"/>
        <w:jc w:val="both"/>
        <w:rPr/>
      </w:pPr>
      <w:r>
        <w:rPr/>
        <w:t>8) Пономаренко.О.И. - К.,2000г.</w:t>
      </w:r>
    </w:p>
    <w:p>
      <w:pPr>
        <w:pStyle w:val="Normal"/>
        <w:spacing w:before="120" w:after="0"/>
        <w:ind w:firstLine="567"/>
        <w:jc w:val="both"/>
        <w:rPr/>
      </w:pPr>
      <w:r>
        <w:rPr/>
        <w:t>9) Иванилов.Ю.П.Макроэкономика.-М.,1979г.</w:t>
      </w:r>
    </w:p>
    <w:p>
      <w:pPr>
        <w:pStyle w:val="Normal"/>
        <w:spacing w:before="120" w:after="0"/>
        <w:ind w:firstLine="567"/>
        <w:jc w:val="both"/>
        <w:rPr/>
      </w:pPr>
      <w:r>
        <w:rPr/>
        <w:t>10) Горбачук.В. Макроэкономические методы. - К.1997г.</w:t>
      </w:r>
    </w:p>
    <w:p>
      <w:pPr>
        <w:pStyle w:val="Normal"/>
        <w:spacing w:before="120" w:after="0"/>
        <w:ind w:firstLine="567"/>
        <w:jc w:val="both"/>
        <w:rPr/>
      </w:pPr>
      <w:r>
        <w:rPr/>
        <w:t>11) Н.Л.Зайцева. Макроэкономика.</w:t>
      </w:r>
    </w:p>
    <w:p>
      <w:pPr>
        <w:pStyle w:val="Normal"/>
        <w:spacing w:before="120" w:after="0"/>
        <w:ind w:firstLine="567"/>
        <w:jc w:val="both"/>
        <w:rPr/>
      </w:pPr>
      <w:r>
        <w:rPr/>
        <w:t>12) Гальперин В.М. Макроэкономика .-К,1994г.</w:t>
      </w:r>
    </w:p>
    <w:p>
      <w:pPr>
        <w:pStyle w:val="Normal"/>
        <w:spacing w:before="120" w:after="0"/>
        <w:ind w:firstLine="567"/>
        <w:jc w:val="both"/>
        <w:rPr/>
      </w:pPr>
      <w:r>
        <w:rPr/>
        <w:t>13) Албегова И.М. "Государственная экономическая политика".-М,1998г.</w:t>
      </w:r>
    </w:p>
    <w:p>
      <w:pPr>
        <w:pStyle w:val="Normal"/>
        <w:spacing w:before="120" w:after="0"/>
        <w:ind w:firstLine="567"/>
        <w:jc w:val="both"/>
        <w:rPr/>
      </w:pPr>
      <w:r>
        <w:rPr/>
        <w:t>14) Мкконнелл Кэмпбелл Р., Брю Стенли Л. "Экономикс", М., Республика, 1993г.</w:t>
      </w:r>
    </w:p>
    <w:p>
      <w:pPr>
        <w:pStyle w:val="Normal"/>
        <w:spacing w:before="120" w:after="0"/>
        <w:ind w:firstLine="567"/>
        <w:jc w:val="both"/>
        <w:rPr/>
      </w:pPr>
      <w:r>
        <w:rPr/>
        <w:t>15) Зубко Н.М., "Экономическая теория", 2-е изд., Минск, НТЦ "АПИ",1999г.</w:t>
      </w:r>
    </w:p>
    <w:p>
      <w:pPr>
        <w:pStyle w:val="Normal"/>
        <w:spacing w:before="120" w:after="0"/>
        <w:ind w:firstLine="567"/>
        <w:jc w:val="both"/>
        <w:rPr/>
      </w:pPr>
      <w:r>
        <w:rPr/>
        <w:t xml:space="preserve">16) "Маркетинг", под ред. Романова А.Н., М., ИО "Юнити", 1996г. </w:t>
      </w:r>
    </w:p>
    <w:p>
      <w:pPr>
        <w:pStyle w:val="Normal"/>
        <w:spacing w:before="120" w:after="0"/>
        <w:ind w:firstLine="567"/>
        <w:jc w:val="both"/>
        <w:rPr/>
      </w:pPr>
      <w:r>
        <w:rPr/>
        <w:t>Для подготовки данной работы были использованы материалы с сайта http://mini-soft.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3:00Z</dcterms:created>
  <dc:creator>User</dc:creator>
  <dc:description/>
  <cp:keywords/>
  <dc:language>en-US</dc:language>
  <cp:lastModifiedBy>Mage</cp:lastModifiedBy>
  <dcterms:modified xsi:type="dcterms:W3CDTF">2011-10-09T21:03:00Z</dcterms:modified>
  <cp:revision>2</cp:revision>
  <dc:subject/>
  <dc:title>Рынок и конкуренция</dc:title>
</cp:coreProperties>
</file>