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Сравнительная эффективность деструкции нефтепродуктов различными биопрепаратами при разных уровнях загрязнения торфогрунтов 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лехин В.Г., Фахрутдинов А.И., Малышкина Л.А., Ситников А.В, Емцев В.Т., Хотянович А.В. 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временный микробиологический метод рекультивации, основанный на применении высокоэффективных штаммов нефтеокисляющих микроорганизмов, выделенных из загрязненных природных объектов, широко применяется в мировой практике рекультивационных мероприятий [I]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ажнейшим фактором, разносторонне влияющим на активность процесса разрушения углеводородов в почве нефтеокис-ляющими микроорганизмами, являются почвенно-климатические условия [2]. Эффективная деструкция различных углеводородов микроорганизмами, внесенными в почву с препаратом, возможна лишь в тех случаях, когда они найдут в почве (или других средах, куда будут помещены) благоприятные условия для жизнедеятельности и развития (источники питания, необходимый тепловой и водный режимы, и т.д.), т.е. микроорганизму (или группе микроорганизмов) необходимо создать благоприятную экологическую нишу, в которой он будет развиваться [3,4, 5]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чень большое значение для жизнедеятельности нефтеокисляющих микроорганизмов имеет и качественный состав нефтяного сырья, попавшего в почву (или другую среду), и время, прошедшее с момента загрязнения. Различные фракции нефтепродуктов, их сочетания по-разному влияют на микроорганизмы, в том числе внесенные с биопрепаратами [1, б]. Это вызвано возможностью использования различных углеводородов как источника энергии у данных микроорганизмов и определяется их фи-зиолого-биохимическими особенностями, способностью разрушать тяжелые или легкие фракции углеводородного сырья [5, 7]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сюда следует, что применение каждого биопрепарата, имеющего в своем составе активные формы микроорганизмов, требует создания оригинальной технологии и строгого ее выполнения в процессе использования препарата. Для каждой почвен-но-климатической зоны технология должна корректироваться. Главными факторами, накладывающими особенности на технологию в условиях Среднего Приобья, являются короткий период активных температур и химической состав разлитой нефти [2]. При этом вполне возможно, что штаммы микроорганизмов, выделенные в зонах умеренного климата и активно разрушающие там углеводороды, в условиях Севера "работать" не будут в силу своих физиологических особенностей, адаптированных к более мягким климатическим условиям [8].</w:t>
      </w:r>
    </w:p>
    <w:p>
      <w:pPr>
        <w:pStyle w:val="Normal"/>
        <w:spacing w:before="120" w:after="0"/>
        <w:ind w:firstLine="567"/>
        <w:jc w:val="both"/>
        <w:rPr/>
      </w:pPr>
      <w:r>
        <w:rPr/>
        <w:t>Цель проведенных исследований - оценка эффективности различных биопрепаратов при деструкции нефтяных углеводородов в образцах торфогрунта, выполненная в лабораторных условиях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Методика проведения эксперимен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ачестве объекта исследований был использован загрязненный нефтью торфогрунт, отобранный с места аварийного разлива нефти семилетней давности на Западно-Сургугском месторождении (куст 84). Образцы торфа обрабатывали следующими препаратами: деворойл 1 (порошок), деворойл 2 (порошок), деворойл (паста), инипол, фаерзайм, биоприн, деградойлас 81, деградойлас Nj9, ремедиаст, биопрепарат 999, биопрепарат 670, нафтокс (жидкий), нафтокс, псевдомин.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ыт проводился на базе Инженерно-экономического внедренческого центра ОАО "Сургутнефтегаз" и был организован Отделом охраны природы и борьбы с коррози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испытания каждого из препаратов использовали 2 сосуда по 10 кг нефтезагрязненного торфогрунта в каждом, а также 2 сосуда с контрольными образцами. Опыт был поставлен на 2-х уровнях нефтяного загрязнения - среднем (170-250 г/кг) и очень высоком (300-600 г/кг). Обработка каждого образца нефтезагрязненного торфяника проводилась в соответствии с рекомендованной разработчиком технологией. Сосуды с образцами в течение опыта находились при температуре 18-20 °С.</w:t>
      </w:r>
    </w:p>
    <w:p>
      <w:pPr>
        <w:pStyle w:val="Normal"/>
        <w:spacing w:before="120" w:after="0"/>
        <w:ind w:firstLine="567"/>
        <w:jc w:val="both"/>
        <w:rPr/>
      </w:pPr>
      <w:r>
        <w:rPr/>
        <w:t>По ходу эксперимента раз в неделю проводилось увлажнение путем дождевания и рыхления торфяника, а также внесение минеральных удобрений (для тех препаратов, где это предусмотрено технологией, предложенной разработчиком препарат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нефтепродуктов в торфе определяли методом ИК-спектрометрии на приборе АН-1 (анализатор нефтепродуктов) в соответствии с РД 390147098-015-90 "Инструкции по контролю за состоянием почв на объектах предприятий Миннефтегазпро-ма"; использовали ГОСТ-Р, разработанный ВНИГРИ "Определение содержания нефтепродуктов в почвах и грунтах"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ффективность воздействия биопрепаратов рассчитывалась по отношению разрушенных (усвоенных) микроорганизмами нефте-углеводородов к исходному их содержанию в образцах за время t, выраженному в процентах: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Эфф=((С0 - Сt)/C0) x100, </w:t>
      </w:r>
    </w:p>
    <w:p>
      <w:pPr>
        <w:pStyle w:val="Normal"/>
        <w:spacing w:before="120" w:after="0"/>
        <w:ind w:firstLine="567"/>
        <w:jc w:val="both"/>
        <w:rPr/>
      </w:pPr>
      <w:r>
        <w:rPr/>
        <w:t>где: Со - исходное содержание нефтепродуктов в торфогрунге;</w:t>
      </w:r>
    </w:p>
    <w:p>
      <w:pPr>
        <w:pStyle w:val="Normal"/>
        <w:spacing w:before="120" w:after="0"/>
        <w:ind w:firstLine="567"/>
        <w:jc w:val="both"/>
        <w:rPr/>
      </w:pPr>
      <w:r>
        <w:rPr/>
        <w:t>С t - содержание нефтепродуктов в еженедельных отборах образцов торфогрунта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оценки влияния биопрепаратов на биологическую активность почвы на последнем этапе испытаний отбирались образцы торфа для микробиологических исследовани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Изучение общей биологической активности почв вели на твердой питательной среде МПА, а численность нефтеокисляющих микроорганизмов определяли на твердой среде Придхема - Готглиба [9], в которую добавлялась нефть как единственный источник энергии в количестве 1, 2, 3, 4, 5%. Подсчет микроорганизмов вели чашечным методом [10]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зультаты исследований и их обсуждение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ссмотрение полученных экспериментальных данных проводилось по 2 критериям оценки способности биопрепаратов к деструкции углеводородов нефти:</w:t>
      </w:r>
    </w:p>
    <w:p>
      <w:pPr>
        <w:pStyle w:val="Normal"/>
        <w:spacing w:before="120" w:after="0"/>
        <w:ind w:firstLine="567"/>
        <w:jc w:val="both"/>
        <w:rPr/>
      </w:pPr>
      <w:r>
        <w:rPr/>
        <w:t>критерий 1 - по времени, в течение которого достигается 50% эффективность, т.е. по скорости расщепления углеводородов нефти;</w:t>
      </w:r>
    </w:p>
    <w:p>
      <w:pPr>
        <w:pStyle w:val="Normal"/>
        <w:spacing w:before="120" w:after="0"/>
        <w:ind w:firstLine="567"/>
        <w:jc w:val="both"/>
        <w:rPr/>
      </w:pPr>
      <w:r>
        <w:rPr/>
        <w:t xml:space="preserve">критерий 2 - по максимальному снижению содержания углеводородов нефти в образцах торфа за 11 недель. 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аблице 1 представлены результаты анализов остаточного содержания нефтепродуктов в образцах торфа, которые показывают, что через 2 недели при одностадийной обработке почвы в сосудах 50%-го уровня эффективности снижения нефтепродуктов в торфе достигли: деворойл - 61,49%, инипол - 58,94%, фер-займ - 58,32%, ремедиаст - 65,32%. № 999 - 67,37%, № 670 - 63,36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ффективность действия псевдомина и нафтокса для сосудов с "низким" уровнем загрязнения (порядка 200 г/кг) превысила 50% уровень после 5-ти недель с момента обработки (табл. 2). Следует особо подчеркнуть способность нафтокса к интенсивному разложению нефтепродуктов на "высоком" уровне загрязнения (584 г/кг). Пятидесятипроцентный барьер здесь был преодолен через 2 недели после обработки, значение эффективности составило 60,1%. Кроме того, произошло разрыхление обработанного торфа, он приобрел способность поглощать и удерживать воду. Остальные испытуемые препараты достигли 50% уровня эффективности по истечении 4-х недель с проведением дополнительной обработки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1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нефтеуглеродов в образцах торфа (г/кг) и эффективность их разрушения биопрепаратами</w:t>
      </w:r>
    </w:p>
    <w:tbl>
      <w:tblPr>
        <w:tblW w:w="9743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5"/>
        <w:gridCol w:w="1301"/>
        <w:gridCol w:w="1355"/>
        <w:gridCol w:w="859"/>
        <w:gridCol w:w="1355"/>
        <w:gridCol w:w="859"/>
        <w:gridCol w:w="1355"/>
        <w:gridCol w:w="874"/>
      </w:tblGrid>
      <w:tr>
        <w:trPr/>
        <w:tc>
          <w:tcPr>
            <w:tcW w:w="1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парат</w:t>
            </w:r>
          </w:p>
        </w:tc>
        <w:tc>
          <w:tcPr>
            <w:tcW w:w="13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ходное</w:t>
            </w:r>
          </w:p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2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ерез 2 недели </w:t>
            </w:r>
          </w:p>
        </w:tc>
        <w:tc>
          <w:tcPr>
            <w:tcW w:w="221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ерез 7 недели </w:t>
            </w:r>
          </w:p>
        </w:tc>
        <w:tc>
          <w:tcPr>
            <w:tcW w:w="222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ерез 11 недели </w:t>
            </w:r>
          </w:p>
        </w:tc>
      </w:tr>
      <w:tr>
        <w:trPr/>
        <w:tc>
          <w:tcPr>
            <w:tcW w:w="1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фф., %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8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фф., %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8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фф., %</w:t>
            </w:r>
          </w:p>
        </w:tc>
      </w:tr>
      <w:tr>
        <w:trPr/>
        <w:tc>
          <w:tcPr>
            <w:tcW w:w="1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воройл 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4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8,9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,5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6,7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4,9</w:t>
            </w:r>
          </w:p>
        </w:tc>
      </w:tr>
      <w:tr>
        <w:trPr/>
        <w:tc>
          <w:tcPr>
            <w:tcW w:w="1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0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5,5</w:t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1</w:t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0</w:t>
            </w:r>
          </w:p>
        </w:tc>
        <w:tc>
          <w:tcPr>
            <w:tcW w:w="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воройл 2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9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8,6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,5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84.5 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9.6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,5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,5</w:t>
            </w:r>
          </w:p>
        </w:tc>
      </w:tr>
      <w:tr>
        <w:trPr/>
        <w:tc>
          <w:tcPr>
            <w:tcW w:w="1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0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6,5</w:t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5.5</w:t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7.0</w:t>
            </w:r>
          </w:p>
        </w:tc>
        <w:tc>
          <w:tcPr>
            <w:tcW w:w="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Леворойл паста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9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9,5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,5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117,0 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4,8</w:t>
            </w:r>
          </w:p>
        </w:tc>
      </w:tr>
      <w:tr>
        <w:trPr/>
        <w:tc>
          <w:tcPr>
            <w:tcW w:w="1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2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1,5</w:t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4,0</w:t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2,5</w:t>
            </w:r>
          </w:p>
        </w:tc>
        <w:tc>
          <w:tcPr>
            <w:tcW w:w="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оприн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5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8,5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,2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5,8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1,7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2,3</w:t>
            </w:r>
          </w:p>
        </w:tc>
      </w:tr>
      <w:tr>
        <w:trPr/>
        <w:tc>
          <w:tcPr>
            <w:tcW w:w="1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3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2,5</w:t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4,5</w:t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8,8</w:t>
            </w:r>
          </w:p>
        </w:tc>
        <w:tc>
          <w:tcPr>
            <w:tcW w:w="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пол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1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5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8,9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9,8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8,5</w:t>
            </w:r>
          </w:p>
        </w:tc>
      </w:tr>
      <w:tr>
        <w:trPr/>
        <w:tc>
          <w:tcPr>
            <w:tcW w:w="1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3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6,9</w:t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ерзайм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5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8,3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8,6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60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4,7</w:t>
            </w:r>
          </w:p>
        </w:tc>
      </w:tr>
      <w:tr>
        <w:trPr/>
        <w:tc>
          <w:tcPr>
            <w:tcW w:w="1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3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3.8</w:t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1</w:t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0</w:t>
            </w:r>
          </w:p>
        </w:tc>
        <w:tc>
          <w:tcPr>
            <w:tcW w:w="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градойлас 81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4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7,7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,9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5,5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7,3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7,3</w:t>
            </w:r>
          </w:p>
        </w:tc>
      </w:tr>
      <w:tr>
        <w:trPr/>
        <w:tc>
          <w:tcPr>
            <w:tcW w:w="1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65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7,1</w:t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9</w:t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градойлас Nj9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04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,5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,7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93.5 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6,6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6,6</w:t>
            </w:r>
          </w:p>
        </w:tc>
      </w:tr>
      <w:tr>
        <w:trPr/>
        <w:tc>
          <w:tcPr>
            <w:tcW w:w="1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8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3,5</w:t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4.0</w:t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едиаст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8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5,3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,5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4,5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4,5</w:t>
            </w:r>
          </w:p>
        </w:tc>
      </w:tr>
      <w:tr>
        <w:trPr/>
        <w:tc>
          <w:tcPr>
            <w:tcW w:w="1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8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0,5</w:t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парат №670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9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7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3,3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8,5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6,1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6,1</w:t>
            </w:r>
          </w:p>
        </w:tc>
      </w:tr>
      <w:tr>
        <w:trPr/>
        <w:tc>
          <w:tcPr>
            <w:tcW w:w="1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68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2</w:t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9,5</w:t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парат №999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40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6,9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7,4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9,5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,6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,6</w:t>
            </w:r>
          </w:p>
        </w:tc>
      </w:tr>
      <w:tr>
        <w:trPr/>
        <w:tc>
          <w:tcPr>
            <w:tcW w:w="1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0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2,4</w:t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*</w:t>
            </w:r>
          </w:p>
        </w:tc>
        <w:tc>
          <w:tcPr>
            <w:tcW w:w="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7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1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4,5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4,5</w:t>
            </w:r>
          </w:p>
        </w:tc>
        <w:tc>
          <w:tcPr>
            <w:tcW w:w="85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7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17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64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5</w:t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88,5</w:t>
            </w:r>
          </w:p>
        </w:tc>
        <w:tc>
          <w:tcPr>
            <w:tcW w:w="85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</w:p>
        </w:tc>
        <w:tc>
          <w:tcPr>
            <w:tcW w:w="87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74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Примечание: * - испытание препаратов прекращено из-за полученной высокой эффективности 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Таблица 2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держание нефтеуглеродов в образцах торфа (г/кг) и эффективность их разрушения биопрепаратами псевдомин, нафтокс, нафтокс жидкий</w:t>
      </w:r>
    </w:p>
    <w:tbl>
      <w:tblPr>
        <w:tblW w:w="9743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781"/>
        <w:gridCol w:w="1301"/>
        <w:gridCol w:w="1355"/>
        <w:gridCol w:w="858"/>
        <w:gridCol w:w="1355"/>
        <w:gridCol w:w="858"/>
        <w:gridCol w:w="1355"/>
        <w:gridCol w:w="880"/>
      </w:tblGrid>
      <w:tr>
        <w:trPr/>
        <w:tc>
          <w:tcPr>
            <w:tcW w:w="17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парат</w:t>
            </w:r>
          </w:p>
        </w:tc>
        <w:tc>
          <w:tcPr>
            <w:tcW w:w="130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сходное</w:t>
            </w:r>
          </w:p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2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ерез 1 недели </w:t>
            </w:r>
          </w:p>
        </w:tc>
        <w:tc>
          <w:tcPr>
            <w:tcW w:w="22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ерез 2 недели </w:t>
            </w:r>
          </w:p>
        </w:tc>
        <w:tc>
          <w:tcPr>
            <w:tcW w:w="223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ерез 3 недели </w:t>
            </w:r>
          </w:p>
        </w:tc>
      </w:tr>
      <w:tr>
        <w:trPr/>
        <w:tc>
          <w:tcPr>
            <w:tcW w:w="17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фф., %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фф., %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фф., %</w:t>
            </w:r>
          </w:p>
        </w:tc>
      </w:tr>
      <w:tr>
        <w:trPr/>
        <w:tc>
          <w:tcPr>
            <w:tcW w:w="17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севдоним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7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5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,2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4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7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.6</w:t>
            </w:r>
          </w:p>
        </w:tc>
      </w:tr>
      <w:tr>
        <w:trPr/>
        <w:tc>
          <w:tcPr>
            <w:tcW w:w="17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52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59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,8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2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5,4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98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7161</w:t>
            </w:r>
          </w:p>
        </w:tc>
      </w:tr>
      <w:tr>
        <w:trPr/>
        <w:tc>
          <w:tcPr>
            <w:tcW w:w="17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фтокс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3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8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,2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.4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,1</w:t>
            </w:r>
          </w:p>
        </w:tc>
      </w:tr>
      <w:tr>
        <w:trPr/>
        <w:tc>
          <w:tcPr>
            <w:tcW w:w="17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84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11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,5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33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,1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27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1,1</w:t>
            </w:r>
          </w:p>
        </w:tc>
      </w:tr>
      <w:tr>
        <w:trPr/>
        <w:tc>
          <w:tcPr>
            <w:tcW w:w="1781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фтокс жидкий</w:t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3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опр.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е опр.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99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.0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3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4,6</w:t>
            </w:r>
          </w:p>
        </w:tc>
      </w:tr>
      <w:tr>
        <w:trPr/>
        <w:tc>
          <w:tcPr>
            <w:tcW w:w="1781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0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32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76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,5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9</w:t>
            </w:r>
          </w:p>
        </w:tc>
        <w:tc>
          <w:tcPr>
            <w:tcW w:w="8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,9</w:t>
            </w:r>
          </w:p>
        </w:tc>
        <w:tc>
          <w:tcPr>
            <w:tcW w:w="13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9</w:t>
            </w:r>
          </w:p>
        </w:tc>
        <w:tc>
          <w:tcPr>
            <w:tcW w:w="8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1,2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</w:r>
    </w:p>
    <w:tbl>
      <w:tblPr>
        <w:tblW w:w="9758" w:type="dxa"/>
        <w:jc w:val="left"/>
        <w:tblInd w:w="-9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949"/>
        <w:gridCol w:w="1653"/>
        <w:gridCol w:w="945"/>
        <w:gridCol w:w="1653"/>
        <w:gridCol w:w="945"/>
        <w:gridCol w:w="1653"/>
        <w:gridCol w:w="960"/>
      </w:tblGrid>
      <w:tr>
        <w:trPr/>
        <w:tc>
          <w:tcPr>
            <w:tcW w:w="19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епарат</w:t>
            </w:r>
          </w:p>
        </w:tc>
        <w:tc>
          <w:tcPr>
            <w:tcW w:w="2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ерез 4 недели </w:t>
            </w:r>
          </w:p>
        </w:tc>
        <w:tc>
          <w:tcPr>
            <w:tcW w:w="2598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ерез 8 недели </w:t>
            </w:r>
          </w:p>
        </w:tc>
        <w:tc>
          <w:tcPr>
            <w:tcW w:w="261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Через 11 недели </w:t>
            </w:r>
          </w:p>
        </w:tc>
      </w:tr>
      <w:tr>
        <w:trPr/>
        <w:tc>
          <w:tcPr>
            <w:tcW w:w="19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фф., %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фф., %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одержание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эфф., %</w:t>
            </w:r>
          </w:p>
        </w:tc>
      </w:tr>
      <w:tr>
        <w:trPr/>
        <w:tc>
          <w:tcPr>
            <w:tcW w:w="19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севдомин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2.4 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,8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5,6</w:t>
            </w:r>
          </w:p>
        </w:tc>
      </w:tr>
      <w:tr>
        <w:trPr/>
        <w:tc>
          <w:tcPr>
            <w:tcW w:w="19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1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32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1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3,1</w:t>
            </w:r>
          </w:p>
        </w:tc>
      </w:tr>
      <w:tr>
        <w:trPr/>
        <w:tc>
          <w:tcPr>
            <w:tcW w:w="19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фтокс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46.3 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2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3,4</w:t>
            </w:r>
          </w:p>
        </w:tc>
      </w:tr>
      <w:tr>
        <w:trPr/>
        <w:tc>
          <w:tcPr>
            <w:tcW w:w="19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09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4,2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3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,4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1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2,4</w:t>
            </w:r>
          </w:p>
        </w:tc>
      </w:tr>
      <w:tr>
        <w:trPr/>
        <w:tc>
          <w:tcPr>
            <w:tcW w:w="194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фтокс жидкий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1,8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9,4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0,9</w:t>
            </w:r>
          </w:p>
        </w:tc>
      </w:tr>
      <w:tr>
        <w:trPr/>
        <w:tc>
          <w:tcPr>
            <w:tcW w:w="194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0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8.4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29</w:t>
            </w:r>
          </w:p>
        </w:tc>
        <w:tc>
          <w:tcPr>
            <w:tcW w:w="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8,2</w:t>
            </w:r>
          </w:p>
        </w:tc>
        <w:tc>
          <w:tcPr>
            <w:tcW w:w="1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94</w:t>
            </w:r>
          </w:p>
        </w:tc>
        <w:tc>
          <w:tcPr>
            <w:tcW w:w="96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4,7</w:t>
            </w:r>
          </w:p>
        </w:tc>
      </w:tr>
      <w:tr>
        <w:trPr/>
        <w:tc>
          <w:tcPr>
            <w:tcW w:w="9758" w:type="dxa"/>
            <w:gridSpan w:val="7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ечание: Внесение минеральных удобрений, мела и оструктуривателя произведено через 7 недель от начала опыта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Таблица 3</w:t>
      </w:r>
    </w:p>
    <w:p>
      <w:pPr>
        <w:pStyle w:val="Normal"/>
        <w:spacing w:before="120" w:after="0"/>
        <w:ind w:firstLine="567"/>
        <w:jc w:val="both"/>
        <w:rPr/>
      </w:pPr>
      <w:r>
        <w:rPr/>
        <w:t>Ранжировка препаратов по скорости деструкции нефтеуглеводородов</w:t>
      </w:r>
    </w:p>
    <w:tbl>
      <w:tblPr>
        <w:tblW w:w="634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2"/>
        <w:gridCol w:w="3653"/>
      </w:tblGrid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репарата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нг в соответствии с критерием 1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999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едиаст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670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воройл2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пол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ерзайм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градойлас Nj9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 (дополнительная обработка 1)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воройл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 (дополнительная обработка 1)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градойлас 81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 (дополнительная обработка 1)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севдомин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фтокс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воройл паста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 (дополнительная обработка 1)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оприн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 (дополнительная обработка 1)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фтокс жидкий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В таблице 3 представлена ранжировка способности биопрепаратов к деструкции нефтяных загрязнений в соответствии с критерием 1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достижения максимальной степени очистки были проведены две дополнительные обработки биопрепаратом нефтезаг-рязненного грунта. Первая была проведена через 3 недели после основной. По прошествии 4-х недель после первой дополнительной обработки эффективность воздействия биопрепаратов достигла 55-78% (табл. 1, 2). Максимальное повышение эффективности после обработки отмечается для деворойла 1 (порошок), биоприна, деградойласа Nj9, деворойла (паста)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аксимальная степеныдеструкции углеводородов нефти отмечается для сосудов с почвой, обработанных деворойлом 2, инипо-лом, фаерзаймом, деградойлосом Nj9, ремедиастом, № 670, № 999.</w:t>
      </w:r>
    </w:p>
    <w:p>
      <w:pPr>
        <w:pStyle w:val="Normal"/>
        <w:spacing w:before="120" w:after="0"/>
        <w:ind w:firstLine="567"/>
        <w:jc w:val="both"/>
        <w:rPr/>
      </w:pPr>
      <w:r>
        <w:rPr/>
        <w:t>Через 7 недель после начала эксперимента проведена вторая дополнительная обработка торфа следующими препаратами: деворойлом 1 (порошок), деворойлом 2 (порошок), деворойлом (паста), иниполом, фаерзаймом, биоприном. В сосуды с почвой, обработанные псевдомином и нафтоксом, были внесены минеральные удобрения в дозе NeoPwKso, мел - до рН 6,8-7,2 и песок - 5% от массы торфа. Через 4 недели после второй обработки максимальную эффективность показали инипол, фаерзайм, деворойл (порошок). Псевдомин и нафтокс были эффективны как на низком уровне загрязнения, так и на высоком (табл. 2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соответствии с критерием 2 оценки работоспособности биопрепараты ранжировались в следующем порядке (табл. 4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4</w:t>
      </w:r>
    </w:p>
    <w:p>
      <w:pPr>
        <w:pStyle w:val="Normal"/>
        <w:spacing w:before="120" w:after="0"/>
        <w:ind w:firstLine="567"/>
        <w:jc w:val="both"/>
        <w:rPr/>
      </w:pPr>
      <w:r>
        <w:rPr/>
        <w:t>Оценка эффективности биопрепаратов при достижении максимального снижения уровня загрязнения</w:t>
      </w:r>
    </w:p>
    <w:tbl>
      <w:tblPr>
        <w:tblW w:w="6345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692"/>
        <w:gridCol w:w="3653"/>
      </w:tblGrid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репарата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нг в соответствии с критерием 2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пол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севдомнн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ерзайм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фтокс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воройл2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фтокс жидкий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воройл 1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воройл паста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269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оприн</w:t>
            </w:r>
          </w:p>
        </w:tc>
        <w:tc>
          <w:tcPr>
            <w:tcW w:w="365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Сравнительная оценка эффективности испытанных препаратов позволила выделить препараты, обладающие наибольшей способностью к окислению нефтепродуктов, по 2-м критериям (табл.5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5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епараты, обладающие наибольшей активностью к деструкции нефтеуглеводородов</w:t>
      </w:r>
    </w:p>
    <w:tbl>
      <w:tblPr>
        <w:tblW w:w="8149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274"/>
        <w:gridCol w:w="1875"/>
      </w:tblGrid>
      <w:tr>
        <w:trPr/>
        <w:tc>
          <w:tcPr>
            <w:tcW w:w="6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</w:t>
            </w:r>
          </w:p>
          <w:p>
            <w:pPr>
              <w:pStyle w:val="Normal"/>
              <w:jc w:val="both"/>
              <w:rPr/>
            </w:pPr>
            <w:r>
              <w:rPr/>
              <w:t>препарата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анг</w:t>
            </w:r>
          </w:p>
        </w:tc>
      </w:tr>
      <w:tr>
        <w:trPr/>
        <w:tc>
          <w:tcPr>
            <w:tcW w:w="6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пол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6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ерзайм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воройл 2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6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севдомнн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6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фтокс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/>
        <w:tc>
          <w:tcPr>
            <w:tcW w:w="6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воройл 1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/>
        <w:tc>
          <w:tcPr>
            <w:tcW w:w="6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фтокс жидкий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/>
        <w:tc>
          <w:tcPr>
            <w:tcW w:w="6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воройл паста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/>
        <w:tc>
          <w:tcPr>
            <w:tcW w:w="627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оприн</w:t>
            </w:r>
          </w:p>
        </w:tc>
        <w:tc>
          <w:tcPr>
            <w:tcW w:w="18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8149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ечание: ранг определен как среднее арифметическое по критериям 1 и 2.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Внесение в почву различных биопрепаратов способствовало увеличению числа бактерий в испытуемых вариантах загрязнения торфа в среднем с 4,2 o 106 (деворойл 1 порошок) до 8,7 o 108 (нафтокс жидкий) по отношению к контрольным образцам. Контрольные образцы показали стабильное количество микроорганизмов, в среднем 3,0- 105. Наибольшее количество микроорганизмов обнаружено на вариантах с применением препаратов псевдомин, нафтокс и нафтокс жидкий (табл. 6).</w:t>
      </w:r>
    </w:p>
    <w:p>
      <w:pPr>
        <w:pStyle w:val="Normal"/>
        <w:spacing w:before="120" w:after="0"/>
        <w:ind w:firstLine="567"/>
        <w:jc w:val="both"/>
        <w:rPr/>
      </w:pPr>
      <w:r>
        <w:rPr/>
        <w:t>Это, очевидно, связано с особенностями применяемой технологии, способствующей созданию наиболее благополучной экологической ниши для внесенных в почву микроорганизм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блица 6</w:t>
      </w:r>
    </w:p>
    <w:p>
      <w:pPr>
        <w:pStyle w:val="Normal"/>
        <w:spacing w:before="120" w:after="0"/>
        <w:ind w:firstLine="567"/>
        <w:jc w:val="both"/>
        <w:rPr/>
      </w:pPr>
      <w:r>
        <w:rPr/>
        <w:t>Влияние различных биопрепаратов на общую биологическую активность почвы</w:t>
      </w:r>
    </w:p>
    <w:tbl>
      <w:tblPr>
        <w:tblW w:w="9743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62"/>
        <w:gridCol w:w="3357"/>
        <w:gridCol w:w="3270"/>
        <w:gridCol w:w="2654"/>
      </w:tblGrid>
      <w:tr>
        <w:trPr/>
        <w:tc>
          <w:tcPr>
            <w:tcW w:w="46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335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репарата</w:t>
            </w:r>
          </w:p>
        </w:tc>
        <w:tc>
          <w:tcPr>
            <w:tcW w:w="5924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бщее число микроорганизмов на МПА (кл/гр)</w:t>
            </w:r>
          </w:p>
        </w:tc>
      </w:tr>
      <w:tr>
        <w:trPr/>
        <w:tc>
          <w:tcPr>
            <w:tcW w:w="46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5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онтроль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пыт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воройл 1 порошок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8*105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2*106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воройл 2 порошок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*105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8*106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воройл паста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8*105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*106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оприн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1*105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8*107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пол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*105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2*107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ерзайм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1*105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*106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градойлс 81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8*105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6*105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градойлс Nj9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9*105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4*105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едиаст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1*105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1*106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670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0*105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2*105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999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2*105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8*105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севдомин'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1*105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2*107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севдомин''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1*105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8*107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фтокс'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0*105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9*107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фтокс''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0*105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5*107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фтокс жидкий'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1*105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7*107</w:t>
            </w:r>
          </w:p>
        </w:tc>
      </w:tr>
      <w:tr>
        <w:trPr/>
        <w:tc>
          <w:tcPr>
            <w:tcW w:w="4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335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фтокс жидкий''</w:t>
            </w:r>
          </w:p>
        </w:tc>
        <w:tc>
          <w:tcPr>
            <w:tcW w:w="3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1*105</w:t>
            </w:r>
          </w:p>
        </w:tc>
        <w:tc>
          <w:tcPr>
            <w:tcW w:w="265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1*107</w:t>
            </w:r>
          </w:p>
        </w:tc>
      </w:tr>
      <w:tr>
        <w:trPr/>
        <w:tc>
          <w:tcPr>
            <w:tcW w:w="9743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ечание: ' - образцы из сосудов с низким содержанием нефти; '' - образцы из сосудов с высоким содержанием нефти.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Таблица 7</w:t>
      </w:r>
    </w:p>
    <w:p>
      <w:pPr>
        <w:pStyle w:val="Normal"/>
        <w:spacing w:before="120" w:after="0"/>
        <w:ind w:firstLine="567"/>
        <w:jc w:val="both"/>
        <w:rPr/>
      </w:pPr>
      <w:r>
        <w:rPr/>
        <w:t>Количество микроорганизмов (кл/г) на среде Придхема-Готтлиба с разной концентрацией нефтеуглеводородов</w:t>
      </w:r>
    </w:p>
    <w:tbl>
      <w:tblPr>
        <w:tblW w:w="9743" w:type="dxa"/>
        <w:jc w:val="left"/>
        <w:tblInd w:w="-7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23"/>
        <w:gridCol w:w="2794"/>
        <w:gridCol w:w="1086"/>
        <w:gridCol w:w="1085"/>
        <w:gridCol w:w="1085"/>
        <w:gridCol w:w="1085"/>
        <w:gridCol w:w="1085"/>
        <w:gridCol w:w="1100"/>
      </w:tblGrid>
      <w:tr>
        <w:trPr/>
        <w:tc>
          <w:tcPr>
            <w:tcW w:w="42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</w:tc>
        <w:tc>
          <w:tcPr>
            <w:tcW w:w="2794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именование препарата</w:t>
            </w:r>
          </w:p>
        </w:tc>
        <w:tc>
          <w:tcPr>
            <w:tcW w:w="6526" w:type="dxa"/>
            <w:gridSpan w:val="6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Крнцентрация нефти в среде</w:t>
            </w:r>
          </w:p>
        </w:tc>
      </w:tr>
      <w:tr>
        <w:trPr/>
        <w:tc>
          <w:tcPr>
            <w:tcW w:w="42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794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0%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%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%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%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%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%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воройл 1 порошок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6*102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3*105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4*105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9*104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8*102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*102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воройл 2 порошок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2*102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8*105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2*105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2*104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0*102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2*102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воройл паста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*102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6*105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*105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8*104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9*102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0*102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иоприн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8*103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3*106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6*104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*102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Инипол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9*103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9*107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1*106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6*104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6*105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2*104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Фаерзайм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7*102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4*106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6*105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6*103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7*103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*102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градойлс 81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*102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9*104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8*104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8*102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Деградойлс Nj9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4*103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6*105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1*102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*102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Ремедиаст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1*102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1*104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1*103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7*102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670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7*103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9*105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8*104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8*102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*102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999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1*103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*105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8*103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7*102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-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севдомин'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8*103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2*105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4*105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8*104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1*104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*104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севдомин''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9*104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1*108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8*106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4*106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8*104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1*104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фтокс'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8*104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3*107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7,4*106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1*105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8*105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8*104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фтокс''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1*104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8,2*107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8*106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9*105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9*105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1*104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фтокс жидкий'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*103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6,1*106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0*104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3,8*104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7*102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1*102</w:t>
            </w:r>
          </w:p>
        </w:tc>
      </w:tr>
      <w:tr>
        <w:trPr/>
        <w:tc>
          <w:tcPr>
            <w:tcW w:w="42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27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Нафтокс жидкий''</w:t>
            </w:r>
          </w:p>
        </w:tc>
        <w:tc>
          <w:tcPr>
            <w:tcW w:w="108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9*103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5,9*107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4,1*106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2,8*104</w:t>
            </w:r>
          </w:p>
        </w:tc>
        <w:tc>
          <w:tcPr>
            <w:tcW w:w="1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8*103</w:t>
            </w:r>
          </w:p>
        </w:tc>
        <w:tc>
          <w:tcPr>
            <w:tcW w:w="110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1,7*102</w:t>
            </w:r>
          </w:p>
        </w:tc>
      </w:tr>
      <w:tr>
        <w:trPr/>
        <w:tc>
          <w:tcPr>
            <w:tcW w:w="9743" w:type="dxa"/>
            <w:gridSpan w:val="8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римечание: ' - образцы из сосудов с низким содержанием нефти; '' - образцы из сосудов с высоким содержанием нефти</w:t>
            </w:r>
          </w:p>
        </w:tc>
      </w:tr>
    </w:tbl>
    <w:p>
      <w:pPr>
        <w:pStyle w:val="Normal"/>
        <w:spacing w:before="120" w:after="0"/>
        <w:ind w:firstLine="567"/>
        <w:jc w:val="both"/>
        <w:rPr/>
      </w:pPr>
      <w:r>
        <w:rPr/>
        <w:t>Данные микробиологического анализа по определению активности жизнедеятельности нефтеокисляющих микроорганизмов подтверждают результаты, полученные в ходе химических анализов. Обращает на себя внимание тот факт, что наивысшая активность микроорганизмов всех испытанных препаратов была отмечена при низких концентрациях нефти в среде (1%). По мере увеличения концентрации нефти количество микроорганизмов в среде снижалось. Активно развивались на высоких концентрациях (до 5%) нефти в среде лишь микроорганизмы в сосудах, в которые вносились препараты инипол, псевдомин и нафтокс (табл. 7).</w:t>
      </w:r>
    </w:p>
    <w:p>
      <w:pPr>
        <w:pStyle w:val="Normal"/>
        <w:spacing w:before="120" w:after="0"/>
        <w:ind w:firstLine="567"/>
        <w:jc w:val="both"/>
        <w:rPr/>
      </w:pPr>
      <w:r>
        <w:rPr/>
        <w:t>Таким образом, отмеченная выше способность нафтокса усваивать и быстро разрушать нефтепродукты в условиях предельно высоких концентраций связана с физиологическими и биохимическими особенностями микроорганизмов, составляющих основу этого препарата и разработанной технологии их применения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ывод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Испытанные биопрепараты для деструкции нефтеуглеводо-родов показали достаточно высокую эффективность в условиях лабораторного опыта. Наивысшей активностью разрушения нефти при уровне загрязнения торфа от 265 до 365 г/кг обладали препараты инипол, фаерзайм, деворойл 2 (порошок), псевдомин и нафтокс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Показано, что наиболее полной деструкции нефтепродуктов можно добиться при повторной обработке загрязненной среды самим препаратом или внесением минеральных удобрений, рас-кислителя и оструктуривателя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Наивысшей активностью деструкции нефти при высоком (до 584 г/кг) уровне загрязнения обладал препарат нафтокс, способность которого к интенсивному разрушению высоких концентраций нефти связана с физиологическими и биохимическими особенностями слагающих его микроорганизмов.</w:t>
      </w:r>
    </w:p>
    <w:p>
      <w:pPr>
        <w:pStyle w:val="Normal"/>
        <w:spacing w:before="120" w:after="0"/>
        <w:ind w:firstLine="567"/>
        <w:jc w:val="both"/>
        <w:rPr/>
      </w:pPr>
      <w:r>
        <w:rPr/>
        <w:t>4. Для подтверждения полученных результатов необходимо провести исследования по изучению способности биопрепаратов к деструкции углеводородов нефти на различных нефтяных загрязнениях в реальных условиях короткого северного лета, с определением воздействия биопрепаратов на различные фракции нефт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1. Международный региональный семинар "Охрана окружающей среды: Современные исследования по экологии и микробиологии" // Физиология и биохимия культурных растений. Ужгород, 1997. № 5.</w:t>
      </w:r>
    </w:p>
    <w:p>
      <w:pPr>
        <w:pStyle w:val="Normal"/>
        <w:spacing w:before="120" w:after="0"/>
        <w:ind w:firstLine="567"/>
        <w:jc w:val="both"/>
        <w:rPr/>
      </w:pPr>
      <w:r>
        <w:rPr/>
        <w:t>2. Ермоленко З.М., Чугунов В.А., Герасименко В.Н. Влияние некоторых факторов окружающей среды на выживаемость внесенных бактерий, разрушающих нефтяные углеводороды // Биотехнология. 1997. № 5.</w:t>
      </w:r>
    </w:p>
    <w:p>
      <w:pPr>
        <w:pStyle w:val="Normal"/>
        <w:spacing w:before="120" w:after="0"/>
        <w:ind w:firstLine="567"/>
        <w:jc w:val="both"/>
        <w:rPr/>
      </w:pPr>
      <w:r>
        <w:rPr/>
        <w:t>3. Ботоер М. Микробные сообщества в мерзлотных почвах Сибири // Вторая Междунар. конф. Сыктывкар</w:t>
      </w:r>
      <w:r>
        <w:rPr>
          <w:lang w:val="en-US"/>
        </w:rPr>
        <w:t xml:space="preserve">, </w:t>
      </w:r>
      <w:r>
        <w:rPr/>
        <w:t>август</w:t>
      </w:r>
      <w:r>
        <w:rPr>
          <w:lang w:val="en-US"/>
        </w:rPr>
        <w:t xml:space="preserve">, 1997: </w:t>
      </w:r>
      <w:r>
        <w:rPr/>
        <w:t>Тезисы</w:t>
      </w:r>
      <w:r>
        <w:rPr>
          <w:lang w:val="en-US"/>
        </w:rPr>
        <w:t xml:space="preserve">. </w:t>
      </w:r>
      <w:r>
        <w:rPr/>
        <w:t>докл</w:t>
      </w:r>
      <w:r>
        <w:rPr>
          <w:lang w:val="en-US"/>
        </w:rPr>
        <w:t xml:space="preserve">. </w:t>
      </w:r>
      <w:r>
        <w:rPr/>
        <w:t>Сыктывкар</w:t>
      </w:r>
      <w:r>
        <w:rPr>
          <w:lang w:val="en-US"/>
        </w:rPr>
        <w:t>, 1997.</w:t>
      </w:r>
    </w:p>
    <w:p>
      <w:pPr>
        <w:pStyle w:val="Normal"/>
        <w:spacing w:before="120" w:after="0"/>
        <w:ind w:firstLine="567"/>
        <w:jc w:val="both"/>
        <w:rPr/>
      </w:pPr>
      <w:r>
        <w:rPr>
          <w:lang w:val="en-US"/>
        </w:rPr>
        <w:t xml:space="preserve">4. Stewart R.S. Distribution of multiple oil tolerant and oil degrading bacteria around a site ofnutural crude oil seepage // </w:t>
      </w:r>
      <w:r>
        <w:rPr/>
        <w:t>Тех</w:t>
      </w:r>
      <w:r>
        <w:rPr>
          <w:lang w:val="en-US"/>
        </w:rPr>
        <w:t xml:space="preserve">. J.Sci. 1997. </w:t>
      </w:r>
      <w:r>
        <w:rPr/>
        <w:t>49. №4.</w:t>
      </w:r>
    </w:p>
    <w:p>
      <w:pPr>
        <w:pStyle w:val="Normal"/>
        <w:spacing w:before="120" w:after="0"/>
        <w:ind w:firstLine="567"/>
        <w:jc w:val="both"/>
        <w:rPr/>
      </w:pPr>
      <w:r>
        <w:rPr/>
        <w:t>5. Киреева Н.А., Новоселова Е.И., Хазиев Ф.Х. Ферменты азотного обмена в нефтезагрязненньгх почвах // Изв. РАН. Сер. биол. 1997. № 6.</w:t>
      </w:r>
    </w:p>
    <w:p>
      <w:pPr>
        <w:pStyle w:val="Normal"/>
        <w:spacing w:before="120" w:after="0"/>
        <w:ind w:firstLine="567"/>
        <w:jc w:val="both"/>
        <w:rPr/>
      </w:pPr>
      <w:r>
        <w:rPr/>
        <w:t>6. Алехин В.Г., Емцев В.Т, Рогозина Е.А, Фахрутдинов А.И. Биологическая активность и микробиологическая рекультивация почв, загрязненных нефтепродуктами // Биологические ресурсы и природопользование. Нижневартовск, 1998. Вып. 2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6:36:00Z</dcterms:created>
  <dc:creator>User</dc:creator>
  <dc:description/>
  <cp:keywords/>
  <dc:language>en-US</dc:language>
  <cp:lastModifiedBy>Mage</cp:lastModifiedBy>
  <dcterms:modified xsi:type="dcterms:W3CDTF">2011-10-11T16:36:00Z</dcterms:modified>
  <cp:revision>2</cp:revision>
  <dc:subject/>
  <dc:title>Сравнительная эффективность деструкции нефтепродуктов различными биопрепаратами при разных уровнях загрязнения торфогрунтов </dc:title>
</cp:coreProperties>
</file>