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мзатов Р.Г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870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амзатов Расул Гамзатович (р. 1923) 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Аварский советский поэт, народный поэт Дагестана (1959)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8 сентября в селении Цада Хунзахского района Дагестана в семье народного поэта Гамзата Цада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ец был первым его учителем и наставником в поэтическом искусст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ое стихотворение написал в возрасте 11 лет. Окончив местную школу, поступил в педагогическое училище. В 1940 вернулся в свою школу учителем, но работал здесь недолго. Поменял несколько мест работы: помощник режиссера в аварскомпередвижном театре, сотрудник газеты "Большевик гор", работал на ради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43 вышел первый сборник стихов "Пламенная любовь и жгучая ненавист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45 - 50 учился в Москве в Литературном институте им. М. Горького, открывшем ему тайны поэзии. В 1947 вышла первая книга стихов Гамзатова на русском языке. С тех пор на русском и аварском языках опубликовано двадцать пять кни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тихах военных лет Гамзатов воспевал героизм советских люд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борниках "Наши горы" (1947), "Земля моя" (1948), "Родина горца" (1950), "Слово о старшем брате" (1952), "Дагестанская весна" (1955), "В горах мое сердце" (1959), в поэме "Горянка" (1958) Гамзатов изображает жизнь социалистического Дагестана, перемены в психологии горцев, нерушимую дружбу народов, показывает сопротивление молодежи старым обычаям, ее борьбу за право на любовь, за женское равноправ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сокое призвание поэта - тема поэмы "Разговор с отцом" (1953). Свежесть жизненного восприятия, национальный колорит, умение сердечно и выразительно рисовать людей и природу родного края отличают поэзию Гамзат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сборник стихов и поэм "Год моего рождения" (1950) присуждена Государственная премия СССР (1952),  сборник "Высокие звезды" (1962) удостоен Ленинской премии (196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пулярны сборники "3арема" (1963), "Письмена" (1963), "И звезда с звездою говорит" (1964), "Мулатка" (1966), лирическая повесть "Мой Дагестан" (кн. 1, 1968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ишет и для детей ("Мой дедушка", 1967). Выступает с литературно-критическими статья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еводит на аварский язык А. С. Пушкина, М. Ю. Лермонтова, В. В. Маяковского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ихи Гамзатова переведены на многие языки народов СССР и на иностранные язы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путат Верховного Совета СССР 6-8-го созыв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2-1966 был членом Президиума Верховного Совета ССС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лен Советского комитета солидарности стран Азии и Афри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зглавляет писательскую организацию Дагестана с 1951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гражден орденом Ленина, 3 др. орденами, а также медаля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о ездил по стране и побывал во многих странах мира "всех пяти континенто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. Гамзатов живет и работает в Махачкал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Мне ль тебе, Дагестан мой былинный"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е ль тебе, Дагестан мой былинный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 молиться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ебя ль не любить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е ль в станицы твоей журавлинной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коловшейся птицею быть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агестан, все, что люди мне дали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по чести с тобой разделю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свои ордена и медали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вершины твои прикол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вящу тебе звонкие гимны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слова, превращенные в стих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олько бурку лесов подари мне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папаху вершин снеговых!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Гамзатов Р</dc:title>
</cp:coreProperties>
</file>