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ль минерально-сырьевого комплекса в экономике Росс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. А. Ситро, М. А. Ягольницер, кандидаты экономических наук, Институт экономики и организации промышленного производства СО РАН, Новосибирск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е состояние минерально-сырьевого комплек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рально-сырьевой комплекс России до 90-х годов развивался как составная часть единого союзного комплекса. Распад СССР привел к разделению комплекса на части. Комбинаты, добывающие руды, оказались оторванными от предприятий переработки и обогащения первичного сырья. Так, руды Сарылахского золото-сурьмяного месторождения, расположенного в Якутии, в советские времена обрабатывались в Киргизии, на Кадамжае. Сейчас кооперация прекратилась. Оторванными от сырьевой базы оказались и многие другие предприятия по производству металлов, так как все главные мощности по переработке свинцово-цинковых руд, например, были сосредоточены в Казахстане. А весь Южно-Уральский металлургический район остался без гарантированных поставок железных р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атизация отдельных металлургических предприятий, являющихся звеньями единой технологической цепочки, привела к разрушению связей. Все стадии технологических цепочек стали независимыми производителями. Эти связи не восстановлены и по сей день. Вместе с тем почти все добывающие предприятия за рубежом интегрированы в крупные компании, включающие мощности по добыче и обогащению руд, производству металлов и их обрабо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ыв экономических и технологических связей привел к структурной деформации всей постсоветской экономики. Этот перекос усугубился стремительным удорожанием энергетических ресурсов и перевозок и привел в результате к ценовому диспаритету. Как следствие, рентабельность производства многих видов рудного и нерудного сырья оказалась отрицательной, что в сочетании с гиперинфляцией, фискальным давлением государства и неплатежами привело к остановке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джмент предприятий, материально-техническая база минерально-сырьевого комплекса не были подготовлены к работе в рыночных условиях. Низкая конкурентоспособность по ряду металлов, непродуманная и неэффективная налоговая система, которая в условиях гиперинфляции начала 90-х годов оставила предприятия отрасли без оборотных средств, не позволили своевременно привлечь реальные инвест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с переходом к рыночным отношениям картина оказалась безрадостной. Полезные ископаемые сняли с государственного баланса на 20-60% как нерентабельные. В период с 1993 по 1998 гг. закрыты десятки рудников и горнообогати-тельных комбинатов по добыче олова, вольфрама, свинца и цинка, меди, редких металлов, главным образом в удаленных районах Сибири и Дальнего Востока. В результате загрузка предприятий металлургии все больше и больше зависит от импорта минерального сырья. Многие отечественные месторождения не выдержали ценовой конкуренции на мировом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ая себестоимость отечественной минеральной продукции связана с более низким по сравнению с конкурентами качеством минерально-сырьевых ресурсов целого ряда полезных ископаемых. К тому же добыча многих из них осложняется географическими, геологическими и природно-климатическими условиями, а также несовершенной технологией извлечения. С развалом единой геологической службы и системы отраслевых научно-исследовательских учреждений стало невозможным внедрение достижений научно-технического прогресса в произво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туация усугубляется высокими рисками. Экономические и финансовые риски горнорудный сектор делит с металлургическим: как правило, цены на руды и концентраты устанавливаются и изменяются пропорционально мировым ценам на металлы. Геологическим рискам, связанным с неподтверждением объемов запасов полезных ископаемых, конфигурацией рудного тела, среднего содержания полезных компонентов в руде и т. д., подвержены рудники и ГОКи. А добыча полезных ископаемых - процесс капиталоемкий и длительный по срокам реализации проектов. Зачастую он связан с проблемами создания не только технологической, но и социальной инфраструктуры: многие предприятия минерально-сырьевого комплекса являются градообразующ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ьмем, например, топливно-энергетический комплекс (ТЭК) - одну из наиболее значимых составляющих минерально-сырьевого комплекса. Доля ТЭК в объеме промышленного производства достигает сегодня 30%, в объеме ВВП - 15%, в экспортном балансе страны- более 40%. ТЭК оказывает существенное влияние на формирование бюджета страны и его региональную структуру. Отрасли данного комплекса тесно связаны со всеми отраслями экономики России, имеют большое районообразующее значение, создают предпосылки для развития топливных производств и служат базой для формирования промышленных, включая электроэнергетические, нефтехимические, углехи-мические, газопромышленные комплек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бъему производства, потребления и внешнеторговому обороту черные, цветные и редкие металлы, а также первичная продукция из них занимают второе место после топливно-энергетических ресурсов. Несмотря на существенное сокращение в 90-е годы производства металлов, железные руды и первичная продукция черной металлургии, алюминий, никель, медь остаются наиболее важной статьей экспорта страны. Металлургические грузы составляют около 35% грузооборота отечественных железных дорог, черная и цветная металлургия расходуют 25% ресурсов топлива и энергии, потребляемых промышленностью России. Крупные металлургические предприятия имеют большое районооб-разующее значение. При их возникновении формируется ряд взаимосвязанных отраслей - электроэнергетика, химическая промышленность, производство строительных материалов, металлоемкое машиностроение, разнообразные сопутствующие отрасли и, конечно же, транспор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ортная ориентация минерально-сырьевого комплек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либерализации внешней торговли нишу на мировом рынке сразу же нашли конкурентоспособные российские товары - энергоносители, металлы, удобрения. В условиях падения внутреннего спроса это в значительной степени определило динамику и структуру производства как в отраслях-экспортерах, так и в целом по промышленности. Сейчас в общем объеме российского экспорта преобладает продукция топливно-энергетических отраслей и металлургического комплекса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 объеме экспорта высокой остается доля нефти и природного газа, а также продукции черной и цветной металлургии, химической и нефтехимической промышленности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ортеры во многом обеспечили посткризисный экономический рост и пополнение государственного бюджета. Лидером списка экспортеров является РАО «Газпром» (табл. 2), чья доля составляет более 12% во всем товарном экспорте страны. Среди наиболее динамичных экспортеров числятся нефтяная и нефтегазов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41065" cy="218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Структура российского товарного экспорта в 2000 г., %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ТОП 100 российских экспортеров//Эксперт. 2001. № 27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я экспорта в объеме производства промышленной продукции, %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6"/>
        <w:gridCol w:w="1230"/>
        <w:gridCol w:w="1214"/>
        <w:gridCol w:w="1228"/>
      </w:tblGrid>
      <w:tr>
        <w:trPr>
          <w:trHeight w:val="298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ети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добыч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переработ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</w:t>
            </w:r>
          </w:p>
        </w:tc>
      </w:tr>
      <w:tr>
        <w:trPr>
          <w:trHeight w:val="23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ая металлург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металлург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</w:tr>
      <w:tr>
        <w:trPr>
          <w:trHeight w:val="394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</w:tr>
      <w:tr>
        <w:trPr>
          <w:trHeight w:val="240" w:hRule="atLeas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</w:tr>
      <w:tr>
        <w:trPr>
          <w:trHeight w:val="576" w:hRule="atLeast"/>
        </w:trPr>
        <w:tc>
          <w:tcPr>
            <w:tcW w:w="963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Российский статистический ежегодник: стат. сб./Госкомстат России. М, 2000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ок 20 крупнейших российских экспортеров (по объему экспорта в 1999-2000 гг.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1"/>
        <w:gridCol w:w="2460"/>
        <w:gridCol w:w="6"/>
        <w:gridCol w:w="2270"/>
        <w:gridCol w:w="1192"/>
        <w:gridCol w:w="1192"/>
        <w:gridCol w:w="1284"/>
      </w:tblGrid>
      <w:tr>
        <w:trPr>
          <w:trHeight w:val="576" w:hRule="atLeast"/>
        </w:trPr>
        <w:tc>
          <w:tcPr>
            <w:tcW w:w="12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00 г.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едприятия (регион)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ь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экспорта за год, млн дол.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тран-импортеров</w:t>
            </w:r>
          </w:p>
        </w:tc>
      </w:tr>
      <w:tr>
        <w:trPr>
          <w:trHeight w:val="442" w:hRule="atLeast"/>
        </w:trPr>
        <w:tc>
          <w:tcPr>
            <w:tcW w:w="12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азпром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9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33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>
          <w:trHeight w:val="43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К «ЛУКойл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1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3,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42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К «ЮКОС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8,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7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43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ская нефтяная компания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7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>
          <w:trHeight w:val="42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тнефть» (Татарстан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3,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9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43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рильский никель» 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металлург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5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6,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сский алюминий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металлург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1,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1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43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ургутнефтегаз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бнефть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,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9,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>
          <w:trHeight w:val="43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К «Роснефть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,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4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42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версталь» (Вологодская обл.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ая</w:t>
            </w:r>
          </w:p>
          <w:p>
            <w:pPr>
              <w:pStyle w:val="Normal"/>
              <w:jc w:val="both"/>
              <w:rPr/>
            </w:pPr>
            <w:r>
              <w:rPr/>
              <w:t>металлург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5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7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>
          <w:trHeight w:val="43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ГК «Славнефть»*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8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614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лроса» («Алмазы России - Саха») (Республика Сах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металлург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,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816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Новолипецкий металлургический комбинат» (Липецкая обл.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ая</w:t>
            </w:r>
          </w:p>
          <w:p>
            <w:pPr>
              <w:pStyle w:val="Normal"/>
              <w:jc w:val="both"/>
              <w:rPr/>
            </w:pPr>
            <w:r>
              <w:rPr/>
              <w:t>металлург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6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</w:tr>
      <w:tr>
        <w:trPr>
          <w:trHeight w:val="442" w:hRule="atLeast"/>
        </w:trPr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 «Башнефть»* (Башкирия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9,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8,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80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агнитогорский металлургический комбинат» (Челябинская обл.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ая</w:t>
            </w:r>
          </w:p>
          <w:p>
            <w:pPr>
              <w:pStyle w:val="Normal"/>
              <w:jc w:val="both"/>
              <w:rPr/>
            </w:pPr>
            <w:r>
              <w:rPr/>
              <w:t>металлург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,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>
          <w:trHeight w:val="62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нако»* (Оренбургская обл.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2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данко»*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,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,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42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тера»*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ая и нефтегазов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2,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ЭЛ*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е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* Компании-холдинги, консолидированные данные по всем предприятиям холд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Эксперт. 2001. № 27. С. 74-75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отенциале экспортоориентированных предприятий можно судить также по косвенным показателям активности продвижения товара на внешние рынки, географии поставок. Антидемпинговые процессы, происходящие в настоящее время во многих странах мира, ограничили возможности для экспорта российского металла, и теперь российским металлургам приходится продавать свою продукцию чуть ли не в розницу. Наиболее широкая география поставок черного металла (91 страна) - у ОАО «Северстал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урсная ориентация российского экспорта обусловлена низкой конкурентоспособностью продукции машиностроения и перерабатывающих отраслей, а также снижением спроса на сырье внутри страны. В результате экономика России оказалась зависимой от экспорта узкого круга товаров, прежде всего топливно-сырьевой группы, и от импорта целого ряда жизненно важных продуктов, таких как продовольствие, медикаменты, импортные компоненты для отечественного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зменения внешнего спроса на ресурсы оказывают негативное влияние на внутренний потребительский и инвестиционный спрос в России. С другой стороны, увеличиваются диспропорции между конечным спросом на ресурсы и производством, так как при критическом сокращении капитальных вложений и государственных закупок конечный спрос определяется в основном экспор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ушительное воздействие энергетических монополий на национальное производство сужает внутренний рынок, что компенсируется усиливающейся ориентацией топлив-но-сырьевого комплекса на внешних потребителей. Эта ориентация проявляется как в прямой форме - экспорт газа, нефти и нефтепродуктов, так и в косвенной (для производителей электроэнергии и тепла) - экспорт энергоемких изделий основной химии, металлургии, промышленности строительных материалов. Ценовое давление и ориентация на вывоз - вот главные факторы, определяющие самодостаточность отраслей топливно-энергетического компл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таллургическом комплексе наблюдается жесткая дифференциация предприятий: крупные открытые акционерные общества - Магнитогорский, Новолипецкий и Орско-Халилов-ский металлургические комбинаты, «Северсталь», Братский и Красноярский алюминиевые заводы и др. открыли для себя внешние рынки. И естественно, что снижение платежеспособного спроса российских потребителей повлекло сокращение присутствия этих гигантов на внутреннем рынке. Предприятия спецметаллургии и дальнейшего передела остались не только без заказов, но и без сырья. Внутреннее потребление металла сильно упало. Отрасль превратилась в анклав, слабо связанный с остальной российской экономикой. Это подтвердилось в 1997-1998 гг., когда кризис финансового рынка и банковской системы страны практически не отразился на ситуации в российской металлургии. Фактически металлургический комплекс страны включен в независимую систему финансирования, которую образуют и зарубежные кредиторы, толлингеры, «карманные» банки и т. д. Дискуссия 1999 г. по вопросу толлинга показала, что эффективность наиболее устойчивой подотрасли металлургии - алюминиевой промышленности - в значительной степени определяется не состоянием производства, а использованием особых финансовых усло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еки распространенному мнению, конкурентоспособность основной массы российских сталелитейных компаний на рынках Юго-Восточной Азии, Ближнего и Среднего Востока, Америки условная. Если внутренние цены на сырье, транспорт и энергию поднимутся до мировых, можно прогнозировать падение российского экспорта по следующим прич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большая часть крупных комбинатов расположена в центре России, то есть до портов - тысячи километров. А иностранцы давно строят комбинаты возле портов. И с этой диспропорцией придется мириться: во времена СССР комбинаты строились в расчете на внутренний спрос, возле огромных строек и военных зав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наши комбинаты за редким исключением очень старые, например, Кузнецкий меткомбинат. Более половины выплавляемой на нем стали производится в мартеновских печ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указанным причинам при прочих равных мы проигрываем в себестоимости. Это повлечет сокращение российского экспорта. Действительно, ведь дефицит металла международным рынкам не грозит: текущие поставки распределены по всему миру и могут быть восполнены за счет выведения местных производств на полную мощность. Сохранить конкурентоспособность сталелитейные компании смогут лишь в результате контроля над основными статьями издерж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«ЕвразХолдинг» для решения данной задачи приобрела достаточно крупные пакеты акций компании «Куз-нецкуголь», шахты «Распадская» и некоторых других. Тем самым практически не только «закрыла» свою потребность в коксе и углях для его производства, но и нормализовала закупочную политику. Примерно так же обстоит дело и с железорудным сырьем. Покупка 21 % акций ОАО «Иркутскэнерго» позволяет «Русскому алюминию» влиять на цену электроэнергии, реализуемой Братской ГЭС БрА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лдинг «Северсталь» помимо одноименного металлургического комбината входят сырьевые компании ОАО «Карельский окатыш» и Оленегорский ГОК, а также Череповецкий сталепрокатный завод (ЧСПЗ), транспортная компания «Северстальтранс», несколько страховых компаний, Меткомбанк, Коломенский машиностроительный завод и автомобильный завод У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состояния экспорта позволяет сделать следующие основны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тотальных неплатежей экспорт, безусловно, был гарантией финансовой состоятельности. Однако даже в среднесрочной перспективе ориентация только на международные рынки становится существенным фактором риска. Примером тому - нефтяная отрасль. Наиболее удачным для российского экспорта за все десятилетие реформ был 2000 г. Объем его вырос по сравнению с 1999 г. на 43,1% и впервые превысил 100 млрд дол. Основой нашего благополучия стал рост мировых цен на сырьевые товары, и прежде всего на нефть. Стоимостной объем российского экспорта продукции топливно-энергетического комплекса за счет увеличения цен возрос по сравнению с 1999 г. на 71% и лишь на 5% - за счет роста его физического объ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уктуре экспорта остается и, по-видимому, еще долгое время будет сохраняться высокая доля сырья и топливно-энергетических ресурсов при более низкой доле перерабатывающих отраслей. По прогнозу на 2005 г. добыча газа вырастет на 11,6% по отношению к 1998 г., а доля его экспорта составит 32,8%. Соответственно добыча нефти, включая газовый конденсат, вырастет на 5,6%, а доля ее экспорта составит 41,4%; угля - на 17,6%, при экспорте 7,7%; производство автомобильного бензина - на 41,3%, при экспорте 21%; дизельного топлива - на 32,5%, при экспорте 45,1% и т. 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ерально-сырьевой комплекс в структуре межотраслевых взаимодейств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акая страна не может быть конкурентоспособной во всех сферах деятельности одновременно. Богатейшая сырьевая база России способна послужить основой для интеграции многих важнейших отраслей, например машиностроения, химической промышленности, транспортного оборудования. В последние годы наблюдается укрепление производственных связей, интеграция разных ступеней производства. Началось межотраслевое объединение предприятий по технологическим цепочкам вокруг топливно-энергетических ком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айте посмотрим, что происходи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0 г. в результате многократно возросших доходов от экспорта нефти и нефтепродуктов народное хозяйство России перешло на новую, инвестиционную фазу подъема. Если в 1999 г. нефтяной сектор обеспечивал 20% всех совокупных финансовых поступлений в экономику, то в 2000 г. этот вклад возрос до 30%. Удачно сложившаяся конъюнктура мирового рынка энергоресурсов обеспечила рост прибылей в других отраслях. По объемам инвестирования (более 22% в 2000 г.) топливная промышленность значительно превзошла даже сферу жилищно-коммунального строительства (16%), ранее привлекавшую самые масштабные инвестиции. Нефтяная отрасль выступает инвестиционным мультипликатором для всей промышленности. Во многом благодаря ей заработали машиностроительные предприятия по производству нефтяного оборудования, комплектующих и оснастки. В ряду динамично развивающихся отраслей-инвесторов последнего времени определились черная и цветная металлургия, а также газов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естиции сырьевых отраслей вызывают мощный мультипликативный эффект «разогрева» внутреннего производственно-технического спроса и оживления деловой активности. Производственно-инвестиционный потенциал ТЭК традиционно ориентируется на внутренние ресурсы. Буровые установки, тракторы, бульдозеры, грейдеры и цистерны отечественного производства пользуются повышенным спросом и у нефтя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несколько примеров. Одним из крупнейших игроков на рынке нефтехимии стала компания «Татнефть», которой правительство Татарстана передало в управление шинный завод в Нижнекамске. В 2000 г. «Татнефть» приобрела Ефремовский завод синтетических каучуков. В конце 1999 г. в нефтехимию пришел и «ЛУКойл», дочерняя структура которого «ЛУКойл-Нефтехим» включает компании «Ставролен», «Саратоворг-синтез» и «Ставропласт». Башкирская топливная компания купила «Баш-нефтехим». «Сургутнефтегаз» производит один из видов сырья для производства синтетических моющих средств (CMC) на «Киришиоргсин-тез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ом экспансии «Газпрома» стала и химическая промышленность. Синтетический аммиак — базовое сырье для производства азотных удобрений — получают из природного газа. Привлекательность этой отрасли заключается в том, что ее продукция пользуется большим спросом на международном рынке. С начала 90-х годов из России вывозилось до 90% удобрений. Большинство предприятий отрасли стали крупнейшими должниками «Газпрома». Подконтрольная РАО «Газпром» финансово-промышленная группа «Интерхимпром» начала кооперировать крупнейшие предприятия азотных удобрений (новомосковский «Азот», череповецкий «Азот», Кирово-Чепецкий химкомбинат, пермский завод «Минудобрения», которым принадлежит около 40% рынка азотных удобрений России) для совместного экспорта продукции. Значительные пакеты акций скооперированных предприятий перешли под контроль «Газпрома», и на базе получившегося объединения «Газпром» создал дочернюю структуру «Агро-химпромхо лдинг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азотных удобрений и нефтехимической отрасли экспансия «Газпрома» распространилась на вискозные волокона - еще одну область химической промышленности, в себестоимости продукции которой газ составляет большую долю. Через «Межрегионгаз» «Газпром» получил контроль над самыми перспективными предприятиями в этом сект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ансия естественных монополий проникает и в металлургию. На решение межотраслевых ресурсных проблем направлены инвестиционные планы предприятий-гигантов. РАО «Газпром», например, формирует чернометаллургический холдинг, в который входят Оскольский электрометаллургический комбинат, Лебединский, Стойленский и Михайловский ГОКи. Определяющие факторы - значительные потребности «Газпрома» в металлопродукции и задолженность ему ряда предприятий по поставкам газа. РАО «Норильский никель» считает приоритетным освоение Пеляткинского газоконденсатного месторождения, развитие энергетики и поддержание сырьевой базы (2/3 капитальных вложений на период до 2010 г). Большинство предприятий алюминиевой промышленности (СаАЗ, КрАЗ, БрАЗ, СУАЛ) реализуют приоритетные проекты совместно с электростан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выстраивается вертикальная интеграция предприятий черной металлургии с угледобывающими компаниями. Желание большинства металлургов взять под контроль угольные предприятия вполне понятно. Появляются рычаги управления добычей угля, ценообразованием в угольной отрасли, а в конечном итоге - возможность контролировать себестоимость мета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свидетельствует о том, что сегодня в России существует несколько «полюсов роста». Они образовались вокруг ключевых отраслей (химическая, нефтегазовая, металлургия). Эти структуры еще хрупки и вряд ли могут сравниться с настоящими точками роста, состоящими из хорошо отлаженной системы множества конкурентоспособных поставщиков и клиентов. Однако опыт показывает, что некоторые высококонкурентные ключевые отрасли в результате межотраслевого взаимодействия способствуют развитию своих поставщиков и клиен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влияния минерально-сырьевого комплекса на экономику стр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вшееся межотраслевое взаимодействие предприятий минерально-сырьевого комплекса выдвинуло задачу количественной оценки данного процесса. Для этого наиболее целесообразно использовать методологию межотраслевого баланса в различных ее модификациях и методологию оценки межотраслевых взаимодействий. В результате разработана новая методика оценивания мультипликативного эффекта воздействия минерально-сырьевого сектора на другие отрасли. Эта методика реализуется в многофакторных эко-нометрических моделях, позволяющих учитывать динамику межотраслевого взаимодействия различных отраслей. Используя многофакторные регрессионные зависимости, можно выстраивать прогнозы влияния процессов взаимодействия минерально-сырьевого комплекса с другими отраслями на валовой продукт и отраслевую структуру эконом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экзогенными переменными в моделях выступают физические объемы добычи нефти, газа, угля; производство чугуна, стали и стальных труб; производство алюминия, меди, никеля; объем производства электроэнергии. В качестве показателей динамики соответствующих отраслей используются индексы физического объема производства относительно предыдуще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ель реализуется в три этапа, ее общая схема представлена на рис. 2. На первом этапе с помощью статистических методов моделируются зависимости объема производства электроэнергии, топливной промышленности, черной и цветной металлургии от экзогенных переменных: добычи нефти и газа, производства чугуна и стали, алюминия и никеля. На втором — производится расчет регрессионных зависимостей составляющих валового внутреннего продукта: производства товаров, чистых налогов и промышленного производства от предопределенных переменных — производства электроэнергии, черной и цветной металлургии, топливной промышленности. На третьем этапе суммируются модельные компоненты валового внутреннего продукта в совокупный валовой продукт экономики. Таким образом, моделируется межотраслевое влияние импульса, задаваемого в добывающих отраслях, на другие отрасли и экономику в целом, а относительно простая структура модели дает наглядное представление о пути первоначального импуль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ри моделировании в уравнения зависимости объемов производства товаров и индексов промышленного производства в целом не вошел показатель производства алюминия, который оказался значимым только при расчете динамики чистых налогов. Такое «поведение» алюминия в модели свидетельствует о ее адекватности реальной ситуации в алюминиевой промышленност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4678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Принципиальная схема мо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алюминиевая промышленность вошла в сферу мировой торговли - за период с 1992 г. поставки алюминия на экспорт в условиях резкого падения спроса внутреннего рынка на эту продукцию возросли в общем объеме производства с 47% до 88-90%, мощности российских алюминиевых заводов на 60% загружены импортируемым сырьем из-за дефицита его в нашей стране. Вместе с тем отношение объема производства алюминия в России к объему его производства в США составляет 83,07%, а потребление -всего лишь 17,51%. Таким образом, преимущественный экспорт первичного алюминия без его глубокой переработки на территории страны, импорт алюминийсодержащего сырья без развития собственной минерально-сырьевой базы для его добычи «выключают» российскую алюминиевую промышленность из участия в межотраслевом взаимодействии. Отрасль не стимулирует рост производства в сопряженных секторах промышленности, не добавляет валового внутреннего продукта в секторах производства конечной продукции. Фактически отрасль ведет независимую, изолированную от остальной экономики производственную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ая ситуация сложилась в черной металлургии. В полученных связях выявлена обратная зависимость валового продукта от производства черных метал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показал, что в 1990-1999 гг. произошло усиление структурных диспропорций в экономике России, создавших условия для работы металлургии независимо от общеэкономической ситуации в стране. Приоритет же получала та часть черной металлургии, которая в большей степени работала на потребности других стран, чем на национальную экономику. Одним из критериев эффективности развития предприятий была доля экспорта в структуре производства. Более того, в новом варианте Федеральной целевой программы предусмотрено дальнейшее увеличение доли экспорта в структуре товарной продукции черной металлургии с 48,8% (1998 г.) до 56% (2005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ая эконометрическая модель валового внутреннего продукта, величина которого определяется промышленным производством основных отраслей экономики, дает отклонения от реальных показателей ВВП в пределах 2%, производства товаров - 5%, объема чистых налогов - 4%. В полученных моделях все коэффициенты регрессионных уравнений значимы. Эконометрическая модель индекса промышленного производства в целом дает отклонение от действительного значения в пределах 2,8%. Величина ошибки модели существенно не изменяется в пределах моделируем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подход нельзя абсолютизировать, несмотря на необходимость поступления валюты в страну, что наглядно подтвердилось отрицательным знаком в полученной модели. Экспортная ориентация металлургии приводит к диспропорциям в структуре производства и потребления металла*. Под влиянием спроса на западных рынках и трансформации отечественного внутреннего спроса снижение объемов выпуска сопровождалось ухудшением качества и упрощением сортамента металла, в структуре выпуска значительно возросла доля первичных переделов при резком снижении удельного веса конечных производств. В структуре выпуска проката сокращается удельный вес сортовой конструкционной стали, уменьшается выпуск проката из специальных сталей (подшипниковой, нержавеющей, быстрорежущей и т. д.), но растет производство катанки и арматурной ст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усиливается сырьевая направленность российской металлургии. Экспорт сырьевых ресурсов и узкого спектра металлопродукции (при наличии собственных мощностей по их переработке) подрывает основу отечественной металлургии и отрывает динамику объемов производства отрасли от динамики экономики страны. Вне металлургии использование данной металлопродукции (слитки, заготовки) практически невозможно. Утрата мощностей конечных производств (вне зависимости от масштабов первичных переделов) приводит к необходимости импорта для удовлетворения потребности внутреннего спр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пецифика климатических условий предполагает значительные потребности в хладостойких сталях. Потребности в поддержании разветвленной трубопроводной сети определяют спрос на продукцию трубной промышленности, огромная территория предполагает затраты металла для отраслей тран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отребители российского металла - страны Юго-Восточной Азии и Китай. Страны с высокими стандартами на металлопродукцию в основном импортируют из России металлопродукцию базовых переделов. Фактор качества в рамках данных экспортных поставок не имеет большого значения. В то же время отечественные потребители металла за последние годы существенно повысили требования к уровню качества. Это стало одной из причин расширения ввоза металла в Россию (в том числе из Италии, Германии, Японии и др.) после того, как внутренние цены достигли мирового уровня (1995 г.). Другой важный фактор увеличения импорта - углубление технологической неоднородности российской металлургии: в 90-х годах в отрасли модернизировались промежуточные стадии технологического цикла, осуществлялись затраты на сертификацию продукции по западным стандар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экспорт черных металлов привел не столько к развитию металлургии, сколько к ее сдерживанию. Он негативно сказывается на динамике валового внутреннего продукта, что проявляется в структурной несбалансированности предложения и внутреннего спроса на металлопродукцию. Происходит то, что можно назвать анк-лавизацией экономики. При неудовлетворенном спросе внутри страны предприятия отрасли переключились на внешний рынок - перестроили не только ассортимент, но и технологию. Постепенно предприятия все больше изолируются от национальной экономической и технологической среды и становятся анклавом мирового хозяйства на российской территории. Массовый разрыв внутренних связей на уровне предприятий, появление разнокалиберных анклавов и дезинтеграция экономики на уровне отраслей создают эффект распадающейся эконом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ий анализ результатов полученных межотраслевых зависимостей строится на основе возможных вариантов развития экономики и отдельных отраслей с учетом роста добычи нефти, газа, производства чугуна, стали, никеля и алюминия. По полученным эконометрическим моделям был произведен расчет и проанализировано конечное влияние минерально-сырьевого сектора на валовой внутренний продукт и отдельные отрасли промышленности (табл. 3-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базовых изменений производства минеральных продуктов на совокупный объем промышленного производ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4"/>
        <w:gridCol w:w="1009"/>
        <w:gridCol w:w="1090"/>
        <w:gridCol w:w="1091"/>
        <w:gridCol w:w="1106"/>
        <w:gridCol w:w="1128"/>
      </w:tblGrid>
      <w:tr>
        <w:trPr>
          <w:trHeight w:val="432" w:hRule="atLeast"/>
        </w:trPr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изменения показателей модели, %</w:t>
            </w:r>
          </w:p>
        </w:tc>
      </w:tr>
      <w:tr>
        <w:trPr>
          <w:trHeight w:val="298" w:hRule="atLeast"/>
        </w:trPr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71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нефти Добыча газа Добыча ник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5,0 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5,0</w:t>
            </w:r>
          </w:p>
        </w:tc>
      </w:tr>
      <w:tr>
        <w:trPr>
          <w:trHeight w:val="71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етика Цветная металлургия Топливная промышленност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3 2,95 8,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3 3,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3 8,06</w:t>
            </w:r>
          </w:p>
        </w:tc>
      </w:tr>
      <w:tr>
        <w:trPr>
          <w:trHeight w:val="25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е производ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базовых изменений производства минеральных продуктов на валовой внутренний продукт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8"/>
        <w:gridCol w:w="880"/>
        <w:gridCol w:w="880"/>
        <w:gridCol w:w="964"/>
        <w:gridCol w:w="980"/>
        <w:gridCol w:w="981"/>
        <w:gridCol w:w="1015"/>
      </w:tblGrid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  <w:tc>
          <w:tcPr>
            <w:tcW w:w="10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ей модели, %</w:t>
            </w:r>
          </w:p>
        </w:tc>
        <w:tc>
          <w:tcPr>
            <w:tcW w:w="1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газ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никел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тал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250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чугу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230" w:hRule="atLeast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алюми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е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металлург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ая металлург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221" w:hRule="atLeast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 промышленность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П: производство товар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,60</w:t>
            </w:r>
          </w:p>
        </w:tc>
      </w:tr>
      <w:tr>
        <w:trPr>
          <w:trHeight w:val="230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П: чистые налог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внутренни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,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сходные уравнения были также использованы для оценки натурально-стоимостных изменений валового продукта и промышленного производства (табл. 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базовых изменений производства минеральных продуктов на валовой внутренний продукт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1075"/>
        <w:gridCol w:w="1076"/>
        <w:gridCol w:w="1176"/>
        <w:gridCol w:w="877"/>
        <w:gridCol w:w="1076"/>
        <w:gridCol w:w="1113"/>
      </w:tblGrid>
      <w:tr>
        <w:trPr>
          <w:trHeight w:val="432" w:hRule="atLeast"/>
        </w:trPr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изменения абсолютных значений показателей (ВВП в млн руб. в ценах 1998 г.)</w:t>
            </w:r>
          </w:p>
        </w:tc>
      </w:tr>
      <w:tr>
        <w:trPr>
          <w:trHeight w:val="298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</w:tc>
      </w:tr>
      <w:tr>
        <w:trPr>
          <w:trHeight w:val="1517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газа, млрд м3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стали, млн т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чугуна, млн т Электроэнергетика, млрд кВт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 2 4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4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етика Цветная металлургия Черная металлургия Газовая промышлен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59 2490 5656 178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7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59 178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6</w:t>
            </w:r>
          </w:p>
        </w:tc>
      </w:tr>
      <w:tr>
        <w:trPr>
          <w:trHeight w:val="108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П: производство товаров ВВП: чистые налоги Валовой внутренний продук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336 43226</w:t>
            </w:r>
          </w:p>
          <w:p>
            <w:pPr>
              <w:pStyle w:val="Normal"/>
              <w:jc w:val="both"/>
              <w:rPr/>
            </w:pPr>
            <w:r>
              <w:rPr/>
              <w:t>1615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93 5219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3747 -11374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17 410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874 1388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1555 -61555</w:t>
            </w:r>
          </w:p>
        </w:tc>
      </w:tr>
      <w:tr>
        <w:trPr>
          <w:trHeight w:val="259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плика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8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8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Указанные варианты развития экономики не являются завышенными по показателю роста. Так, по данным «Основных направлений единой государственной денежно-кредитной политики на 2001 год» предположение о 5%-м росте добычи минерального сырья и производства черных и цветных металлов представляется возможным вариантом развития соб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и, можно сказать, что в случае роста добычи нефти, газа, производства чугуна, стали, никеля и алюминия на 5% валовой внутренний продукт увеличится на 5,9%, а промышленное производство в целом - на 11,5%. В стоимостных показателях суммарный рост производства продукции электроэнергетики, черной и цветной металлургии и газодобывающей промышленности на 23,4 млрд руб. в ценах 1998 г. приводит к росту валового внутреннего продукта на 161,6 млрд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льтипликатор увеличения производства в сырьевых отраслях составил 6,91, то есть при увеличении промышленного производства на 1 руб. валовой продукт с учетом межотраслевого влияния возрастет на 6,91 руб. Максимальное влияние на валовой внутренний продукт оказывает цветная металлургия: увеличение продукции цветной металлургии на 1 руб. приводит к росту валового внутреннего продукта на 16,47 руб.; в газодобывающей промышленности - на 9,11 руб. Мультипликатор на чистые налоги составил от промышленного производства 1,84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следует выделить результат, полученный при моделировании влияния промышленного производства черной металлургии на динамику валового внутреннего продукта. Увеличение производства продукции черной металлургии на 1 руб. может привести к сокращению валового продукта на 10,88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величины ошибки ВВП в целом определяется величиной ошибки моделирования компоненты ВВП - производство товаров. Оцененная величина ошибки (среднеквадратичного отклонения) ВВП в единицах национальной валюты составила 91,65 млрд руб., а мультипликативный эффект - 161,56 млрд руб. В результате можно заключить, что мультипликативный эффект минерально-сырьевого комплекса на экономику России носит не случайный характе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мультиплицирующего воздействия в различных стра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полученные по различным странам результаты (см.: Ситро К. А., Ягольницер М. А. Роль минерально-сырьевого сектора экономики в постиндустриальном развитии //ЭКО. 2001. № 3. С. 114-135), следует отметить, что полученные показатели по России несравнимы с показателями Канады и ЮАР ввиду различий в информационной базе, которая по этим странам унифициров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по Канаде и ЮАР представлены в табл. 6. Данные этой таблицы показывают, что преимущество Канады в величине мультипликатора минерально-сырьевого сектора на валовой внутренний продукт обеспечивается двумя важнейшими отраслями: перерабатывающей промышленностью и сектором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слевые мультипликаторы добычи полезных ископаемых (в скобках показана доля отрасли в валовом продукте в базовом году), %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7"/>
        <w:gridCol w:w="2211"/>
        <w:gridCol w:w="2260"/>
      </w:tblGrid>
      <w:tr>
        <w:trPr>
          <w:trHeight w:val="355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АР</w:t>
            </w:r>
          </w:p>
        </w:tc>
      </w:tr>
      <w:tr>
        <w:trPr>
          <w:trHeight w:val="29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ая промышленность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атывающая промышленность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1 (19,23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3(23,75)</w:t>
            </w:r>
          </w:p>
        </w:tc>
      </w:tr>
      <w:tr>
        <w:trPr>
          <w:trHeight w:val="29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03(6,21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 (3,86)</w:t>
            </w:r>
          </w:p>
        </w:tc>
      </w:tr>
      <w:tr>
        <w:trPr>
          <w:trHeight w:val="29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 (4,48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(8,15)</w:t>
            </w:r>
          </w:p>
        </w:tc>
      </w:tr>
      <w:tr>
        <w:trPr>
          <w:trHeight w:val="28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етик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 (3,36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9(3,14)</w:t>
            </w:r>
          </w:p>
        </w:tc>
      </w:tr>
      <w:tr>
        <w:trPr>
          <w:trHeight w:val="29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торговля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9(5,16)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4 (9,7)</w:t>
            </w:r>
          </w:p>
        </w:tc>
      </w:tr>
      <w:tr>
        <w:trPr>
          <w:trHeight w:val="29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1(6,26)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и страхование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(11,63)</w:t>
            </w:r>
          </w:p>
        </w:tc>
      </w:tr>
      <w:tr>
        <w:trPr>
          <w:trHeight w:val="298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6(11,53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(1,24)</w:t>
            </w:r>
          </w:p>
        </w:tc>
      </w:tr>
      <w:tr>
        <w:trPr>
          <w:trHeight w:val="317" w:hRule="atLeast"/>
        </w:trPr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внутренний продук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изкий мультипликатор минерального сектора на валовой продукт перерабатывающей промышленности в ЮАР объясняется экспортной ориентацией: более 77% минеральной продукции там вывозится. Кроме того, 75% всего объема продаж добываемого в стране сырья (с учетом экспорта) приходится на золото, платиноиды и уголь. Это минеральное сырье не требует глубокой переработки, увеличивающей валовой продукт экономики по мере повышения глубины передела, - 99% золота и 97% платиноидов экспортируется. Структура потребления угля такова, что 40% добываемого в ЮАР угля сжигается для производства электроэнергии. Однако ввиду того, что качественный уголь экспортируется этой страной в полном объеме, КПД тепловых электростанций снижается, что в свою очередь влияет на величину мультипликатора. Напротив, в Канаде значительная часть минеральной продукции перерабатывается на национальной территории, повышая мультипликатор, в том числе - мультипликатор транспорта, перевозящего не только минеральное сырье, но и полуфабрикаты и готовые изде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собенно различие этих двух стран проявилось в мультиплицирующем влиянии минерально-сырьевого сектора на валовой продукт сектора услуг. Об этом свидетельствует высокая доля данного сектора в валовом внутреннем продукте Канады (11,5%), тогда как в ЮАР - всего 1,24%. Это определяется новыми тенденциями в экономиках западных стран: углубляется специализация предприятий, происходит разделение функций и стадий производства и его обслуживания между несколькими компаниями. Крупные корпорации в этих странах концентрируются на главном, отдают другим производство промежуточных продуктов и ключевых услуг (аутсорсинг). Это, в свою очередь, оказывает мощный эффект на развитие малого бизнеса. В минерально-сырьевом секторе аутсорсинг обеспечивается переуступкой крупными горнопромышленными корпорациями проведения разведки, бурения, транспортировки, утилизации отходов, даже ведения финансов специальным компаниям-операторам. Поэтому здесь сильна зависимость сектора услуг от масштабов производства в минеральном сект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высокий канадский мультипликатор на электроэнергию объясняется существенно меньшим (15% против 90% в ЮАР) использованием угля для ее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ое сопоставление ситуации в отечественном минерально-сырьевом секторе с рассмотренными выше странами невозможно. Однако можно заметить, что увеличение экспортной составляющей в минерально-сырьевом секторе и отраслях первичной переработки минерального сырья негативно отражается на валовом внутреннем продукте и на структуре отечественной экономики. В прошедшем десятилетии внешние направления сбыта заставили искать не только производителей энергоресурсов и металлургов, но и многие другие отрасли. Возникает негативное для национальной экономики явление, когда при наличии потенциального (технологического) спроса на продукцию предприятия оно прекращает производить отвечающую этому спросу продукцию и переключается на экспортные поста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аряду с деградирующими отраслями в реальном секторе экономики появилась группа отраслей, которые специализируются главным образом на производстве и переработке энергосырьевых ресурсов и получают существенные экономические преимущества от новых экспортных возможностей. Но эти новые экономические возможности производителей энергосырьевых ресурсов порождают тенденцию к институциональной автономизации этих се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ученной модели по России отсутствует значимая связь между показателями объемов производства алюминия, нефти и нефтепродуктов и другими секторами экономики. Действительно, на фоне почти полного (относительно СССР) прекращения внутреннего потребления алюминия отрасль демонстрирует прекрасные производственные и финансовые показа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яркий пример - черная металлургия, которая в настоящих условиях не только не дает прироста ВВП, но еще и отрицательно влияет на экономику. Наиболее значимой составляющей, определяющей объемы производства черной металлургии, является производство труб. Объясняется это исключительными заказами нефтяной, нефтеперерабатывающей и газодобывающей промыш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тенденция исключительной энергосырьевой специализации России в мировом разделении труда не имеет долгосрочных перспектив, так как в данной ситуации отсутствуют возможности для экономического роста. И судя по всему это начали понимать сами производители. Предварительные результаты работы черной и цветной металлургии в 2001 г. показывают, что львиную долю прироста производства обеспечил не экспорт, а возросший внутренний спрос, наметились позитивные изменения в динамике структуры выпускаемой металлургической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сточником новых технологий и инвестиций для модернизации российской экономики далеко не всегда может быть национальная промышленность. Поэтому в течение достаточно длительного времени очень важную роль в техническом преобразовании экономики будет играть, а по некоторым данным, в 1999-2000 гг. уже начал играть экспорт сырья и энергии. Поэтому между экспортом и повышением внутреннего минерального сектора необходим рациональный баланс интере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orium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36:00Z</dcterms:created>
  <dc:creator>User</dc:creator>
  <dc:description/>
  <cp:keywords/>
  <dc:language>en-US</dc:language>
  <cp:lastModifiedBy>Mage</cp:lastModifiedBy>
  <dcterms:modified xsi:type="dcterms:W3CDTF">2011-10-09T20:36:00Z</dcterms:modified>
  <cp:revision>2</cp:revision>
  <dc:subject/>
  <dc:title>Роль минерально-сырьевого комплекса в экономике России</dc:title>
</cp:coreProperties>
</file>