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ак правильно вырастить каллисию душистую в домашних условиях?</w:t>
      </w:r>
    </w:p>
    <w:p>
      <w:pPr>
        <w:pStyle w:val="Normal"/>
        <w:spacing w:before="120" w:after="0"/>
        <w:ind w:firstLine="567"/>
        <w:jc w:val="both"/>
        <w:rPr>
          <w:sz w:val="28"/>
          <w:szCs w:val="28"/>
        </w:rPr>
      </w:pPr>
      <w:r>
        <w:rPr>
          <w:sz w:val="28"/>
          <w:szCs w:val="28"/>
        </w:rPr>
        <w:t xml:space="preserve">Ткаченко Кирилл Гавриилович </w:t>
      </w:r>
    </w:p>
    <w:p>
      <w:pPr>
        <w:pStyle w:val="Normal"/>
        <w:spacing w:before="120" w:after="0"/>
        <w:jc w:val="center"/>
        <w:rPr>
          <w:b/>
          <w:b/>
          <w:bCs/>
          <w:sz w:val="28"/>
          <w:szCs w:val="28"/>
        </w:rPr>
      </w:pPr>
      <w:r>
        <w:rPr>
          <w:b/>
          <w:bCs/>
          <w:sz w:val="28"/>
          <w:szCs w:val="28"/>
        </w:rPr>
        <w:t xml:space="preserve">Общие вопросы агротехники. </w:t>
      </w:r>
    </w:p>
    <w:p>
      <w:pPr>
        <w:pStyle w:val="Normal"/>
        <w:spacing w:before="120" w:after="0"/>
        <w:ind w:firstLine="567"/>
        <w:jc w:val="both"/>
        <w:rPr/>
      </w:pPr>
      <w:r>
        <w:rPr/>
        <w:t>Для успешного выращивания растений очень важно знать особенности их природной среды обитания и, по возможности, приблизить к ним условия содержания. Растения в комнатах вынуждены приспосабливаться к условиям комфорта человеческого жилища, которые далеко не соответствуют жизненным требованиям растений. Растения часто страдают от недостатка света, сухости воздуха, перегрева или, наоборот, от переохлаждения. Между тем все жизненные факторы, обеспечивающие рост и развитие растений (свет, тепло, влага, почва), тесно взаимосвязаны. Избыток или недостаток одного из них приводит к изменению другого. Так, при недостатке света зимой растения нужно сбдержать при минимальных для них температурах, при этом в свою очередь уменьшается их потребность в воде.</w:t>
      </w:r>
    </w:p>
    <w:p>
      <w:pPr>
        <w:pStyle w:val="Normal"/>
        <w:spacing w:before="120" w:after="0"/>
        <w:ind w:firstLine="567"/>
        <w:jc w:val="both"/>
        <w:rPr/>
      </w:pPr>
      <w:r>
        <w:rPr/>
        <w:t>Для каждого растения в комнате нужно подобрать оптимальное по всем параметрам место, а при отсутствии необходимых условий - создавать их искусственно. Необходимо подсвечивать растение дополнительными лампами, защищать от высушивающего действия батарей, от холодного зимнего воздуха и т. д. Для самых требовательных растений нередко сооружают специальные комнатные теплички, оконные'витрины с регулируемой освещенностью и микроклиматом. При подборе растений для озеленения необходимо учитывать возможности и функциональное назначение того или иного помещения. Например, для служебных помещений подбирают более выносливые растения, чем для жилых комнат.</w:t>
      </w:r>
    </w:p>
    <w:p>
      <w:pPr>
        <w:pStyle w:val="Normal"/>
        <w:spacing w:before="120" w:after="0"/>
        <w:jc w:val="center"/>
        <w:rPr>
          <w:b/>
          <w:b/>
          <w:bCs/>
          <w:sz w:val="28"/>
          <w:szCs w:val="28"/>
        </w:rPr>
      </w:pPr>
      <w:r>
        <w:rPr>
          <w:b/>
          <w:bCs/>
          <w:sz w:val="28"/>
          <w:szCs w:val="28"/>
        </w:rPr>
        <w:t>Уход и содержание. Основные правила и рекомендации.</w:t>
      </w:r>
    </w:p>
    <w:p>
      <w:pPr>
        <w:pStyle w:val="Normal"/>
        <w:spacing w:before="120" w:after="0"/>
        <w:ind w:firstLine="567"/>
        <w:jc w:val="both"/>
        <w:rPr/>
      </w:pPr>
      <w:r>
        <w:rPr/>
        <w:t>Земляные смеСи. Для выращивания каллисии готовят земляные смеси примерно такие же, как и для традесканции и дихоризандры. Основа - листовой перегной (3 части), к нему добавляют парниковый перегной (2 части), дерновую землю (2 части), песок (3 части). В посадочных емкостях делают хороший дренаж или из сфагнума, или крупного песка.</w:t>
      </w:r>
    </w:p>
    <w:p>
      <w:pPr>
        <w:pStyle w:val="Normal"/>
        <w:spacing w:before="120" w:after="0"/>
        <w:ind w:firstLine="567"/>
        <w:jc w:val="both"/>
        <w:rPr/>
      </w:pPr>
      <w:r>
        <w:rPr/>
        <w:t>Для выращивания черенков готовят земляную смесь следующего состава: листовой перегной (2 части), парниковый перегной (1 часть) и песок (3 или 4 части). Для молодых рас- _ тений или черенков подходят горшки с верхним диаметром от 8 до 12 см, а так же плошки или рассадочные ящики, в которых также обязательно делается хороший дренаж. Крупномерные растения можно содержать в больших плошках или иных больших емкостях (диаметром 30 см и более). Для черенков используют горшки диаметром 8-12 см.</w:t>
      </w:r>
    </w:p>
    <w:p>
      <w:pPr>
        <w:pStyle w:val="Normal"/>
        <w:spacing w:before="120" w:after="0"/>
        <w:ind w:firstLine="567"/>
        <w:jc w:val="both"/>
        <w:rPr/>
      </w:pPr>
      <w:r>
        <w:rPr/>
        <w:t>Листовая земля - это перегной листьев древесных пород. Приготовить его очень просто. Осенью, например, когда проводится уборка территории участка, все собранные листья, за исключением дубовых, сгребают в одно место, и дают естественно перегнить за зиму. Весной эту субстанцию просеивают, удаляя неперегнившие остатки, и используют для пересадки большинства комнатных растений.</w:t>
      </w:r>
    </w:p>
    <w:p>
      <w:pPr>
        <w:pStyle w:val="Normal"/>
        <w:spacing w:before="120" w:after="0"/>
        <w:ind w:firstLine="567"/>
        <w:jc w:val="both"/>
        <w:rPr/>
      </w:pPr>
      <w:r>
        <w:rPr/>
        <w:t>Парниковая земля - это чаще всего хорошо перепревший навоз (может быть как конским, так и от крупного рогатого скота, или от мелких домашних травоядных животных - кроликов, коз), на котором год или два уже выращивали огурцы или томаты. Перед использованием его в качестве ингредиента земляных смесей к ней добавляют 100-200 г древесной золы из расчета на 10 кг грунта, а также прибавляют по 30-50 г суперфосфата и азофоски, и также добавляют еще и по 10-20 г на это же количество грунта различных удобрений с микроэлементами, все тщательно перемешивают и добавляют в новые земляные смеси.</w:t>
      </w:r>
    </w:p>
    <w:p>
      <w:pPr>
        <w:pStyle w:val="Normal"/>
        <w:spacing w:before="120" w:after="0"/>
        <w:ind w:firstLine="567"/>
        <w:jc w:val="both"/>
        <w:rPr/>
      </w:pPr>
      <w:r>
        <w:rPr/>
        <w:t>Дерновая земля - ее получают путем просеивания земли из-под многолетних злаков. Она, как правило, по своему механическому составу глинистая - от суглинков до легких суглинков. Для ее приготовления, если позволяют возможности, срезают несколько слоев плотного газона, складывают друг на друга, хорошо поливают, и оставляют перегнивать. Через год или два созданную кучу просеивают и отсев используют для приготовления земляных смесей.</w:t>
      </w:r>
    </w:p>
    <w:p>
      <w:pPr>
        <w:pStyle w:val="Normal"/>
        <w:spacing w:before="120" w:after="0"/>
        <w:ind w:firstLine="567"/>
        <w:jc w:val="both"/>
        <w:rPr/>
      </w:pPr>
      <w:r>
        <w:rPr/>
        <w:t xml:space="preserve">Песок чаще всего берут речной, промытый. Важно иметь песок разных фракций по размерам, то есть и мелкий, и крупный. Сфагнум, или "болотный мох", собирают на болотах, или во влажных местах, в лесах. </w:t>
      </w:r>
    </w:p>
    <w:p>
      <w:pPr>
        <w:pStyle w:val="Normal"/>
        <w:spacing w:before="120" w:after="0"/>
        <w:ind w:firstLine="567"/>
        <w:jc w:val="both"/>
        <w:rPr/>
      </w:pPr>
      <w:r>
        <w:rPr/>
        <w:t>Заранее его нарезают, подсушивают, и хранят до использования. В случае пересыхания мха перед использованием его хорошо промачивают в течение суток. Пересаживают растения раз в год, преимущественно ранней весной (с конца февраля по конец апреля или мая). Молодые, активно растущие растения можно перевалить дважды за сезон, но последняя перевалка (в больший объем горшка со свежей земляной смесью) не должна быть позже середины августа. Но в ряде случаев, если есть необходимость, можно пересадить или перевалить растения до конца сентября или даже октября, при этом важно содержать растения в теплых условиях с достаточным освещением.</w:t>
      </w:r>
    </w:p>
    <w:p>
      <w:pPr>
        <w:pStyle w:val="Normal"/>
        <w:spacing w:before="120" w:after="0"/>
        <w:ind w:firstLine="567"/>
        <w:jc w:val="both"/>
        <w:rPr/>
      </w:pPr>
      <w:r>
        <w:rPr/>
        <w:t xml:space="preserve">Пересаженные растения нельзя выставлять на сквозняки, в прохладные помещения. Нужно помнить, что зимнее содержание происходит при относительно невысоких температурах (оптимум-при +16 °С), вызывающих замедление всех процессов, способствует прохождению периода относительного покоя, и лучше с растениями до конца февраля ничего не делать. При снижении температуры до +13 °С уже появляется риск погубить растения. Критической температурой для кал-лисий душистой является +10 °С. </w:t>
      </w:r>
    </w:p>
    <w:p>
      <w:pPr>
        <w:pStyle w:val="Normal"/>
        <w:spacing w:before="120" w:after="0"/>
        <w:ind w:firstLine="567"/>
        <w:jc w:val="both"/>
        <w:rPr/>
      </w:pPr>
      <w:r>
        <w:rPr/>
        <w:t>Но часто практика садоводов показывает, что несмотря на все рекомендации специалистов, растения прекрасно растут и практически в смеси торфа с песком, или в тяжелой глинистой почве, некоторые растения могут выдерживать и сквозняки, и более низкие температуры. Это все, конечно же, так. Но если вы хотите иметь красивые, здоровые, полноценные растения, то можно, а лучше, нужно потратить свои время и силы для создания своим любимцам наиболее оптимальных условий для роста и развития. Они вас отблагодарят и своим внешним видом, и наросшей массой, которая пойдет на приготовление домашних снадобий.</w:t>
      </w:r>
    </w:p>
    <w:p>
      <w:pPr>
        <w:pStyle w:val="Normal"/>
        <w:spacing w:before="120" w:after="0"/>
        <w:jc w:val="center"/>
        <w:rPr>
          <w:b/>
          <w:b/>
          <w:bCs/>
          <w:sz w:val="28"/>
          <w:szCs w:val="28"/>
        </w:rPr>
      </w:pPr>
      <w:r>
        <w:rPr>
          <w:b/>
          <w:bCs/>
          <w:sz w:val="28"/>
          <w:szCs w:val="28"/>
        </w:rPr>
        <w:t xml:space="preserve">Влажность воздуха. </w:t>
      </w:r>
    </w:p>
    <w:p>
      <w:pPr>
        <w:pStyle w:val="Normal"/>
        <w:spacing w:before="120" w:after="0"/>
        <w:ind w:firstLine="567"/>
        <w:jc w:val="both"/>
        <w:rPr/>
      </w:pPr>
      <w:r>
        <w:rPr/>
        <w:t>Большинство растений, выращиваемых в комнатах, страдает от сухости воздуха. Относительная влажность воздуха в комнатах составляет около 50%, зимой из-за парового отопления воздух значительно суше. Для большинства комнатных растений оптимальная влажность воздуха 70-80%. Каллисия нуждается в еще более влажном воздухе (до 90-95%). Сухость воздуха может вызвать пожелтение краев листьев, опадение бутонов и цветов.</w:t>
      </w:r>
    </w:p>
    <w:p>
      <w:pPr>
        <w:pStyle w:val="Normal"/>
        <w:spacing w:before="120" w:after="0"/>
        <w:ind w:firstLine="567"/>
        <w:jc w:val="both"/>
        <w:rPr/>
      </w:pPr>
      <w:r>
        <w:rPr/>
        <w:t>Регулярное опрыскивание растений оказывает благоприятное воздействие, однако повышает влажность воздуха только вблизи них и на непродолжительное время. Влажность воздуха можно повысить, поставив растения на поддоны с влажным песком, мхом, торфом или керамзитом, а также, поместив между растениями емкости с водой или увлажнитель воздуха. Однако оптимальную влажность воздуха можно обеспечить только в комнатной тепличке с регулируемым климатом.</w:t>
      </w:r>
    </w:p>
    <w:p>
      <w:pPr>
        <w:pStyle w:val="Normal"/>
        <w:spacing w:before="120" w:after="0"/>
        <w:ind w:firstLine="567"/>
        <w:jc w:val="both"/>
        <w:rPr/>
      </w:pPr>
      <w:r>
        <w:rPr/>
        <w:t>При опрыскивании растений лучше использовать смягченную воду, свободную от солей, так как от них остаются пятна на листьях. Вода должна быть теплой - на несколько градусов выше комнатной. Если растения находятся на солнце, температура воды для опрыскивания должна быть близкой к температуре листьев, чтобы не остались пятна - "ожоги" от разницы в температуре воды и нагретых на солнце листьев. На ярком солнце и при низкой температуре опрыскивание не рекомендуется. Зимой лучше опрыскивать в первой половине ДНЯ.</w:t>
      </w:r>
    </w:p>
    <w:p>
      <w:pPr>
        <w:pStyle w:val="Normal"/>
        <w:spacing w:before="120" w:after="0"/>
        <w:ind w:firstLine="567"/>
        <w:jc w:val="both"/>
        <w:rPr/>
      </w:pPr>
      <w:r>
        <w:rPr/>
        <w:t>Особенно важно опрыскивать растения после пересадки в течение 1-2 недель, до тех пор, пока они не укоренятся.</w:t>
      </w:r>
    </w:p>
    <w:p>
      <w:pPr>
        <w:pStyle w:val="Normal"/>
        <w:spacing w:before="120" w:after="0"/>
        <w:jc w:val="center"/>
        <w:rPr>
          <w:b/>
          <w:b/>
          <w:bCs/>
          <w:sz w:val="28"/>
          <w:szCs w:val="28"/>
        </w:rPr>
      </w:pPr>
      <w:r>
        <w:rPr>
          <w:b/>
          <w:bCs/>
          <w:sz w:val="28"/>
          <w:szCs w:val="28"/>
        </w:rPr>
        <w:t xml:space="preserve">Температурный режим. </w:t>
      </w:r>
    </w:p>
    <w:p>
      <w:pPr>
        <w:pStyle w:val="Normal"/>
        <w:spacing w:before="120" w:after="0"/>
        <w:ind w:firstLine="567"/>
        <w:jc w:val="both"/>
        <w:rPr/>
      </w:pPr>
      <w:r>
        <w:rPr/>
        <w:t>Обычно наибольшие трудности заключаются в содержании растений, требующих пониженных температур зимой. Создать такие условия в комнатах достаточно сложно. Если растения стоят на окне, их располагают ближе к стеклу, частично отгораживают от помещения шторой, приоткрывают форточку, ставят щит от жаркого воздуха отопительных батарей. Иногда в окне оставляют одну наружную раму или расширяют пространство между рамами, создавая специальную оконную тепличку для субтропических растений.</w:t>
      </w:r>
    </w:p>
    <w:p>
      <w:pPr>
        <w:pStyle w:val="Normal"/>
        <w:spacing w:before="120" w:after="0"/>
        <w:ind w:firstLine="567"/>
        <w:jc w:val="both"/>
        <w:rPr/>
      </w:pPr>
      <w:r>
        <w:rPr/>
        <w:t>Повышенные температуры, особенно зимой при недостатке света, вредны и для тропических и субтропических растений, в том числе и для каллисии. Если нет возможности снизить температуру, необходимо дать дополнительное освещение. В летнее время перегрева можно избежать затенив окно марлей или бумагой, но так, чтобы растения получали достаточно света. Температуру воздуха можно снизить путем проветривания. При этом важно избегать прямых сквозняков, отрицательно сказывающихся на состоянии растений. При проветривании зимой во время морозов растения нужно отставлять от окна, в слабые морозы - закрывать бумагой, тканью. Помимо регулирования температуры, приток свежего воздуха, в котором растения нуждаются постоянно, достигается проветриванием.</w:t>
      </w:r>
    </w:p>
    <w:p>
      <w:pPr>
        <w:pStyle w:val="Normal"/>
        <w:spacing w:before="120" w:after="0"/>
        <w:ind w:firstLine="567"/>
        <w:jc w:val="both"/>
        <w:rPr/>
      </w:pPr>
      <w:r>
        <w:rPr/>
        <w:t>Отрицательно сказывается на состоянии растений и снижение температуры. Часто от переохлаждения страдают растения, размещенные на окнах. Здесь температура почвы нередко оказывается ниже комнатной. В таких условиях корни плохо усваивают воду, могут загнить. Для изоляции от холода окно утепляют, под растения подставляют доску так, чтобы горшки стояли на 1-2 см выше. Для изоляции от холода горшки с растениями погружают во влажный мох, торф, керамзит. Однако убирать растения с окна не рекомендуется, чтобы не лишать их света.</w:t>
      </w:r>
    </w:p>
    <w:p>
      <w:pPr>
        <w:pStyle w:val="Normal"/>
        <w:spacing w:before="120" w:after="0"/>
        <w:ind w:firstLine="567"/>
        <w:jc w:val="both"/>
        <w:rPr/>
      </w:pPr>
      <w:r>
        <w:rPr/>
        <w:t>Очень важно следить за ночными температурами. Ночью температура воздуха в помещении должна быть на 2~3 °С (или даже на 5-6 °С) ниже дневной. При высоких ночных температурах расход питательных веществ на дыхание превышает их количество, накопленное днем в процессе ассимиляции. Растения не имеют резерва для дальнейшего роста, листья мельчают, нижние листья подсыхают и опадают, побеги вытягиваются.</w:t>
      </w:r>
    </w:p>
    <w:p>
      <w:pPr>
        <w:pStyle w:val="Normal"/>
        <w:spacing w:before="120" w:after="0"/>
        <w:ind w:firstLine="567"/>
        <w:jc w:val="both"/>
        <w:rPr/>
      </w:pPr>
      <w:r>
        <w:rPr/>
        <w:t>Растения каллисии душистой плохо переносят резкие перепады температур, которые нередко случаются в больших залах, вестибюлях, фойе при отсутствии кондиционеров. Резкие колебания температуры вызывают переохлаждение корней, образование пятен на листьях, их опадение.</w:t>
      </w:r>
    </w:p>
    <w:p>
      <w:pPr>
        <w:pStyle w:val="Normal"/>
        <w:spacing w:before="120" w:after="0"/>
        <w:jc w:val="center"/>
        <w:rPr>
          <w:b/>
          <w:b/>
          <w:bCs/>
          <w:sz w:val="28"/>
          <w:szCs w:val="28"/>
        </w:rPr>
      </w:pPr>
      <w:r>
        <w:rPr>
          <w:b/>
          <w:bCs/>
          <w:sz w:val="28"/>
          <w:szCs w:val="28"/>
        </w:rPr>
        <w:t xml:space="preserve">Световой режим. </w:t>
      </w:r>
    </w:p>
    <w:p>
      <w:pPr>
        <w:pStyle w:val="Normal"/>
        <w:spacing w:before="120" w:after="0"/>
        <w:ind w:firstLine="567"/>
        <w:jc w:val="both"/>
        <w:rPr/>
      </w:pPr>
      <w:r>
        <w:rPr/>
        <w:t>Свет - основной жизненно необходимый фактор, определяющий развитие зеленых растений. Без учета особенностей отношения культивируемого вида к свету его комнатная культура не будет иметь успеха.</w:t>
      </w:r>
    </w:p>
    <w:p>
      <w:pPr>
        <w:pStyle w:val="Normal"/>
        <w:spacing w:before="120" w:after="0"/>
        <w:ind w:firstLine="567"/>
        <w:jc w:val="both"/>
        <w:rPr/>
      </w:pPr>
      <w:r>
        <w:rPr/>
        <w:t>В условиях умеренной зоны растения, выращиваемые в помещениях, обычно испытывают недостаток в свете. Количество света, получаемое растениями в комнате, зависит от многих факторов: ориентации окон к сторонам света, от этажа, от их размеров, чистоты оконного стекла, наличия штор, деревьев за окном, а также от размещения растений в комнате.</w:t>
      </w:r>
    </w:p>
    <w:p>
      <w:pPr>
        <w:pStyle w:val="Normal"/>
        <w:spacing w:before="120" w:after="0"/>
        <w:ind w:firstLine="567"/>
        <w:jc w:val="both"/>
        <w:rPr/>
      </w:pPr>
      <w:r>
        <w:rPr/>
        <w:t>Для развития большинства растений наиболее благоприятны комнаты с южными, западными и восточными окнами. На северных окнах без подсветки можно выращивать только немногие растения, и каллисию душистую в том числе, менее требовательные к свету, хотя она успешно растет и на более светлых окнах.</w:t>
      </w:r>
    </w:p>
    <w:p>
      <w:pPr>
        <w:pStyle w:val="Normal"/>
        <w:spacing w:before="120" w:after="0"/>
        <w:ind w:firstLine="567"/>
        <w:jc w:val="both"/>
        <w:rPr/>
      </w:pPr>
      <w:r>
        <w:rPr/>
        <w:t>При размещении растений в комнате следует учесть, что количество света, поступающего в помещение, резко уменьшается по мере удаления от окна. Вплотную к оконному стеклу освещенность составляет около 80% освещенности за окном, при удалении всего на 1 м она падает до 50%, в 3 м от окна составляет всего 3-5%. Плохо освещены простенки между окнами и углы, поэтому в помещениях с северными окнами растения размещают только на окне.</w:t>
      </w:r>
    </w:p>
    <w:p>
      <w:pPr>
        <w:pStyle w:val="Normal"/>
        <w:spacing w:before="120" w:after="0"/>
        <w:ind w:firstLine="567"/>
        <w:jc w:val="both"/>
        <w:rPr/>
      </w:pPr>
      <w:r>
        <w:rPr/>
        <w:t>Количество света, необходимое растению для его нормального развития (роста, цветения, плодоношения), определяется освещенностью, измеряемой в люксах, и продолжительностью освещения (длиной дня). Для измерения освещенности используется специальный прибор - люксметр. В условиях помещений можно рекомендовать люксметр 10-16. В пасмурные осенние дни освещенность на открытом воздухе составляет 1000 лк и менее. Наибольшее количество света растения получают только на окне и рядом с ним. Однако при этом следует помнить, что в весенне-летнее время очень многие растения на южных окнах страдают от перегрева солнечными лучами. Под влиянием прямых солнечных лучей у растений светлеют и выгорают листья, могут быть ожоги. Поэтому летом большинство растений, находящихся на южных окнах, нуждаются в легком притенении бумагой или прозрачной занавеской.</w:t>
      </w:r>
    </w:p>
    <w:p>
      <w:pPr>
        <w:pStyle w:val="Normal"/>
        <w:spacing w:before="120" w:after="0"/>
        <w:ind w:firstLine="567"/>
        <w:jc w:val="both"/>
        <w:rPr/>
      </w:pPr>
      <w:r>
        <w:rPr/>
        <w:t>Весна и лето -- наиболее благоприятны для растений. В это время при обилии света, достаточном по времени световом дне у растений происходит быстрое накопление органических веществ, развиваются мощные побеги, листья, корневая система. Многие растения в это время цветут, у других закладываются цветочные почки для осенне-зимнего цветения. В весенние и летние дни количество органических веществ, создающихся в растении в процессе фотосинтеза, значительно превышает их расход на дыхание.</w:t>
      </w:r>
    </w:p>
    <w:p>
      <w:pPr>
        <w:pStyle w:val="Normal"/>
        <w:spacing w:before="120" w:after="0"/>
        <w:ind w:firstLine="567"/>
        <w:jc w:val="both"/>
        <w:rPr/>
      </w:pPr>
      <w:r>
        <w:rPr/>
        <w:t>При снижении уровня фотосинтеза в короткие осенне-зимние дни образующихся органических веществ едва хватает на дыхание, рост прекращается. В наиболее темные дни при крайне низком уроне фотосинтеза растения вынуждены расходовать на дыхание запасы органических веществ, накопленных в листьях и корнях.</w:t>
      </w:r>
    </w:p>
    <w:p>
      <w:pPr>
        <w:pStyle w:val="Normal"/>
        <w:spacing w:before="120" w:after="0"/>
        <w:ind w:firstLine="567"/>
        <w:jc w:val="both"/>
        <w:rPr/>
      </w:pPr>
      <w:r>
        <w:rPr/>
        <w:t>Растения, находящиеся постоянно в условиях недостатка света, вдали от окон, в темных местах, фактически не растут, образуя слабые тонкие побеги с мелкими листьями, и с течением времени погибают.</w:t>
      </w:r>
    </w:p>
    <w:p>
      <w:pPr>
        <w:pStyle w:val="Normal"/>
        <w:spacing w:before="120" w:after="0"/>
        <w:ind w:firstLine="567"/>
        <w:jc w:val="both"/>
        <w:rPr/>
      </w:pPr>
      <w:r>
        <w:rPr/>
        <w:t>При недостатке света большое значение для комнатных растений имеет поддержание минимально допустимых температур, чтобы снизить процесс дыхания и тем самым расход на него питательных веществ.</w:t>
      </w:r>
    </w:p>
    <w:p>
      <w:pPr>
        <w:pStyle w:val="Normal"/>
        <w:spacing w:before="120" w:after="0"/>
        <w:ind w:firstLine="567"/>
        <w:jc w:val="both"/>
        <w:rPr/>
      </w:pPr>
      <w:r>
        <w:rPr/>
        <w:t>Для создания более благоприятных условий содержания растений в плохо освещенных местах и в зимнее время растениям рекомендуется искусственное освещение. В условиях короткого светового дня с ноября до конца февраля растения освещают длительно в течение 8-10 часов в утренние и вечерние часы (с 4.00 до 8.00 и с 17.00 до 22.00). При этом освещенность должна составлять не менее 500-800 лк. В помещениях без дневного света искусственное освещение должно составлять для теневыносливых растений 1000 лк и более, для цветущих растений и кактусов - не ниже 5000 лк. Продолжительность освещения устанавливается в зависимости от видовой принадлежности растения. Для искусственного освещения рекомендуется пользоваться лампами дневного света (ЛДЦ, ЛБЦ): они более экономичны и меньше выделяют тепла. Высота размещения ламп над растениями - 25-40 см.</w:t>
      </w:r>
    </w:p>
    <w:p>
      <w:pPr>
        <w:pStyle w:val="Normal"/>
        <w:spacing w:before="120" w:after="0"/>
        <w:ind w:firstLine="567"/>
        <w:jc w:val="both"/>
        <w:rPr/>
      </w:pPr>
      <w:r>
        <w:rPr/>
        <w:t>При выращивании в комнате растения тянут свои побеги и листья к свету (в сторону окна), поэтому для создания большей декоративности их периодически поворачивают.</w:t>
      </w:r>
    </w:p>
    <w:p>
      <w:pPr>
        <w:pStyle w:val="Normal"/>
        <w:spacing w:before="120" w:after="0"/>
        <w:ind w:firstLine="567"/>
        <w:jc w:val="both"/>
        <w:rPr/>
      </w:pPr>
      <w:r>
        <w:rPr/>
        <w:t>Накапливающаяся на листьях пыль препятствует доступу света, поэтому растения нужно регулярно мыть, а опушенные листья очищать мягкой щеточкой.</w:t>
      </w:r>
    </w:p>
    <w:p>
      <w:pPr>
        <w:pStyle w:val="Normal"/>
        <w:spacing w:before="120" w:after="0"/>
        <w:ind w:firstLine="567"/>
        <w:jc w:val="both"/>
        <w:rPr/>
      </w:pPr>
      <w:r>
        <w:rPr/>
        <w:t>Содержание каллисии в помещениях сопряжено с рядом ограничений. Растения не выносят сквозняков, холодных потоков воздуха, особенно в зимнее время. Потребность в солнечном свете умеренная. Нельзя выставлять летом растения под прямые лучи, - это приводит к быстрой потере декоративности, обгоранию и пожелтению листьев. Хотя на лето лучше растения выносить на свежий воздух, например, на открытую веранду или балкон (но не на открытое пространство), обеспечивая легкую полутень в течение всего дня.</w:t>
      </w:r>
    </w:p>
    <w:p>
      <w:pPr>
        <w:pStyle w:val="Normal"/>
        <w:spacing w:before="120" w:after="0"/>
        <w:ind w:firstLine="567"/>
        <w:jc w:val="both"/>
        <w:rPr/>
      </w:pPr>
      <w:r>
        <w:rPr/>
        <w:t>При недостатке света побеги сильно вытягиваются, истончаются, становятся слабыми и сами растения, подвергаясь различным грибковым и бактериальным (гнилостным) заболеваниям, особенно в зимнее время при частых бесконтрольных поливах.</w:t>
      </w:r>
    </w:p>
    <w:p>
      <w:pPr>
        <w:pStyle w:val="Normal"/>
        <w:spacing w:before="120" w:after="0"/>
        <w:ind w:firstLine="567"/>
        <w:jc w:val="both"/>
        <w:rPr/>
      </w:pPr>
      <w:r>
        <w:rPr/>
        <w:t>Заболевшие растения, независимо от сезона года, необходимо моментально черенковать, -используя для этого только верхушки побегов, удаляя все следы гнилостных поражений в стеблях.</w:t>
      </w:r>
    </w:p>
    <w:p>
      <w:pPr>
        <w:pStyle w:val="Normal"/>
        <w:spacing w:before="120" w:after="0"/>
        <w:ind w:firstLine="567"/>
        <w:jc w:val="both"/>
        <w:rPr/>
      </w:pPr>
      <w:r>
        <w:rPr/>
        <w:t>Полив растений должен быть частым и обильным, особенно в весенне-летние месяцы, в период активного роста. В дождливые и пасмурные дни можно растения не поливать, либо очень ограничено подкармливать. Зимой полив должен быть существенно ограничен. Почва должна быть влажнова-той, и между поливами успевать подсохнуть. В зимний период вместо полива, особенно в солнечные и теплые дни, можно лишь опрыскивать растения, но при этом нельзя допускать полного пересыхания кома земли.</w:t>
      </w:r>
    </w:p>
    <w:p>
      <w:pPr>
        <w:pStyle w:val="Normal"/>
        <w:spacing w:before="120" w:after="0"/>
        <w:ind w:firstLine="567"/>
        <w:jc w:val="both"/>
        <w:rPr/>
      </w:pPr>
      <w:r>
        <w:rPr/>
        <w:t>Вода в растении выполняет много функций. Она необходима для всех физиологических процессов: фотосинтеза, пе-редвижения_образующихся в результате фотосинтеза органических соединений, а также для поглощения минеральных веществ в виде почвенных растворов. Вода путем испарения регулирует также температуру растений.</w:t>
      </w:r>
    </w:p>
    <w:p>
      <w:pPr>
        <w:pStyle w:val="Normal"/>
        <w:spacing w:before="120" w:after="0"/>
        <w:ind w:firstLine="567"/>
        <w:jc w:val="both"/>
        <w:rPr/>
      </w:pPr>
      <w:r>
        <w:rPr/>
        <w:t>Воду и растворенные в ней питательные минеральные соли растения поглощают из почвы корневыми волосками, которые находятся только на молодых корнях (более старые корни служат для перемещения воды в стебель и листья). Срок жизни корневых волосков очень небольшой (1-2 недели), поэтому для хорошего снабжения растения водой очень важна их сохранность. В уходе за комнатным растением умение правильно оценивать его потребность в воде (и соответственно правильно полить его) является залогом хорошего роста и цветения.</w:t>
      </w:r>
    </w:p>
    <w:p>
      <w:pPr>
        <w:pStyle w:val="Normal"/>
        <w:spacing w:before="120" w:after="0"/>
        <w:ind w:firstLine="567"/>
        <w:jc w:val="both"/>
        <w:rPr/>
      </w:pPr>
      <w:r>
        <w:rPr/>
        <w:t>Как избыточный полив, так и его недостаток приводят к повреждению, прежде всего корневой системы у растений, а в дальнейшем - к ослаблению всего растения, нередко к его гибели. Как часто поливать то или иное комнатное растение, сколько давать ему воды - нельзя установить раз и навсегда, так как потребность растения в воде зависит от многих причин: от экологических условий существования его на родине, времени года, температуры и освещенности помещения, состояния растения в данный момент. Имеет значение также и размер горшка, в котором находится растение, качество субстрата.</w:t>
      </w:r>
    </w:p>
    <w:p>
      <w:pPr>
        <w:pStyle w:val="Normal"/>
        <w:spacing w:before="120" w:after="0"/>
        <w:ind w:firstLine="567"/>
        <w:jc w:val="both"/>
        <w:rPr/>
      </w:pPr>
      <w:r>
        <w:rPr/>
        <w:t>За многие годы существования комнатных растений в практике сложились конкретные общие правила по уходу за ними, в том числе и по поливу. Эти правила, однако, не исключают обязательного индивидуального подхода для каждого растения, учета его специфических особенностей.</w:t>
      </w:r>
    </w:p>
    <w:p>
      <w:pPr>
        <w:pStyle w:val="Normal"/>
        <w:spacing w:before="120" w:after="0"/>
        <w:ind w:firstLine="567"/>
        <w:jc w:val="both"/>
        <w:rPr/>
      </w:pPr>
      <w:r>
        <w:rPr/>
        <w:t>Каковы же основные правила полива комнатных растений?</w:t>
      </w:r>
    </w:p>
    <w:p>
      <w:pPr>
        <w:pStyle w:val="Normal"/>
        <w:spacing w:before="120" w:after="0"/>
        <w:ind w:firstLine="567"/>
        <w:jc w:val="both"/>
        <w:rPr/>
      </w:pPr>
      <w:r>
        <w:rPr/>
        <w:t>Обильный полив. Растения поливают сразу после просы-хания земли в горшках. В обильном поливе нуждаются все растения в период цветения и роста; даже при незначительной пересушке молодые побеги, бутоны и цветки могут пострадать.</w:t>
      </w:r>
    </w:p>
    <w:p>
      <w:pPr>
        <w:pStyle w:val="Normal"/>
        <w:spacing w:before="120" w:after="0"/>
        <w:ind w:firstLine="567"/>
        <w:jc w:val="both"/>
        <w:rPr/>
      </w:pPr>
      <w:r>
        <w:rPr/>
        <w:t>Умеренный полив. Растения поливают не сразу после про-сыхания земли, а спустя день-два, то есть растения слегка подсушивают. Для некоторых растений такое легкое подсушивание является обязательным в период покоя, так как это стимулирует закладку и созревание цветочных почек.</w:t>
      </w:r>
    </w:p>
    <w:p>
      <w:pPr>
        <w:pStyle w:val="Normal"/>
        <w:spacing w:before="120" w:after="0"/>
        <w:ind w:firstLine="567"/>
        <w:jc w:val="both"/>
        <w:rPr/>
      </w:pPr>
      <w:r>
        <w:rPr/>
        <w:t>Редкий полив. Растения оставляют сухими в течение не</w:t>
      </w:r>
    </w:p>
    <w:p>
      <w:pPr>
        <w:pStyle w:val="Normal"/>
        <w:spacing w:before="120" w:after="0"/>
        <w:ind w:firstLine="567"/>
        <w:jc w:val="both"/>
        <w:rPr/>
      </w:pPr>
      <w:r>
        <w:rPr/>
        <w:t>скольких дней, недель, месяцев.</w:t>
      </w:r>
    </w:p>
    <w:p>
      <w:pPr>
        <w:pStyle w:val="Normal"/>
        <w:spacing w:before="120" w:after="0"/>
        <w:ind w:firstLine="567"/>
        <w:jc w:val="both"/>
        <w:rPr/>
      </w:pPr>
      <w:r>
        <w:rPr/>
        <w:t>Каллисию душистую поливают летом обильно, зимой умеренно. Однако умеренный полив не означает, что земля в горшке с растением должна просыхать до такой степени, чтобы увядали листья. Сильная пересушка почвы также опасна, как и избыточный полив: у растений отмирает часть корневой системы (прежде всего молодые корни), желтеют и осыпаются листья (вначале нижние). Растения, пересушенные неоднократно, постепенно ослабевают, теряют декоративный вид. Частая пересушка приносит вред не только растениям, но и самой земле: нарушается структура почвы, ее пористость, земля постепенно уплотняется, быстрее высыхает, нарушается ее газообмен.</w:t>
      </w:r>
    </w:p>
    <w:p>
      <w:pPr>
        <w:pStyle w:val="Normal"/>
        <w:spacing w:before="120" w:after="0"/>
        <w:ind w:firstLine="567"/>
        <w:jc w:val="both"/>
        <w:rPr/>
      </w:pPr>
      <w:r>
        <w:rPr/>
        <w:t>Необходимость полива определяют разными способами. Внешне подсохшая земля светлее, чем сырая. Чаще всего проверяют землю на ощупь (она должна быть слегка влажной, рассыпаться, не прилипать к пальцам), а также по весу горшка с растением, по звуку при постукивании по стенке горшка (если горшок тяжелый, а звук глухой - поливать рано).</w:t>
      </w:r>
    </w:p>
    <w:p>
      <w:pPr>
        <w:pStyle w:val="Normal"/>
        <w:spacing w:before="120" w:after="0"/>
        <w:ind w:firstLine="567"/>
        <w:jc w:val="both"/>
        <w:rPr/>
      </w:pPr>
      <w:r>
        <w:rPr/>
        <w:t>Для больших растений в кадках и ящиках необходимость полива определяется на ощупь, но не по верхнему слою земли, а на глубине нескольких сантиметров. В больших горшках полив лучше всего определять одновременно на ощупь и по звуку.</w:t>
      </w:r>
    </w:p>
    <w:p>
      <w:pPr>
        <w:pStyle w:val="Normal"/>
        <w:spacing w:before="120" w:after="0"/>
        <w:ind w:firstLine="567"/>
        <w:jc w:val="both"/>
        <w:rPr/>
      </w:pPr>
      <w:r>
        <w:rPr/>
        <w:t>Летом и весной растения поливают часто, в жаркую солнечную погоду небольшие горшки иногда 2 раза в день. Особенно много воды растение потребляет во время роста, т. е. весной и летом. Осенью и зимой у большинства растений рост прекращается, и они находятся в относительном покое. Даже если у некоторых растений в зимнее время наблюдается рост, полив должен быть умеренным. Если летом избыток воды быстро ликвидируется за счет роста растений и обилия света и тепла, то зимой неумеренный полив может привести к гибели корней и затем растений, особенно в прохладном помещении или на холодном окне. В то же время в помещениях, где растения стоят на подоконниках, по'д которыми находятся раскаленные батареи центрального отопления, поливать приходится поневоле чаще, чем летом. Происходит не только перегрев корневой системы, но и усиленное вымывание питательных веществ из почвы. Частое высыхание и частый полив ускоряют разрушение ее структуры. В сочетании с недостатком света в зимнее время все это ослабляет растения. Больше всего комнатных растений гибнет в осенне-зимнее время.</w:t>
      </w:r>
    </w:p>
    <w:p>
      <w:pPr>
        <w:pStyle w:val="Normal"/>
        <w:spacing w:before="120" w:after="0"/>
        <w:ind w:firstLine="567"/>
        <w:jc w:val="both"/>
        <w:rPr/>
      </w:pPr>
      <w:r>
        <w:rPr/>
        <w:t>Проверять необходимость полива следует ежедневно, а летом в жаркую погоду - утром и вечером. Основной полив лучше проводить в первой половине дня.</w:t>
      </w:r>
    </w:p>
    <w:p>
      <w:pPr>
        <w:pStyle w:val="Normal"/>
        <w:spacing w:before="120" w:after="0"/>
        <w:ind w:firstLine="567"/>
        <w:jc w:val="both"/>
        <w:rPr/>
      </w:pPr>
      <w:r>
        <w:rPr/>
        <w:t xml:space="preserve">Сколько воды нужно дать растению. Иногда считают, что много поливать - значит давать много воды. На самом деле, поливать больше означает чаще, а поливать меньше - реже. При каждом поливе растению нужно дать столько воды, чтобы она хорошо промочила весь земляной ком и вытекла на поддонник. </w:t>
      </w:r>
    </w:p>
    <w:p>
      <w:pPr>
        <w:pStyle w:val="Normal"/>
        <w:spacing w:before="120" w:after="0"/>
        <w:ind w:firstLine="567"/>
        <w:jc w:val="both"/>
        <w:rPr/>
      </w:pPr>
      <w:r>
        <w:rPr/>
        <w:t>Поливать понемногу каждый день не рекомендуется, так как в этом случае вода может промочить только верхний слой земли, а корни, находящиеся в нижней части горшка, пересохнут.</w:t>
      </w:r>
    </w:p>
    <w:p>
      <w:pPr>
        <w:pStyle w:val="Normal"/>
        <w:spacing w:before="120" w:after="0"/>
        <w:ind w:firstLine="567"/>
        <w:jc w:val="both"/>
        <w:rPr/>
      </w:pPr>
      <w:r>
        <w:rPr/>
        <w:t>Растения поливают, наполняя водой горшок несколько раз до самых краев до тех пор, пока она не появиться в поддоннике. Если на поверхности почвы видны пузырьки воздуха, полив повторяют до тех пор, пока они не перестанут появляться. Только при этом условии земля будет хорошо промочена.</w:t>
      </w:r>
    </w:p>
    <w:p>
      <w:pPr>
        <w:pStyle w:val="Normal"/>
        <w:spacing w:before="120" w:after="0"/>
        <w:ind w:firstLine="567"/>
        <w:jc w:val="both"/>
        <w:rPr/>
      </w:pPr>
      <w:r>
        <w:rPr/>
        <w:t>Обычно растения поливают сверху, чтобы содержащийся в воде избыток солей кальция, магния и других элементов, отрицательно влияющий на корневую систему, поглощался верхним слоем почвы, так как в нем меньше корней. Иногда, опасаясь появления пятен на листьях или загнивания клубней при попадании на них воды, растения поливают снизу, наливая воду в поддонник. Этого делать не следует. Пятен же на листьях можно избежать, используя теплую воду (они образуются в результате большой разницы в температуре нагретых на солнце листьев и холодной воды). Воду из поддонника или кашпо сливают, чтобы не загнили корни. Особенно это важно делать осенью и зимой.</w:t>
      </w:r>
    </w:p>
    <w:p>
      <w:pPr>
        <w:pStyle w:val="Normal"/>
        <w:spacing w:before="120" w:after="0"/>
        <w:ind w:firstLine="567"/>
        <w:jc w:val="both"/>
        <w:rPr/>
      </w:pPr>
      <w:r>
        <w:rPr/>
        <w:t>Если вода при поливе не просачивается на поддонник, а застаивается на поверхности, нужно проверить, не засорилось ли дренажное отверстие. В таком случае его прочищают снизу палочкой. Если вода не протечет, то растение осторожно выбивают из горшка, поправляют черепки (дренаж) на дне и снова сажают, уплотнив земляной ком по стенкам горшка. Если земля в горшке с растением слишком плотная, глинистая, то в случае ее пересушки вода также долго задерживается на поверхности почвы, не впитываясь. То же происходит, если горшок очень плотно забит корнями.</w:t>
      </w:r>
    </w:p>
    <w:p>
      <w:pPr>
        <w:pStyle w:val="Normal"/>
        <w:spacing w:before="120" w:after="0"/>
        <w:ind w:firstLine="567"/>
        <w:jc w:val="both"/>
        <w:rPr/>
      </w:pPr>
      <w:r>
        <w:rPr/>
        <w:t>Иногда наоборбт, вода очень быстро вытекает на поддонник. Это означает, что земля сильно пересушена, вода стекает по стенам горшка, не успевая промочить землю. После пересушки его очень трудно потом пропитать водой. Такие растения нужно очень хорошо пролить, поставив их в таз с тепловатой водой, чтобы она полностью покрыла горшок, и опрыснуть теплой водой. Когда на поверхности почвы перестанут появляться пузырьки воздуха, горшки вынуть из воды.</w:t>
      </w:r>
    </w:p>
    <w:p>
      <w:pPr>
        <w:pStyle w:val="Normal"/>
        <w:spacing w:before="120" w:after="0"/>
        <w:ind w:firstLine="567"/>
        <w:jc w:val="both"/>
        <w:rPr/>
      </w:pPr>
      <w:r>
        <w:rPr/>
        <w:t>Растения, пострадавшие от сильной пересушки или от избыточного полива, слабые, больные растения нужно поливать особенно внимательно. Растения, пострадавшие от перелива, необходимо содержать суше, чтобы восстановить, корневую систему.</w:t>
      </w:r>
    </w:p>
    <w:p>
      <w:pPr>
        <w:pStyle w:val="Normal"/>
        <w:spacing w:before="120" w:after="0"/>
        <w:ind w:firstLine="567"/>
        <w:jc w:val="both"/>
        <w:rPr/>
      </w:pPr>
      <w:r>
        <w:rPr/>
        <w:t>Растения с большим количеством корней, плотно оплетающих ком, трудно хорошо пролить из лейки. Их лучше поливать, погружая горшки на воду.</w:t>
      </w:r>
    </w:p>
    <w:p>
      <w:pPr>
        <w:pStyle w:val="Normal"/>
        <w:spacing w:before="120" w:after="0"/>
        <w:ind w:firstLine="567"/>
        <w:jc w:val="both"/>
        <w:rPr/>
      </w:pPr>
      <w:r>
        <w:rPr/>
        <w:t xml:space="preserve">При выращивании растений в цветочницах из пластика или металла, керамических вазах, ящиках и плошках без отверстий для стока воды надо, прежде всего, опасаться избыточного полива. Для стока воды после полива на дно цветочницы должен быть положен хороший дренаж (черепки, керамзит, галька). </w:t>
      </w:r>
    </w:p>
    <w:p>
      <w:pPr>
        <w:pStyle w:val="Normal"/>
        <w:spacing w:before="120" w:after="0"/>
        <w:ind w:firstLine="567"/>
        <w:jc w:val="both"/>
        <w:rPr/>
      </w:pPr>
      <w:r>
        <w:rPr/>
        <w:t>Поливать растения в цветочницах нужно очень осторожно, проверяя, подсохла ли земля не только сверху, но и на глубине. Если земля еще сыроватая, следует ограничиться легким опрыскиванием растений и верхнего слоя земли.</w:t>
      </w:r>
    </w:p>
    <w:p>
      <w:pPr>
        <w:pStyle w:val="Normal"/>
        <w:spacing w:before="120" w:after="0"/>
        <w:ind w:firstLine="567"/>
        <w:jc w:val="both"/>
        <w:rPr/>
      </w:pPr>
      <w:r>
        <w:rPr/>
        <w:t>Температура и качество поливной воды. Поливать растения нужно водой комнатной температуры (22-24 °С) или на 2-3 ° С выше. При низкой температуре корневая система мало активна. Если зимой на окне холодно, то лучше поливать водой немного теплее комнатной, но слишком теплую воду применять нельзя, чтобы не вызвать преждевременный рост.</w:t>
      </w:r>
    </w:p>
    <w:p>
      <w:pPr>
        <w:pStyle w:val="Normal"/>
        <w:spacing w:before="120" w:after="0"/>
        <w:ind w:firstLine="567"/>
        <w:jc w:val="both"/>
        <w:rPr/>
      </w:pPr>
      <w:r>
        <w:rPr/>
        <w:t xml:space="preserve">Летом растения поливают более теплой водой (до 30- 32 °С). Чем жарче в помещении, тем теплее должна быть вода, применяемая для полива и опрыскивания растений. Полив холодной водой, особенно в теплом помещении, может вызвать опадение листьев. Поливать комнатные растения лучше всего мягкой слабокислой водой, свободной от кальция и магния. Дождевой и талой водой в промышленных районах пользоваться не рекомендуется, так как она может иметь щелочную реакцию и содержать вредные для растения примеси. Чаще для полива приходиться пользоваться водопроводной водой, содержащей соли кальция, магния и хлор, отрицательно влияющие на растения. Высокое содержание солей кальция в воде приводит к нарушениям поглощения растениями из почвы важнейших элементов питания: фосфора, железа, марганца, алюминия, бора и других, которые переходят в соединения, недоступные для растений. </w:t>
      </w:r>
    </w:p>
    <w:p>
      <w:pPr>
        <w:pStyle w:val="Normal"/>
        <w:spacing w:before="120" w:after="0"/>
        <w:ind w:firstLine="567"/>
        <w:jc w:val="both"/>
        <w:rPr/>
      </w:pPr>
      <w:r>
        <w:rPr/>
        <w:t>Поэтому при использовании водопроводной воды для полива нужно учитывать ее жесткость, то есть содержание солей кальция и магния. В различных местах вода имеет разную жесткость, которая меняется даже по сезонам (зимой выше). Способы определения жесткости воды имеются в справочниках по аквариумному рыбоводству.</w:t>
      </w:r>
    </w:p>
    <w:p>
      <w:pPr>
        <w:pStyle w:val="Normal"/>
        <w:spacing w:before="120" w:after="0"/>
        <w:ind w:firstLine="567"/>
        <w:jc w:val="both"/>
        <w:rPr/>
      </w:pPr>
      <w:r>
        <w:rPr/>
        <w:t>Полив водопроводной водой сказывается на кислотности почвенных субстратов, применяемых для выращивания растений, смещая ее в сторону нейтральной или даже щелочной. Между тем большинство комнатных растений, так же как и каллисия, нуждаются в слабокислых почвах. Поэтому при поливе растений нужно учитывать кислотность почвы. Ее определяют чаще всего в водной почвенной вытяжке по шкале специально подобранных индикаторов. Она выражается условными единицами - рН. Чем выше степень кислотности, тем ниже значение рН. Для большинства растений оптимальными являются почвы с рН от 5,5 до 6,5. Этот интервал наиболее благоприятен для лучшего усвоения растениями минеральных веществ, а также для жизнедеятельности почвенных грибов и бактерий, участвующих в минерализации почвы. Для определения рН почвенного раствора пользуются прибором Алямовского или универсальной лакмусовой бумагой, которая имеется в магазинах химических реактивов.</w:t>
      </w:r>
    </w:p>
    <w:p>
      <w:pPr>
        <w:pStyle w:val="Normal"/>
        <w:spacing w:before="120" w:after="0"/>
        <w:ind w:firstLine="567"/>
        <w:jc w:val="both"/>
        <w:rPr/>
      </w:pPr>
      <w:r>
        <w:rPr/>
        <w:t>При длительном выращивании растений в одной и той же земле в ней накапливается так много солей кальция, что почва защелачивается (рН достигает 8 и выше). Соли кальция и магния, накапливаясь в горшке, оседают на стенках и на поверхности почвы в виде белых и серо-коричневых полос. Иногда при избыточном поливе говорят, что земля "закисла", правильнее было бы сказать, что она "произвестковалась". В условиях постоянного увлажнения, хорошей освещенности и щелочной реакции почвы на ней поселяются сине-зеленые водоросли, образующие слизистый налет, препятствующий доступу кислорода к корням. Это вызывает нарушения в росте растений, поэтому при поливе любую водопроводную воду рекомендуют смягчить. Особенно это важно для каллисии, плохо переносящей избыточное присутствие солей кальция,</w:t>
      </w:r>
    </w:p>
    <w:p>
      <w:pPr>
        <w:pStyle w:val="Normal"/>
        <w:spacing w:before="120" w:after="0"/>
        <w:ind w:firstLine="567"/>
        <w:jc w:val="both"/>
        <w:rPr/>
      </w:pPr>
      <w:r>
        <w:rPr/>
        <w:t>В домашних условиях некоторые любители используют для полива кипяченую воду или отстаивают водопроводную воду из-под крана в течение 1-2 дней. В обоих случаях из воды улетучивается хлор и осаждается очень небольшая часть карбонатов кальция. Более действенным способом смягчения воды является добавление в нее щавелевой кислоты, которая осаждает кальций. Количество кислоты, которое нужно добавить в водопроводную воду, устанавливается в каждом отдельном случае опытным путем: в воду постепенно добавляют в малых количествах кислоту (сотые доли грамма на 1 л воды) и проверяют лакмусовой бумагой, доводя до 5,5. Если земля сильно защела-чена (рН &gt; 7), растения можно поливать некоторое время не водопроводной водой, а слабым раствором (0,1%) ортофосфор-ной, серной и лимонной кислоты. Они просто подкисляют земельный субстрат.</w:t>
      </w:r>
    </w:p>
    <w:p>
      <w:pPr>
        <w:pStyle w:val="Normal"/>
        <w:spacing w:before="120" w:after="0"/>
        <w:ind w:firstLine="567"/>
        <w:jc w:val="both"/>
        <w:rPr/>
      </w:pPr>
      <w:r>
        <w:rPr/>
        <w:t>Размножают каллисию черенками. Черенки снимают "с растений в период с конца февраля по май (при необходимости можно черенковать растения и до начала августа). Для этого срезают побеги с 2-4 почками (узлами). Нижние листья аккуратно удаляют, верхние листья укорачивают вдвое и такие подготовленные черенки слегка подсушивают в течение 1 - 3 часов, затем помещают наклонно либо в подготовленные горшки, либо в плошки. Земляная смесь должна быть хорошо увлажнена. Расчеренкованные растения опрыскивают теплой водой, укрывают полиэтиленом. Ежедневно растения проветривают, при необходимости опрыскивают растения и/или почву. Через 10-14 дней полиэтилен убирают. А уже через 3-4 недели, когда растения окоренятся, они могут быть аккратно пересажены в новые горшки с более богатой и плотной земляной смесью.</w:t>
      </w:r>
    </w:p>
    <w:p>
      <w:pPr>
        <w:pStyle w:val="Normal"/>
        <w:spacing w:before="120" w:after="0"/>
        <w:ind w:firstLine="567"/>
        <w:jc w:val="both"/>
        <w:rPr/>
      </w:pPr>
      <w:r>
        <w:rPr/>
        <w:t>Как вариант, когда нет под руками нужных ингредиентов для составления земляных смесей, зачеренковать растения можно и в песке, предварительно промытом и достаточно увлажненном. А когда очень хочется завести растение, а условий нет никаких - то можно срезанные растения поставить в воду (лучше отстоянную, не кипяченую, комнатной температуры), дождаться, когда появятся корни, и после этого высадить в какуюлибо земляную смесь, но не глинистую. Главное - постараться сделать смесь грубой по механическому составу и плотной (без добавления торфа и других разрыхлителей), слегка кислой (рН на уровне 5,5).</w:t>
      </w:r>
    </w:p>
    <w:p>
      <w:pPr>
        <w:pStyle w:val="Normal"/>
        <w:spacing w:before="120" w:after="0"/>
        <w:ind w:firstLine="567"/>
        <w:jc w:val="both"/>
        <w:rPr/>
      </w:pPr>
      <w:r>
        <w:rPr/>
        <w:t>Еще один вариант укоренения растений, пожалуй, самый простой, если позволяют площади. Просто присыпают землей точку роста горизонтального побега прямо на стеллаже, или подставляют под него новый горшок, в который и присыпают растущий горизонтальный побег (ус). Как только растение даст корни, его отрезают от материнского растения.</w:t>
      </w:r>
    </w:p>
    <w:p>
      <w:pPr>
        <w:pStyle w:val="Normal"/>
        <w:spacing w:before="120" w:after="0"/>
        <w:jc w:val="center"/>
        <w:rPr>
          <w:b/>
          <w:b/>
          <w:bCs/>
          <w:sz w:val="28"/>
          <w:szCs w:val="28"/>
        </w:rPr>
      </w:pPr>
      <w:r>
        <w:rPr>
          <w:b/>
          <w:bCs/>
          <w:sz w:val="28"/>
          <w:szCs w:val="28"/>
        </w:rPr>
        <w:t xml:space="preserve">Питание растений, удобрения. </w:t>
      </w:r>
    </w:p>
    <w:p>
      <w:pPr>
        <w:pStyle w:val="Normal"/>
        <w:spacing w:before="120" w:after="0"/>
        <w:ind w:firstLine="567"/>
        <w:jc w:val="both"/>
        <w:rPr/>
      </w:pPr>
      <w:r>
        <w:rPr/>
        <w:t>Для нормального развития комнатные растения нуждаются в сбалансированном минеральном питании, которое осуществляется корневой системой из почвы. В субстрате для выращивания растения должны содержаться все основные элементы минерального питания: макроэлементы (азот, фосфор, калий, сера, магний, кальций) и микроэлементы (железо, цинк, марганец, бор, молибден, кобальт и др.). Особую роль в минеральном питании тропических и некоторых субтропических растений играет железо, концентрация ионов которого в почвенном растворе должна быть больше (всего лишь на два порядка меньше по сравнению с макроэлементами).</w:t>
      </w:r>
    </w:p>
    <w:p>
      <w:pPr>
        <w:pStyle w:val="Normal"/>
        <w:spacing w:before="120" w:after="0"/>
        <w:ind w:firstLine="567"/>
        <w:jc w:val="both"/>
        <w:rPr/>
      </w:pPr>
      <w:r>
        <w:rPr/>
        <w:t>Элементы минерального питания требуются растениям не только в достаточном количестве, но и в определенном соотношении. Недостаток любого элемента питания не может быть компенсирован избытком другого; напротив, значительный избыток любого элемента может вызвать угнетение растения.</w:t>
      </w:r>
    </w:p>
    <w:p>
      <w:pPr>
        <w:pStyle w:val="Normal"/>
        <w:spacing w:before="120" w:after="0"/>
        <w:ind w:firstLine="567"/>
        <w:jc w:val="both"/>
        <w:rPr/>
      </w:pPr>
      <w:r>
        <w:rPr/>
        <w:t>Азот входит в состав белков, хлорофилла и многих других органических соединений. Наибольшую потребность в нем растения испытывают в период активного роста. При азотном голодании листья приобретают бледно-зеленую окраску, мельчают, уменьшается ветвление побегов; При избытке азота усиливается рост, ткани образуются рыхлые, цветение задерживается.</w:t>
      </w:r>
    </w:p>
    <w:p>
      <w:pPr>
        <w:pStyle w:val="Normal"/>
        <w:spacing w:before="120" w:after="0"/>
        <w:ind w:firstLine="567"/>
        <w:jc w:val="both"/>
        <w:rPr/>
      </w:pPr>
      <w:r>
        <w:rPr/>
        <w:t>Фосфор - основной элемент, обеспечивающий энергетические процессы в живой клетке. Фосфор необходим во все периоды жизни растений, особенно при подготовке к цветению. Недостаток фосфора вызывает замедление ростовых процессов, задержку цветения.</w:t>
      </w:r>
    </w:p>
    <w:p>
      <w:pPr>
        <w:pStyle w:val="Normal"/>
        <w:spacing w:before="120" w:after="0"/>
        <w:ind w:firstLine="567"/>
        <w:jc w:val="both"/>
        <w:rPr/>
      </w:pPr>
      <w:r>
        <w:rPr/>
        <w:t>Калий оказывает влияние на образование и превращения углеводов, белков и аминокислот, которые обуславливают устойчивость растений к неблагоприятным факторам внешней среды. Недостаток калия нарушает азотный обмен, в клетках накапливается аммиак, который в свою очередь вызывает отмирание тканей. Признаки калиевого голодания проявляются, прежде всего, на старых листьях. Пожелтение и отмирание тканей начинается с верхушки листа, распространяется вниз по краям пластинки, а затем - между жилками. Приостанавливается и прекращается формирования бутонов.</w:t>
      </w:r>
    </w:p>
    <w:p>
      <w:pPr>
        <w:pStyle w:val="Normal"/>
        <w:spacing w:before="120" w:after="0"/>
        <w:ind w:firstLine="567"/>
        <w:jc w:val="both"/>
        <w:rPr/>
      </w:pPr>
      <w:r>
        <w:rPr/>
        <w:t>Магний входит в состав хлорофилла и играет важнейшую роль в. процессе фотосинтеза. При недостатке магния растение задерживается в развитии, листья белеют с верхушки и между жилками, часто скручиваются, плоды не вызревают.</w:t>
      </w:r>
    </w:p>
    <w:p>
      <w:pPr>
        <w:pStyle w:val="Normal"/>
        <w:spacing w:before="120" w:after="0"/>
        <w:ind w:firstLine="567"/>
        <w:jc w:val="both"/>
        <w:rPr/>
      </w:pPr>
      <w:r>
        <w:rPr/>
        <w:t>Большинство культивируемых тропических растений относятся к группе кальциефобов, и их потребность в кальции ничтожна. Высокий уровень карбонатов кальция в поливной воде и растворах удобрений делает все микроэлементы недоступными для растений.</w:t>
      </w:r>
    </w:p>
    <w:p>
      <w:pPr>
        <w:pStyle w:val="Normal"/>
        <w:spacing w:before="120" w:after="0"/>
        <w:ind w:firstLine="567"/>
        <w:jc w:val="both"/>
        <w:rPr/>
      </w:pPr>
      <w:r>
        <w:rPr/>
        <w:t>Недостаток микроэлементов вызывает острые физиологические расстройства, которые на молодых листьях проявляются в различного видах хлорозах - пожелтении, пятнистости, омертвении отдельных участков. Замедляется рост, часто наблюдается отмирание точек роста.</w:t>
      </w:r>
    </w:p>
    <w:p>
      <w:pPr>
        <w:pStyle w:val="Normal"/>
        <w:spacing w:before="120" w:after="0"/>
        <w:ind w:firstLine="567"/>
        <w:jc w:val="both"/>
        <w:rPr/>
      </w:pPr>
      <w:r>
        <w:rPr/>
        <w:t>Одним из важнейших факторов, влияющих на процесс поглощения веществ из почвы и распространения их в клетках, является кислотность почвенного раствора, сказывающаяся на растворимости и доступности макро- и микроэлементов минерального питания. Для большинства комнатных растений отямум;находится в слабокислой или кислой среде (см. раздел о поливе растений). В щелочной среде понижается растворимость микроэлементов - растения страдают от недоступности железа, бора, марганца, цинка, меди, хотя в субстрате их может быть достаточно.</w:t>
      </w:r>
    </w:p>
    <w:p>
      <w:pPr>
        <w:pStyle w:val="Normal"/>
        <w:spacing w:before="120" w:after="0"/>
        <w:ind w:firstLine="567"/>
        <w:jc w:val="both"/>
        <w:rPr/>
      </w:pPr>
      <w:r>
        <w:rPr/>
        <w:t>В дополнение к питательным веществам, которые растения получают из субстрата, необходимо проводить регулярные подкормки минеральными и органическими удобрениями. Отечественная промышленность выпускает целый ряд минеральных удобрений. Широко применяется мочевина и калийная селитра. В качестве фосфорных удобрений применяют водорастворимый суперфосфат в различных формах, фосфорнокислый калий и комбинированные удобрения - метафосфат калия, аммофос, метафосфат аммония. Магний вносят в форме сернокислого магния, а железо - в хелатной и сульфатной формах.</w:t>
      </w:r>
    </w:p>
    <w:p>
      <w:pPr>
        <w:pStyle w:val="Normal"/>
        <w:spacing w:before="120" w:after="0"/>
        <w:ind w:firstLine="567"/>
        <w:jc w:val="both"/>
        <w:rPr/>
      </w:pPr>
      <w:r>
        <w:rPr/>
        <w:t>Подкормки и удобрения. В период активного роста растения необходимо подкармливать минеральными и органическими удобрениями, особенно, если весной они не были пересажены в новую питательную земляную смесь. Можно использовать обычные, легкодоступные, широко продающиеся поликристаллические (водорастворимые) удобрения с микроэлементами. В летний период растения хорошо поливать слабым настоем коровяка с добавлением древесной золы (100 г сухого конского, кроличьего или коровьего навоза на 3 л кипятка, к которым добавляют 1-2 ст. л. древесной золы). Раствор для полива каллисии готовится на 1/3 или 1/2 слабее рекомендуемого. Поливают таким раствором не чаще чем раз в неделю на протяжении 10 или 15 дней. Всегда нужно ориентироваться на состояние растения, судить по его внешнему виду - чем и когда его надо подкормить, чтобы йно росло быстро и хорошо.</w:t>
      </w:r>
    </w:p>
    <w:p>
      <w:pPr>
        <w:pStyle w:val="Normal"/>
        <w:spacing w:before="120" w:after="0"/>
        <w:ind w:firstLine="567"/>
        <w:jc w:val="both"/>
        <w:rPr/>
      </w:pPr>
      <w:r>
        <w:rPr/>
        <w:t>Для обеспечения внекорневых подкормок используют эти же растворы, но разводят их в 10 раз (1:10, то есть на 1 л воды добавляют всего 100 мл раствора удобрений). Этим раствором опрыскивают растения либо утром в пасмурную погоду, либо вечером, во второй половине дня, когда спадает дневная жара, но не чаще чем.1 раз в 7-10 дней.</w:t>
      </w:r>
    </w:p>
    <w:p>
      <w:pPr>
        <w:pStyle w:val="Normal"/>
        <w:spacing w:before="120" w:after="0"/>
        <w:ind w:firstLine="567"/>
        <w:jc w:val="both"/>
        <w:rPr/>
      </w:pPr>
      <w:r>
        <w:rPr/>
        <w:t>Ухоженные растения имеют блестящие листья, на них нет ни темных или бурых пятен, дырочек, сохнущих кончиков и др. Растение образует много горизонтальных побегов.</w:t>
      </w:r>
    </w:p>
    <w:p>
      <w:pPr>
        <w:pStyle w:val="Normal"/>
        <w:spacing w:before="120" w:after="0"/>
        <w:ind w:firstLine="567"/>
        <w:jc w:val="both"/>
        <w:rPr/>
      </w:pPr>
      <w:r>
        <w:rPr/>
        <w:t>Подкормки уменьшают со второй половины лета, и с августа стараются резко снизить (в 3-4 раза) содержание в почве доступного азота, чтобы растения сформировали хорошие стебли и подготовились в зимовке, накопив достаточно много биологически активных соединений, определяющих лечебные свойства каллисии.</w:t>
      </w:r>
    </w:p>
    <w:p>
      <w:pPr>
        <w:pStyle w:val="Normal"/>
        <w:spacing w:before="120" w:after="0"/>
        <w:ind w:firstLine="567"/>
        <w:jc w:val="both"/>
        <w:rPr/>
      </w:pPr>
      <w:r>
        <w:rPr/>
        <w:t xml:space="preserve">В условиях северо-запада России, не говоря уже о южных районах нашей страны, каллисию можно выращивать летом и в открытом грунте. Расчеренковав растения в период с марта по май, после прекращения угрозы возвратных заморозков (примерно после 15 июня для северо-запада) растения можно высадить в туннельные парники, или стеклянные (пленочные) теплицы. Почвы должны быть богатые органно-минеральными элементами питания, не кислые, но и не щелочные (рН на уровне 5,0-5,5 до 6,0). </w:t>
      </w:r>
    </w:p>
    <w:p>
      <w:pPr>
        <w:pStyle w:val="Normal"/>
        <w:spacing w:before="120" w:after="0"/>
        <w:ind w:firstLine="567"/>
        <w:jc w:val="both"/>
        <w:rPr/>
      </w:pPr>
      <w:r>
        <w:rPr/>
        <w:t xml:space="preserve">Растения обязательно укрывают первое время, притенив газетой, лутрасилом, спонбондом и др. Часто и обильно поливают, подкармливают. Молодые розетки в начале августа пересаживают в горшки, и убирают в отапливаемые помещения, а всю основную наросшую массу используют для приготовления сока, настоек и других лекарственных форм.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universalinternetlibrar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0:27:00Z</dcterms:created>
  <dc:creator>User</dc:creator>
  <dc:description/>
  <cp:keywords/>
  <dc:language>en-US</dc:language>
  <cp:lastModifiedBy>Mage</cp:lastModifiedBy>
  <dcterms:modified xsi:type="dcterms:W3CDTF">2011-10-09T20:27:00Z</dcterms:modified>
  <cp:revision>2</cp:revision>
  <dc:subject/>
  <dc:title>Как правильно вырастить каллисию душистую в домашних условиях</dc:title>
</cp:coreProperties>
</file>