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 применения препаратов каллисии душистой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ченко Кирилл Гавриило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Парацельс говорил: "Все есть лекарство и яд, и только доза определяет и то и другое". Но, встав на путь самолечения, вы начинаете проводить эксперимент над собой. Предвижу возражения оппонентов: "Но многим же помогает! Сколько опубликовано сообщений о чудесном излечении!". Да, это так. Но ведь мы никогда не кричим о наших промахах и неудачах. Тут уместно вспомнить один старый медицинский анекдо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рач пишет диссертацию о лечении желтухи. Однажды подходит к безнадежному больному, а тот просит врача принести ему соленых огурцов. Зная, что больной безнадежен, ему дают соленые огурцы. Больной быстро поправляется. Врач делает запись - соленые огурцы помогают при лечении желтухи. Проходит полгода. Попадает новый пациент с таким же диагнозом. Врач тут же прописывает ему соленые огур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циент умирает. Врач делает запись "Соленые огурцы помогают при лечении желтухи, но в 50% случаев"". Вы готовы к таким экспериментам над собой?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всегда можно предостеречь читателя: "строго соблюдайте дозировки, приведенные в рецептурах, не пытайтесь увеличить дозу для получения быстрого эффекта". Помните заповеди врача, и принципы гомеопатии (лечение микродозами)! Использование больших доз, к большому сожалению, как правило, приводит к плачевным результатам. Всегда надо думать: чего и сколько вы вводите в организм или наносите на кож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моему большому удовлетворению я все-таки нашел бы некоторые предостережения и ограничения в приеме каллисии душистой. А именно, о реакции организма на передозировку лекарственных препаратов, полученных из различных частей "золотого уса". Вот они: "Наиболее опасен, в отношении сильной биологической активности, препарат, приготовленный из побегов растения. Отвар из 1-2 измельченных суставчиков ствола на 0,5 л воды при приеме по 50-100 г 3 раза в день в первые дни вызывает у больного приятное ощущение разливающегося по всему телу тепла. Резко улучшаются самочувствие и общий тону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ней через 7, когда в организме происходит постепенное накопление препарата, наступает так называемая передозировка, резко ухудшается состояние. Особенно часто это случается у людей, страдающих заболеваниями печени и почек, особенно в весенне-летний период, и совпадает с аллергической реакцией на цветущие растения. У таких больных появляются головные боли, переходящие в мучительные мигрени, возникают перепады кровяного давления, темнеет в глазах, возникает отечность горла, увеличивается щитовидная железа, сильно повреждаются голосовые связки. Голос "садится" и дальнейшее лечение по его восстановлению растягивается на долгое врем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ще одна ссылка: "Сильная боль чаще всего может появляться в области живота, возникает зуд кожи, особенно на сгибах конечностей, может образовываться мокнущая экзема, трудно поддающаяся последующему лечению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при первых же признаках передозировки немедленно прекратите прием своих "чудодейственных" препаратов из каллисии, и активно начинайте принимать энтеросор-бентов (активированный уголь, полифепан). Пейте как можно больше воды - частое и обильное питье необходимо для выведения образовавшихся токси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машней практике из горизонтальных побегов каллисии чаще всего готовят спиртовую настойку (побег с 4-5 "суставчиков" или междоузлий каллисии на 0,5 л 40% или 70%-го спирта). Приготовленную настойку чаще всего применяют наружно для растирания при суставных болях и остеохондрозе. В этом случае ожидать сильной реакции организма на эти настойки не приходится, а вот отзывы об их "чудодейственном" эффекте можно очень часто найти в большинстве журнальных публик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этих же побегов готовят настойку для приема внутрь при злокачественных новообразованиях и бронхиальной астме. У некоторых онкологических больных и страдающих бронхиальной астмой наблюдалась пониженная чувствительность к настойке каллисии: прием по 1 чайной или 1 десертной ложке не только не вызывал отрицательных проявлений, а наоборот, приводил к значительному улучшению состояния. Но по разным рекомендациям такой интенсивный прием самодельного препарата не должен превышать трех недель, после чего обязательно следует делать недельный перерыв, очищая в это время организм с помощью энтеросорбентов, как рекомендуют травники и современные знахар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практики знахарей, лечивших проблемы углеводного обмена, известно, что прием отвара листьев (1 лист на 1 л воды) для лечения сахарного диабета ни разу не вызвал никаких побочных проявлений, а лишь показал прекрасные результ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ладывать листья на большие открытые раны для заживлении трофических язв и глубоких ожогов на длительное время не рекомендуется. Не смотря на улучшение состояния раневой поверхности, позже, спустя 3~5 дней, может возникнуть аллергическая реакция, иногда очень сильная, сопровождающаяся жжением, отеком и покраснением кожи. Чтобы избежать таких побочных эффектов, лучше для этих целей использовать свежий выжатый сок побегов, разведенный кипяченой водой в соотношении 1:3 или 1:5. Или приготовить масляный экстракт (на льняном, кедровом, оливковом или подсолнечном масле) для смазывания открытых р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радно, что большинство знахарей и травников так или иначе стараются себя обезопасить, напоминая своим пациентам о том, что "целебная составляющая растения "золотой ус" присутствует в нем в очень концентрированном виде, поэтому применять лекарства, приготовленные из различных частей этого растения, нужно, строго соблюдая дозировк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лишь однажды смог найти несколько странный способ , предварительной подготовки растительного сырья каллисии для получения препаратов: "Прежде чем приготовить лекарство из усов или ствола каллисии душистой, надо выдержать их под морозильной камерой в холодильнике при температуре +2-4 °С в течение 2 недель, упаковав предварительно в пищевой полиэтилен. Листья же срывают по мере надобности с растущего растения, выдерживают в холодильнике только 3 дня, а затем используют для приготовления отваров". Этого делать не надо, так как у такого теплолюбивого растения, как каллисия душистая, в холоде полностью разрушаются клетки, и вы просто будете использовать "перемороженные овощи, полностью потерявшие'свои активные компонент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шить каллисию также не рекомендуется. Во всех суще7 ствующих рецептах для приготовления "чудодейственных снадобий" используется только свежесобранное сырье - листья или побе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распространенных неверных представлений об эффективности каллисии заключается в том, что "растение становится лечебным после того, как на лианоподобных отростках образуется не менее 9 полноценных "суставчиков" коричнево-фиолетового цвета. Это не та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растений, которые используют для лечения, заготавливают осенью, то есть в период накопления максимума биологически активных веществ. Конечно, если необходимо срочно начать лечение, тогда можно использовать каллисию в любой момент. Но если есть время, то лучше нарастить массу растения и начать переработку сырья с конца августа (для условий северо-запада России). Лучше использовать все нижние листья (кроме не совсем еще выросших самых верхних), горизонтальные побеги с отсеченной терминальной (верхушечной) розеткой. Это позволяет получить большой объем массы для приготовления спиртовых, масляных или медовых настое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niversalinternetlibrar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27:00Z</dcterms:created>
  <dc:creator>User</dc:creator>
  <dc:description/>
  <cp:keywords/>
  <dc:language>en-US</dc:language>
  <cp:lastModifiedBy>Mage</cp:lastModifiedBy>
  <dcterms:modified xsi:type="dcterms:W3CDTF">2011-10-09T20:27:00Z</dcterms:modified>
  <cp:revision>2</cp:revision>
  <dc:subject/>
  <dc:title>Правила применения препаратов каллисии душистой</dc:title>
</cp:coreProperties>
</file>