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ормы лекарственных препаратов из каллисии душисто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ченко Кирилл Гавриил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ртовая настой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пиртовой настойки используют боковые горизонтальные побеги, точнее - отдельные узлы или "колена", разделенные коричнево-фиолетовыми междоузлиями, которые чаще для простоты называют "суставчиками". По некоторым рекомендациям "травников" растение считается лечебным, после того как на побегах или "усах" появляется 8-10 узлов. Для приготовления настойки используют 30-40 узлов или "колен" (концентрация для использования при разных заболеваниях может меняться), их измельчают в фарфоровой ступке и заливают 1 л водки, настаивают в темном месте в течение 10- 15 дней, периодически взбалтывая. Настойка приобретает темно-сиреневый цвет, затем ее процеживают и хранят в темном, прохладном? месте. Иногда для настойки используют все растение целиком, оставляя только верхушку для дальнейшего укоренения и последующего выращ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ку в различных концентрациях используют для наружного и внутреннего применения, при лечении остеохондроза, ушибов, туберкулеза, бронхиальной астмы, пневмонии, послеоперационных спаек, полипов, фибром, миом и т. 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готовления настоев используют свежие листья растения'. Один крупный, нормально сформированный лист (он располагается, как правило, ближе к основанию розетки, и должен быть не менее чем 18-20 см длиной) помещают в стеклянную или керамическую (но не металлическую!) посуду, заливают 1 л крутого кипятка, тщательно укутывают и настаивают сутки. Настой можно приготовить и в литровом термосе. Полученная жидкость имеет малиново-фиолетовый отт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и применяют для лечения сахарного диабета, панкреатита, заболеваний печени, желудочно-кишечного тракта, очищения организма и т. 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зь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ази используется свежеприготовленная кашица из горизонтальных побегов или свежеотжатый сок из листьев и/ или стеблей растения и какая-либо из жировых основ. В зависимости от применения приготовленной мази можно использовать в качестве основы детский крем, вазелин, нутряной свиной или барсучий жир. Сок смешивается с основой в соотношении 1:3, кашица - в соотношении 2:3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зь на основе детского крема и вазелина используется при лечении трофических язв, кожных заболеваний и ушибов. Препараты на основе нутряного свиного и барсучьего жира рекомендуется применять при лечении суставов и для растираний при простудных заболевани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ло из каллисии душистой можно приготовить несколькими способ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начала отжать сок из листьев и/или стеблей каллисии, оставшийся жмых слегка подсушить, затем еще раз измельчить, залить оливковым маслом, настаивать 2-3 недели, отжать. Получившееся масло хранить в темной стеклянной посуде в защищенном от света 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змельченные горизонтальные побеги (или листья с побегами) каллисии залить оливковым или подсолнечным маслом в соотношении 1:2 или 3:4, поставить в духовку на несильный огонь и томить в течение 8-10 часов при температуре 30-40 °С. Массу процедить, масло хранить в холодильнике. Жмых не использ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ло из каллисии хорошо применять для всех видов массажа, для растираний при лечении артритов, для лечения кожных болез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ечебных целях применяются также свежие листья и горизонтальные побеги целиком, измельченные или протерт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заболевания и схемы лечения используются разные части растения и различная концентрация настоев и настоек. Многие случаи предусматривают использование каллисии душистой в сочетании с другими веществами (медом, маслом, кагором и т. 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жее или живое растение и его части чаще всего применяют нару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абывайте о воздействии, оказываемом препаратами каллиссии на голосовые связки и трудности лечения для их восстановления, а так же про индивидуальную чувствительность организма. Используя каллисию для лечения детей, помните, что концентрации препаратов должны быть значительно уменьшены в зависимости от возраста ребен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жное применение каллисии душис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жно каллисию можно применять в виде примочек, компрессов, натираний, аппликаций, натираний ватным тампоном. Для домашних натираний используют и спиртовую настойку, и сок, и измельченные непосредственно перед использованием части растения. Также наружно применяют и целые листья калли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шиб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ушибах рекомендуют использовать спиртовую настойку, масло или мазь на основе каллисии для растирания поврежденных участков. Растертые или пропущенные через мясорубку листья прикладывают на место ушиба в качестве компрессов 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часа. Если применять настойку сразу после ушиба, можно предотвратить образование синя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рессы снимают боль и от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ях серьезных травм - переломов и сильных ушибов рекомендуется пройти курс лечения спиртовой настой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 1. Настойку применяют по 1 десертной ложке 3 раза в день перед едой в течение 10 дней. Делают перерыв на неделю ичпроходят еще один курс лечения. При необходимости процедуру можно повтор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 2. От 10 до 30 капель настойки разводят в 30- 50 мл прокипяченной охлажденной воды. Принимают по 3 раза в день перед едой в течение 10 дней. Затем делают перерыв на 7 или 10 дней (если препарат плохо переносился, то либо от приема его отказываются, либо перерыв между курсами делают больше - до 2 недель, проводя различные очистительные мероприятия) и только после этого проводят повторный курс лечения. При необходимости процедуру можно повторить, но уже через месяц-д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ка повышает защитные силы организма, способствует заживлению ран и снимает воспалительный процесс. Совместное применение препаратов каллисии как внутрь, так и наружно, как правило, оказывает более заметный и быстрый эффе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напоминаем, что дозы препарата увеличивать нельзя, особенно при приеме внутрь. Крайне желательно, чтобы перед началом лечения своих заболеваний вы проконсультировались со своим лечащим врач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оги, обморожения, воспалительные процессы на коже, укусы живот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лечения ожогов, обморожений, фурункулов используют свежеприготовленную кашицу из листьев или горизонтальных побегов. Изготавливают ее, пропуская приготовленное сырье через мясорубку или (что желательнее) растирая пестиком в фарфоровой ступке. Полученную массу выкладывают на бинт или хлопчатобумажную ткань, сложенную в два раза, и прикладывают к ране (тканевой стороной к поврежденной поверхности кожи, но не наоборот); повязку менять надо не менее чем два раза в су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лечения фурункулов, ран, укусов животных используют целые, тщательно промытые листья размером не менее 20 см. Можно использовать и часть л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лисия обладает сильным дезинфицирующим свойством, снимает воспалительный процесс, заживляет раны. Регенерация тканей ускоряется в два р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 вас под рукой все же не оказалось каллисии - всегда можно с успехом заменить (особенно с конца весны до осени) листьями подорожника большого, растертыми листьями тысячелистника, лопуха большого (или войлочного), белокочанной капус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жные болез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к каллисии, как свежеотжатый, так и законсервированный этиловым спиртом, используют при лечении ряда кожных заболеваний, в том числе и таких как дерматиты, псориаз, лишай, трофические "язвы. Иногда сок каллисии называют "живая вода", он обладает прекрасными бактерицидными и ранозаживляющими свойствами. Свежеотжатым соком пропитывают ватный тампон, накладывая его на пораженную кожу, делают ежедневные аппл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зготовления сока каллисии используют только что сорваные, свежие, не поврежденные крупные листья размером около 20 см, которые находятся в нижней части побегов. Их измельчают в фарфоровой или стеклянной посуде (не металлической!) и отжимают через марлю или, лучше, полотняную ткань. Сок можно получить и с помощью соковыжималки, если она покрыта пластиком или сделана из не окисляющихся металлов, оставшийся жмых можно не выбрасывать, а с успехом использовать для изготовления настоев, которые применяют при лечении уши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ерматитах, ихтиозе и повышенной сухости кожи используют также мазь каллисии душистой на основе ланолинового крема. Масло, приготовленное по первому способу, и мазь на основе детского крема хорошо использовать в косметических целях при сухой, чувствительной коже. При угревой сыпи неплохо помогает спиртовая настойка каллисии, но для использования на коже лица желательно разводить исходную настойку в 2-4 раза, чтобы не вызвать неблагоприятной реакции кожи (покраснение, или аллергическую сыпь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ит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каллисии душистой, по данным некоторых целителей, можно использовать для лечения воспаления 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того вызревшие, большие нижние листья каллисии растереть в фарфоровой ступке до появления сока, им смочить ватку и аккуратно вложить в ухо; можно сделать турундочку, и так же аккуратно ввести в слуховой проход. Если такую процедуру сделать с утра, то к вечеру, как было отмечено, боль утихает и самочувствие пациента улучш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явлении болей вновь можно дополнительно принимать настой, приготовленный в соотношении: 1 лист каллис-сии на 1 л кипятка. В профилактических целях рекомендуют пить приготовленный настой 3 раза в день по 2 ст. л. 3 раза в день за 40 мин до е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еохондроз, радикулиты, болезни суставов и сосу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мент обострения болей в позвоночнике (остеохондроз) растирать настойкой шейные позвонки, воспаленные суставы. Также можно использовать компрессы. Для этого достаточно обильно смочить бинт (или хлопчатобумажную ткань), сложенный в несколько слоев, настойкой каллисии душистой и приложить к больному месту на 2 часа. Сверху накрыть компрессной бумагой, тепло укутать. Повторяют эти процедуры два раза в день. Облегчение и снятие воспалений наступает очень быстро. Профилактически компрессы делают еще 2~3 дня после снятия острых б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астираний готовится более концентрированная настойка: нарезать и измельчить 40 узлов (колен) и залить 0,5 л водки. Настаивать 20 дней в темном месте, периодически взбалтывая. Наружно применяется для растираний и компр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м способе приготовления более концентрированной настойки берут все растение (листья, и горизонтальные боковые побеги), но не более чем 100 г, и заливают 500 мл 70% этиловым спиртом. Настаивают не менее 2 недель в темном месте, периодически встрях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прикладывания компрессов исходную настойку (которая готовится по предыдущему рецепту - на 1 л водки) принимают внутрь по 1 ст. л. 3 раза в день за 1 час до еды. Курс - не более 7-10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жую спиртовую настойку каллисии душистой принимают внутрь 2 раза в день по 30-40 капель на 50 мл воды для лечения тромблофлеби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уль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делать спиртовую настойку из каллисии душистой: 10- 20 г листьев или побегов каллисии истолочь, залить 100 мл 70% этилового спирта, настоять в течение 14-20 дней в темном месте. Использовать для массажа или растирать парализованную часть тел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3"/>
      <w:bookmarkEnd w:id="0"/>
      <w:r>
        <w:rPr>
          <w:b/>
          <w:bCs/>
          <w:sz w:val="28"/>
          <w:szCs w:val="28"/>
        </w:rPr>
        <w:t>Внутреннее применение каллисии душис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е применение каллисии душистой должно быть более острожным, и в первые дни принимают 1/4 или У3 от назначенной дозы (для выявления возможной аллергической реакции). Внутрь принимают каллисию либо в виде настоя, либо в виде спиртовой настойки. Возможно сочетанное использование настоек, сделанных на других экстрагентах - меде, кагоре, растительном (льняном, кедровом, оливковом, персиковом, подсолнечном) масл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онхиальная аст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"народные целители" активно используют каллисию душистую для лечения различных заболеваний органов дыхания, и в том числе и астмы. При этом основной упор делают на использовании спиртовой настой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нхиальная астма - очень опасное заболевание, особенно в период приступов. В этом состоянии любые эксперименты противопоказаны во избежание ухудшения. Больной сначала должен посоветоваться с врачом и убедиться в том, что у него отсутствует аллергическая реакция на данный препарат каллисии душистой, поскольку могут быть побочные явления от ее употреб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ется сразу, в который раз обратить внимание читателя - будьте осторожны со своим здоровьем! Не стремитесь принимать сразу большие объемы препаратов! Начните с разведений в два, три а то и четыре раза, от исходного рекомендованного раствора. Помните, зарегистрировано много случаев отрицательного влияния каллисии на голосовые связки!</w:t>
      </w:r>
    </w:p>
    <w:p>
      <w:pPr>
        <w:pStyle w:val="Normal"/>
        <w:spacing w:before="120" w:after="0"/>
        <w:ind w:firstLine="567"/>
        <w:jc w:val="both"/>
        <w:rPr/>
      </w:pPr>
      <w:r>
        <w:rPr/>
        <w:t>100-150 г побегов (без верхушек, которые всегда можно использовать для дальнейшего размножения каллисии) измельчают в стеклянной или керамической посуде (но не металлической), заливают 40% раствором этилового спирта в объеме до 1,5 л. Настаивают в темном теплом месте в течение 10-14 дней, периодически взбалтывая. Хранят в темном прохладном месте. Настойка имеет сиреневый ц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ть приготовленное лекарство следует по 1 десертной ложке за 45 мин до еды 3 раза в день. Если препарат принимается впервые, то нужно принимать первые 3-4 дня по полчайной ложке на 50 мл остывшей прокипяченной воды, через несколько дней дозу довести до полной чайной ложки, и, начиная со второй недели, - до десертной ложки. Настойку можно пить постоянно; по свидетельствам людей, принимающих ее в течение года, самочувствие их в последнее время улучшилось, появилась бодрость, стабилизовалось артериальное давл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беркулез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лечения различных форм туберкулеза применяют смесь каллисии душистой с ме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зготовления лекарства используют большие боковые побеги (не менее чем 50-70 см длиной) и крупные нижние листья. Свежесобранное сырье пропустить через мясорубку или растереть в фарфоровой или фаянсовой (керамической) посуде. Полученную кашицу смешать с жидким медом в соотношении 1:1 дать постоять не менее су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ть приготовленное снадобье следует по 1 ч.л. за 30 мин до еды 3~4 раза в день. При этом основное медикаментозное лечение проводится согласно рекомендациям лечащего врача. Принимать каллисию в острый период не следует. Она больше подходит для поддерживающей терапии и улучшения общего состо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применения препарата обязательно сочетают с другими способами лечения, направленными на повышение иммунитета организма и восстановление его физического состояния. К ним относятся строгий режим дня, правильное питание (ви-. тамины, белки), аэротерапия (лечение свежим воздухом), аэрофитотерапия (частое и регулярное посещение фиторекреаций, кабинетов и зимних садов, сделанных с включением эфирномасличных растений, оказывающих санирующее действие на бактериальную флору воздуха), общее закаливание организма, санаторное лечение в особых климатических условиях, физиотерапия. Весь оздоровительный комплекс начинается с лечащим врачом и должен строго соблюдаться и проводиться под его наблю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ку каллисии и ее кашицу с медом народные целители рекомендуют принимать при бронхите и других простудных заболевани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рный диабет, панкреатит, болезни желудочно-кишечного трак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рецепт для лечения и профилактики указанных недуг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крупный нижний, хорошо сформированный, целый, без повреждений лист размером не менее 18-20 см измельчают в фарфоровой, фаянсовой или керамической посуде и заливают 1 л кипятка, хорошо укутывают и ставят на сутки настаиваться. Раствор к моменту начала использования приобретает фиолетовый цвет. Настой можно сделать в литровом терм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ть сделанный настой следует в теплом виде, по Ъ ст. л. (четверть стакана) 3-4 раза в день за 40 мин до еды. Улучшение наступает через неделю, со дня первого приема настоя; по данным некоторых авторов есть указания, что анализы показали снижение сахара в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едует забывать о том, что наибольшее значение в лечении сахарного диабета, панкреатита, заболеваний желудочно-кишечного тракта, мочекаменной болезни имеет строгое соблюдение диеты, назначенной врачом. Правильный образ жизни: умеренное сбалансированное, проводимое строго по времени, питание; соблюдение режима сна (не менее 7-8 часов в сутки), отказ от употребления алкогольных напитков и крепких тонизирующих напитков (кофе, крепкого чая), полный запрет на курение - вот далеко не полный перечень причин, сокращающих наше хорошее состояние здоров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снижения уровня сахара в крови при лечении настоем каллисии душистой наблюдается общее улучшение самочувствия, подъем сил, повышение работоспособности, уменьшение чувства жажды, что соответственно приводит к снижению потребления жидкости. При регулярном применении настоя происходит очищение желудочно-кишечного тракта, снижается частота, и нередко полностью исчезает изжога, нормализуется стул. Происходит очищение организма - освобождение от накопившихся за многие годы токсинов; растворяются и выходят мелкие камни и песок из почек (вот тут-то и важно быть под наблюдением лечащего врача!), отступает мочекаменная болезнь. В результате общего очищения организма человек становится более активным и трудоспособным, у многих наблюдаются улучшение зрения и снижение артериального д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каллисии душистой можно применять как профи-лактическое-средство постоянно, у него фактически отсутствуют противопоказания, как считают большинство травников, и народных целит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йко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сть состояния пациента, отсутствие тех или иных эффективных методов лечения, может обратить внимание и на прием самодельных препаратов каллисии душис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ые целители предлагают при лейкозах применять настойку каллисии душистой на меду или на меду с каг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ится исходный рецепт по следующей пропис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льчить растение (можно использовать все растение целиком или только взять его длинные горизонтальные побеги) в неметаллической (фарфоровой, фаянсовой, керамической) посуде, смешать с гречишным медом в соотношении 1:1. Во втором варианте прописи приготовленную смесь каллисии и меда нужно еще и залить двумя частями кагора (то есть сделать все в соотношении 1:1:2). Настаивать в течение 40 дней, периодически помеш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ть по 1 ст. л. за 40 мин до еды 3 раза в день. Запивать настойку следует половиной стакана отвара  сухих цветков конского каштана. Для этого 1 ст. л. сухих цветков каштана конского залить стаканом кипятка и довести до кипения, настаивать сут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операционные спайки, полипы, кисты яичников, фибромы, мио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лисия душистая успешно применяется при лечении в послеоперационный период в виде спиртовой настойки, которую следует применять по определенной схеме, по каплям. Для этого удобно использовать пипетку или специальные пузырьки с дозато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зготовления этой настойки необходимо взять 25 междоузлий (суставчиков) измельчить и залить 0,25 л водки. Настаивать в течение 2 недель, затем процедить. Раствор приобретет интенсивную сиреневую окрас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применения препарата по А. Кородецкому следующ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день - утром за 40 мин до еды накапать в 30 мл воды 10 капель настойки и выпить. Вечером процедуру повторить за 40 мин до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следующий, день прибавлять по одной капле наприем: второй день - по И капель, третий день - по 12, и так в течение 25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ого как доза на прием составит 35 капель, начинать убавлять по одной капле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25 дней доза опять составит 10 капель на пр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ть перерыв на неделю и повторить курс в той же последова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пройти 4-5 курсов, делая недельные перерывы после первого и второго, и десятидневные - после всех последу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рименения настойки улучшается самочувствие, увеличивается работоспособность, уменьшается восстановительный послеоперационный период, быстрее заживают швы. Для лучшего эффекта можно делать примочки, смачивая ватный тампон соком каллисии и прикладывая к послеоперационным ш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даже говоря о каллисии, еще раз предупреждаем, что свойства этого растения изучены еще не до конц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кологические заболе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ток применения каллисии душистой А. Кородецкий предупреждает, что при лечении раковых заболеваний чистая спиртовая настойка не используется. Он предлагает следующий рецепт масляной эмульс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единить в стеклянной посуде точно отмеренные 40 мл нерафинированного подсолнечного или льняного масла и 30 мл спиртовой настойки, приготовленной по рецепту для лечения бронхиальной астмы (45 междоузлий измельчить, залить 1,5 л водки и настаивать 10 дней). Плотно закрыть, встряхнуть и залпом выпить, не давая смеси разделиться на составляющие компон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ть лекарство следует раза в день на голодный желудок, за 20 мин до еды, ничем не запивая и не заедая. Пить жидкость можно только после еды. Принимать эмульсию лучше в определенное время в течение 10 дней. Потом сделать перерыв на 5 дней и повторить курс. После третьего курса сделать перерыв на 10 дней. Это первый цикл, и повторять циклы следует до полного излечения. Хорошие результаты после применения этого препарата наблюдались при лечении рака желудка, легких, молочной желе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делать вытяжку не из усов, а из всего растения, собранного в сентябре. Как показали химические исследования растений, максимум накопления всех биологически активных соединений происходит к осени (в сентябре - октябре), к моменту замедления роста растений. Именно в это время и нужно проводить переработку выращенного сырья, приготавливая спиртовые настойки и препараты на меду. Настои листьев - делают, по мере необходимости, в течение года, срывая с растения только нижние, наиболее вызревшие и сформированные лис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тмечает А. Кородецкий, во время курса лечения раковых заболеваний, усиливается общая слабость, у пациента может появиться понос, что свидетельствует об очищении организма, при больших распадающихся опухолях могут наблюдаться следы крови в стуле. Люди, использующие это лекарство, утверждают, что это нормальное явление и прекращать прием противораковой эмульсии не след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курса химиотерапии, лучевой терапии или применения препаратов, основанных на сильнодействующих травах, следует сделать, перерыв не меньше месяца, перед тем как начинать лечение каллисией. В это время рекомендуется провести курс очищения от токсинов. Это можно сделать, используя отвар семени льна. Для этого стакан семян залить тремя литрами кипятка и варить на водяной бане в течение двух часов. Остудить до 40 ° С и принимать в теплом виде в течение месяца до 1,5 л в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роведенного .облучения, пациентам следует принимать цветы каштана конского наряду с препаратами калли-сии. Настой цветков каштана готовят следующим образом: 7 ст. л, сухих цветов залить 1 л воды и довести до кипения, укутать и оставить настаиваться на ночь. Весь приготовленный отвар выпить в течение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травники советуют накладывать тампон, пропитанный масляной эмульсией, на свищи и язвы, ежедневно меняя. Тампоны, пропитанные эмульсией, также можно использовать для лечения рака шейки матки. При раке прямой кишки можно делать микроклизмы (15-20 мл) с этим препаратом на но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, правда, одна оговорка: если начать принимать этот препарат, то останавливаться нельзя, так как раковые клетки гибнут на-4 день от начала лечения; в этот период могут усилиться или появиться боли, которые исчезнут в течение нескольких дней. Иногда возникают отеки, которые также проходят спустя некотор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ряда заболеваний масляной эмульсией каллисии рекомендуют больным с ишемической болезнью сердца, повышенным давлением, атеросклерозом, сахарным диабетом, аденомой предстательной железы, язвой желудка" Она ста-билизируетЪбмен веществ, улучшает работу сердца и состояние кровеносных сос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Кородецкий предупреждает, что, используя это лекарство, следует строго придерживаться диеты, исключив из рациона жареное, острое, соленое и маринованное, продукты, содержащие животные жи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омендуется сократить употребление сладкого: меда, варенья, конфет, винограда и сладких фруктов, молока и кисломолочных проду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де следует отдавать предпочтение овощам: картофелю, свекле, моркови, помидорам и сокам из них. Полезны-также рыба, каши, орехи, пища, богатая клетчаткой, несладкие фрукты и я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же все-таки и когда принимать Каллисию душистую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совета, или доброго пожелания, могу предложить читателю минимальный набор правил, которым надо бы просто следовать в повседневной жиз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 накапливать стрес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 переутомляться, отводить достаточно времени для сна, стараясь лечь как можно раньш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 курить много (лучше вообще отказаться от куре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 переедать, особенно после 19.00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блюдать правила сбалансированного пит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 увлекаться спиртными (крепкими) напитками, лучше перейти на сухие или натуральные полусухие красные виноградные ви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аще заниматься физическими упражнениями, "спортом для себя", а не для рекор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равила предельно просты, и осуществление не требует больших усилий, но для большинства современных людей, живущих в городах, особенно крупных, соблюдение их не всегда возможно. И тем ни менее, если внимательно посмотреть на свой образ жизни, задуматься о своем здоровье, то станет ясно, что это реально! Главное - захоте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 а если так случилось, что отступать уже некуда, и лечиться уже просто необходимо, то, прежде всего, мой вам совет: поговорите со своим лечащим врачом, предупредите его, что вы решили провести самостоятельно тот или иной курс лечения каллис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амое главное - не забывайте, что ваше здоровье - в ваших руках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ных районах нашей страны каллисию применяют в послеоперационный период, при сахарном диабете, различных формах раковых заболеваний, лейкозе, нарушении обмена веществ, болезнях суставов, хроническом панкреат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из каллисии подавляют патогенную микрофлору, снимают боли, восстанавливают функцию поджелудочной железы, селезенки, коры надпочечников, снимают воспаления желчного пузыря и желчных протоков, желудка, тонкого кишечника, нормализуют кислотно-щелочной состав желудочно-кишечного тракта, выводит шлаки из организма. У больных бронхиальной астмы они разжижают мокроту, снижают ее гиперсекрецию и уменьшают отек слизистой оболочки бронхов, что способствует резкому улучшению общего состояния, и приводит к полному излеч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к растений обладает высокими ранозаживляющими свойствами, и часто называют его "живой водой". Им лечат кожные болезни, лишаи, язвы, кистозные новообразования (при этом делают ежедневные аппликации ватным тампоном, пропитанным соком из усов растения). </w:t>
      </w:r>
    </w:p>
    <w:p>
      <w:pPr>
        <w:pStyle w:val="Normal"/>
        <w:spacing w:before="120" w:after="0"/>
        <w:ind w:firstLine="567"/>
        <w:jc w:val="both"/>
        <w:rPr/>
      </w:pPr>
      <w:bookmarkStart w:id="1" w:name="4"/>
      <w:bookmarkEnd w:id="1"/>
      <w:r>
        <w:rPr/>
        <w:t>Обращаю еще раз внимание читателей на то, что прежде чем приступить к самостоятельному лечению препаратами, приготовленными из каллисии душистой в домашних условиях, хорошо подумайте, взвесьте все "за" и "против"^посоветуйтесь с лечащим врачом для того, чтобы избежать возможных вредных последствий. Берегите свое здоровь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лисия душистая, к счастью, не так ядовита как болиголов, вех или цикута, мордовник, белена, дурман, чистотел, ландыш, наперстянка и некоторые другие растения. Тем не менее, многим людям они помогают вернуть и сохранить здоров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широко применяются бактерицидные и общеукрепляющие свойства каллисии душис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если каллисия душистая будет просто расти у вас дома на подоконнике, уже одно это хорошо - она достаточно активно, благодаря своим антимикробным свойствам, очистит воздух от патогенной и условно-патогенной микрофлоры, создав тем самым здоровый микроклимат жилого пом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книге мы не рассказываем подробно про многие другие растения семейства коммелиновых - традесканцию, зебрину, дихоризандру, сетрэзию и другие, которые в той или иной мере так же используются в качестве лекарственных или пищевых растений. Однако читателей можно будет видимо порадовать, в настоящее время начинается подготовка рукописи такой книги, будет ли она опубликована - решение редакции, которое может быть инициировано письмами заинтересовавшихся читат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niversalinternetlibrary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27:00Z</dcterms:created>
  <dc:creator>User</dc:creator>
  <dc:description/>
  <cp:keywords/>
  <dc:language>en-US</dc:language>
  <cp:lastModifiedBy>Mage</cp:lastModifiedBy>
  <dcterms:modified xsi:type="dcterms:W3CDTF">2011-10-09T20:27:00Z</dcterms:modified>
  <cp:revision>2</cp:revision>
  <dc:subject/>
  <dc:title>Формы лекарственных препаратов из каллисии душистой </dc:title>
</cp:coreProperties>
</file>