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Христианство в былинах: наслоение или почва?</w:t>
      </w:r>
    </w:p>
    <w:p>
      <w:pPr>
        <w:pStyle w:val="Normal"/>
        <w:spacing w:before="120" w:after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Л.Р.Прозоров </w:t>
      </w:r>
    </w:p>
    <w:p>
      <w:pPr>
        <w:pStyle w:val="Normal"/>
        <w:spacing w:before="120" w:after="0"/>
        <w:ind w:firstLine="567"/>
        <w:jc w:val="both"/>
        <w:rPr/>
      </w:pPr>
      <w:r>
        <w:rPr/>
        <w:t>В последнее время вновь в немалом количестве появляются публикации, призванные доказать, что идеологической основой русских былин было православное христианство. В основном это статьи публицистов национал-патриотического толка (что, разумеется, не принижает их ценность, и, одновременно, не уменьшает ответственности авторов, т. к. круг читателей публицистики несравненно больше, чем у любой научной статьи, а уровень подготовленности - ниже).</w:t>
      </w:r>
    </w:p>
    <w:p>
      <w:pPr>
        <w:pStyle w:val="Normal"/>
        <w:spacing w:before="120" w:after="0"/>
        <w:ind w:firstLine="567"/>
        <w:jc w:val="both"/>
        <w:rPr/>
      </w:pPr>
      <w:r>
        <w:rPr/>
        <w:t>Нельзя не уважать стремления покойного Иоанна Санкт-Петербургского и Ладожского послужить своей вере подобным образом; однако вполне правомерно будет задаться вопросом - с пригодными ли средствами была предпринята попытка достигнуть столь благородной цели? Не впал ли автор в излишнее полемическое преувеличение, говоря о православных основах былин? Нечестно было бы спорить с очевидными плодами увлеченности автора вроде утверждения о былинном богатырстве, как "монашеском служении"(1) . Слишком очевидна несостоятельность причисления к монахам (и даже сближения с ними) семейного Добрыни (состоявшего, кстати, во втором браке), "бабьего пересмешника" Алеши, Ильи Муромца, прижившего - очевидно, вне брака - сына и дочь; не стоит уж и вспоминать, что все перечисленные герои отнюдь не чурались пиров, и постоянно нарушали шестую заповедь Моисееву. Повторяю, оспаривать эти полемические увлечения отстаивающего свою веру человека просто нечестно.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Очень сложно согласиться и с тезисом В. В. Кожинова о том, что "в послереволюционное время усиленно насаждалось представление, согласно которому русские былины - это выражение-де чисто языческого бытия и сознания"(2) . Очень неясно, кто же насаждал это представление? В. Я. Пропп считал, что "эпос направлен против… мифологии, как мировоззрения"(3) , т. е. язычества. Его основной оппонент в былиноведении, Б. А. Рыбаков, относил историческую основу большинства былин к уже христианской эпохе X-ХIII вв.(4) , а над религиозной подоплекой русского эпоса вообще, похоже, не задумывался. Тем более что с точки зрения этого ученого, разница между христианством и язычеством не была, как известно, принципиальной (5) . Глашатаи же т. н. "научного атеизма" вроде М. И. Шахновича, заявляли, что "в русском эпосе отразилась идея освобождения народа от древнего язычества"(6) . Итак, к утверждению В. В. Кожинова можно присоединиться, лишь приняв расширенную, церковную трактовку "язычества", как всего нехристианского, в том числе и советского материализма, и "классового сознания", которое обнаруживал в былинах тот же Пропп. Не думаем, однако, что В. В. Кожинов имел в виду столь обширную трактовку этого термина. </w:t>
      </w:r>
    </w:p>
    <w:p>
      <w:pPr>
        <w:pStyle w:val="Normal"/>
        <w:spacing w:before="120" w:after="0"/>
        <w:ind w:firstLine="567"/>
        <w:jc w:val="both"/>
        <w:rPr/>
      </w:pPr>
      <w:r>
        <w:rPr/>
        <w:t>Однако подобные увлечения и промашки православных публицистов не должны заслонять от нас поднимаемого ими серьезного вопроса о роли христианской составляющей в русских былинах. Ведь действительно, отрицать ее наличие невозможно - в текстах былин достаточно часто упоминаются реалии христианской эпохи - нательные кресты и иконы, церкви и монастыри, попы и монахи и т. п. Говорится о "вере православной", церковных заповедях и тому подобных реалиях. Правда, к этой теме следует подходить с осторожностью. Сознание современного исследователя, преимущественно секуляризированное и агностическое, часто вне зависимости от его самоопределения, как "христианина", способно воспринять, как специфически языческие или специфически христианские, черты, общие любому религиозному сознанию. Так, легко увидеть влияние христианства в "гласе небесном", часто появляющемся в былинах о Добрыне Никитиче(7) . Однако раздающийся с небес голос, сообщающий герою необходимую информацию, встречается, например, в древнеиндийской литературе(8) , где трудно предположить христианское влияние, и весьма редко, чтобы не сказать - никогда, появляется в библии и житиях святых. Но в любом случае перед исследователем былин встает вопрос, - является ли все это, так сказать, почвой былин, их идейной основой, изначальной органической составляющей русского эпоса или наслоением, терминологическим флером, прикрывшим гораздо более древний слой.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Ответ на этот вопрос потребует, прежде всего, выяснения правомерности его постановки. Известны ли примеры "ассимиляции" средневековым христианским сознанием дохристианских по происхождению эпических преданий? </w:t>
      </w:r>
    </w:p>
    <w:p>
      <w:pPr>
        <w:pStyle w:val="Normal"/>
        <w:spacing w:before="120" w:after="0"/>
        <w:ind w:firstLine="567"/>
        <w:jc w:val="both"/>
        <w:rPr/>
      </w:pPr>
      <w:r>
        <w:rPr/>
        <w:t>Подобные примеры немедленно находятся в западной Европе. Это британская артуриана, в которой полулегендарный король предстает идеальным католическим государем, его рыцари - добрыми христианами. А между тем стоит обратиться к житиям британских святых - современников "короля былого и грядущего" - Гильдаса, Кадока, Карантока и Падарна, как образ благочестивого короля, несшего в битве "на своих плечах крест господа нашего Иисуса Христа", постоянно внимающего епископу Кентерберийскому и посылающему рыцарей на поиски чаши с кровью Христа, рассеивается. В житиях Артур - язычник, заклятый враг церкви, разоритель монастырей(9) .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Не менее выразительны перемены, произошедшие в эпосе германских народов. В скандинавской "Саге о Вольсунгах" и германской "Песни о Нибелунгах" описываются одни и те же события, одни и те же герои. Однако, в христианской "Песни о Нибелунгах" "чудесным образом" исчезают языческие боги-асы, активно вмешивавшиеся в ход скандинавской саги, валькирия Брюнхильд превращается в королеву-богатырку Брунгильду, зато появляются отсутствовавшие в ней церкви, капелланы, упоминания об обеднях и т. д.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Так, знаменитая "ссора королев", в "Песни…" происходящая у дверей собора(10) , в саге происходит во время совместного (ритуального?) купания(11) . </w:t>
      </w:r>
    </w:p>
    <w:p>
      <w:pPr>
        <w:pStyle w:val="Normal"/>
        <w:spacing w:before="120" w:after="0"/>
        <w:ind w:firstLine="567"/>
        <w:jc w:val="both"/>
        <w:rPr/>
      </w:pPr>
      <w:r>
        <w:rPr/>
        <w:t>Однако подобные примеры показывают лишь принципиальную возможность подобного рода "подмены ценностей", неизбежной при устном бытовании архаичного эпоса в христианском, или, по крайней мере, христианизированном обществе Средневековья. Для нашего же вопроса требуются конкретные примеры, позволяющие судить о таких же процессах, происходивших в русском былинном эпосе.</w:t>
      </w:r>
    </w:p>
    <w:p>
      <w:pPr>
        <w:pStyle w:val="Normal"/>
        <w:spacing w:before="120" w:after="0"/>
        <w:ind w:firstLine="567"/>
        <w:jc w:val="both"/>
        <w:rPr/>
      </w:pPr>
      <w:r>
        <w:rPr/>
        <w:t>И подобные примеры действительно существуют.</w:t>
      </w:r>
    </w:p>
    <w:p>
      <w:pPr>
        <w:pStyle w:val="Normal"/>
        <w:spacing w:before="120" w:after="0"/>
        <w:ind w:firstLine="567"/>
        <w:jc w:val="both"/>
        <w:rPr/>
      </w:pPr>
      <w:r>
        <w:rPr/>
        <w:t>Одним из знаковых моментов былинного эпоса с точки зрения православных авторов является сцена покушения на Илью Муромца его сына - Сокольника. Копье преступного сына ударяется о крест (обычно фантастически тяжелый) на груди спящего богатыря и отскакивает. Сцена действительно выразительная. Но на Северной Двине записан любопытный вариант этой былины, где крест отсутствует:</w:t>
      </w:r>
    </w:p>
    <w:p>
      <w:pPr>
        <w:pStyle w:val="Normal"/>
        <w:spacing w:before="120" w:after="0"/>
        <w:ind w:firstLine="567"/>
        <w:jc w:val="both"/>
        <w:rPr/>
      </w:pPr>
      <w:r>
        <w:rPr/>
        <w:t>Прилетело копье Илье во белы груди:</w:t>
      </w:r>
    </w:p>
    <w:p>
      <w:pPr>
        <w:pStyle w:val="Normal"/>
        <w:spacing w:before="120" w:after="0"/>
        <w:ind w:firstLine="567"/>
        <w:jc w:val="both"/>
        <w:rPr/>
      </w:pPr>
      <w:r>
        <w:rPr/>
        <w:t>У Ильи был оберег полтора пуда(12) …</w:t>
      </w:r>
    </w:p>
    <w:p>
      <w:pPr>
        <w:pStyle w:val="Normal"/>
        <w:spacing w:before="120" w:after="0"/>
        <w:ind w:firstLine="567"/>
        <w:jc w:val="both"/>
        <w:rPr/>
      </w:pPr>
      <w:r>
        <w:rPr/>
        <w:t>Вариант записан в первой половине XIX, так что влияние советского атеистического сознания на сказителя следует исключить. Также следует исключить и возможность замены "оберегом" креста в тексте былины. Замена могла произойти только в другом направлении. В глухом углу Русского Севера сохранился исходный вариант былины, в то время, как большинство сказителей заменило уже непонятный "оберег" на хорошо знакомый крест.</w:t>
      </w:r>
    </w:p>
    <w:p>
      <w:pPr>
        <w:pStyle w:val="Normal"/>
        <w:spacing w:before="120" w:after="0"/>
        <w:ind w:firstLine="567"/>
        <w:jc w:val="both"/>
        <w:rPr/>
      </w:pPr>
      <w:r>
        <w:rPr/>
        <w:t>Сохранился еще один довольно яркий переходный момент: когда рать "татар" подступает к Киеву, Владимир собирается бежать, но княгиня Апраксея советует ему:</w:t>
      </w:r>
    </w:p>
    <w:p>
      <w:pPr>
        <w:pStyle w:val="Normal"/>
        <w:spacing w:before="120" w:after="0"/>
        <w:ind w:firstLine="567"/>
        <w:jc w:val="both"/>
        <w:rPr/>
      </w:pPr>
      <w:r>
        <w:rPr/>
        <w:t>Ты пойди-тко-сь во божью церковь,</w:t>
      </w:r>
    </w:p>
    <w:p>
      <w:pPr>
        <w:pStyle w:val="Normal"/>
        <w:spacing w:before="120" w:after="0"/>
        <w:ind w:firstLine="567"/>
        <w:jc w:val="both"/>
        <w:rPr/>
      </w:pPr>
      <w:r>
        <w:rPr/>
        <w:t>И ты молись богам нашим могуциим(13) .</w:t>
      </w:r>
    </w:p>
    <w:p>
      <w:pPr>
        <w:pStyle w:val="Normal"/>
        <w:spacing w:before="120" w:after="0"/>
        <w:ind w:firstLine="567"/>
        <w:jc w:val="both"/>
        <w:rPr/>
      </w:pPr>
      <w:r>
        <w:rPr/>
        <w:t>Не менее очевидно, что исконные здесь - "могучие Боги", а церковь появилась позднее.</w:t>
      </w:r>
    </w:p>
    <w:p>
      <w:pPr>
        <w:pStyle w:val="Normal"/>
        <w:spacing w:before="120" w:after="0"/>
        <w:ind w:firstLine="567"/>
        <w:jc w:val="both"/>
        <w:rPr/>
      </w:pPr>
      <w:r>
        <w:rPr/>
        <w:t>Гораздо полнее документирован переход к христианской символике и терминологии в сравнительно поздней былине из Новгородского цикла - былине "Василий Буслаев молиться ездил".</w:t>
      </w:r>
    </w:p>
    <w:p>
      <w:pPr>
        <w:pStyle w:val="Normal"/>
        <w:spacing w:before="120" w:after="0"/>
        <w:ind w:firstLine="567"/>
        <w:jc w:val="both"/>
        <w:rPr/>
      </w:pPr>
      <w:r>
        <w:rPr/>
        <w:t>В наиболее полных - и, на наш взгляд, наиболее поздних - вариантах этой былины рассказывается, как Василий Буслаев отправляется на покаяние в Иерусалим. При этом произносятся знаменитые слова: "смолоду много бито-граблено, под старость надо душу спасти", хотя по былине трудно сказать, что герой близок к старости. Это холостой удалец, предводитель такой же неженатой молодежи(14) . В большинстве вариантов Василий приплывает в Иерусалим из Новгорода на корабле, и путь его подробно не описывается. Реже встречается весьма невнятное описание, в котором Василий, пройдя знакомым русским купцам с IX века(15) путем, плывет по Волге в Каспийское море, а оттуда, опять-таки непонятным способом проникает в Иерусалим(16) . Тут остается согласиться с Проппом, "что былина эта сложилась и пелась не в паломнической среде, где пути на… Иерусалим были очень хорошо известны"(17) . Однако гораздо больший интерес представляет третье описание пути Буслаева, в котором герой направляется вниз по Волхову, в Ладогу и, через Неву, в Виранское или Веряжское (Балтийское) море(18) . В некоторых вариантах такого маршрута Буслаев даже не попадает ни в какой Иерусалим; о нем и не упоминается. Роковая встреча с "бел-горюч камнем" с запрещающей надписью и вещей мертвой головой происходит посреди "Веряжского моря"(19) .</w:t>
      </w:r>
    </w:p>
    <w:p>
      <w:pPr>
        <w:pStyle w:val="Normal"/>
        <w:spacing w:before="120" w:after="0"/>
        <w:ind w:firstLine="567"/>
        <w:jc w:val="both"/>
        <w:rPr/>
      </w:pPr>
      <w:r>
        <w:rPr/>
        <w:t>Но следует учитывать, что на Балтике действительно располагался остров, значение которого в славянском язычестве вполне сопоставимо со значением Иерусалима в христианском мире. Это Рюген со священным городом Арконой(20) . На нем немало белых скал, а языческий культ балтийских славян, крупнейшим центром которого была Аркона, включал отсечение голов жертв и сохранение их(21) . Собственно, отдельное хранение черепов характерно для славянского языческого культа в целом, для западнославянского в особенности(22) . Возможно, это связано с кельтским влиянием (23), столь ощутимым у славян вообще и у балтийских славян в особенности(24) . Допускаем также и более глубокие корни этого обычая - древнеевропейская культура мегалитов также отличалась обычаем хранить в святилищах черепа(25) . Так соединяются воедино "бел-горюч камень" и голова из былины. Еще в конце XI века из крещеной за два столетия до того Чехии на Рюген прибывали пилигримы за оракулами(26) . Вполне допустимо и плавание на Рюген новгородских удальцов, и плавание такое по своему значению могло быть сопоставимо с посещением Иерусалима, которым и заменилось, очевидно, в былине, когда древняя религия окончательно отошла в прошлое, Аркона была разрушена, а сам Рюген стал германским. Это тем более вероятно, что балтийско-славянское происхождение новгородцев ("людие новгородские от рода варяжска до днешнего дни") доказано надежно и твердо на основе лингвистических, археологических и антропологических данных(27) ; что новгородский архиепископ Илья в 1166 году говорил священникам, что "наша земля недавно крещена" и поминал "первых попов"(28) , а за век до того в самом Новгороде при столкновении языческого волхва с епископом на стороне последнего оказался только пришлый князь со своей дружиной(29) ; что, наконец, Рюген был просто ближе к Новгороду, чем тот же Иерусалим или даже Царьград, а сам Новгород был ближе к Рюгену, чем Чехия.</w:t>
      </w:r>
    </w:p>
    <w:p>
      <w:pPr>
        <w:pStyle w:val="Normal"/>
        <w:spacing w:before="120" w:after="0"/>
        <w:ind w:firstLine="567"/>
        <w:jc w:val="both"/>
        <w:rPr/>
      </w:pPr>
      <w:r>
        <w:rPr/>
        <w:t>Итак, можно уверенно предположить, что в первоначальном варианте былины Василий Буслаев "молиться ездил" вовсе не в Иерусалим, а в языческую Аркону. И уже много позднее, когда средоточие древней веры погибло, а сама вера даже в Новгороде если и не исчезла совсем, то была "ассимилирована" народным православием и перестала осознаваться, как нечто самостоятельное и отличное от него, новгородского удальца "заставили" ехать в Палестину, причем к XIX веку этот процесс еще не был завершен, так что вытеснение языческих реалий христианскими еще прослеживается по разным вариантам былин. Опять-таки нельзя не признать достойным внимания то обстоятельство, что былина "заставляет" Буслаева в Иерусалиме кощунствовать над христианской святыней, купаясь нагим в Иордане. Так же кощунствовал он в Новгороде, без малейшего колебания поднимая руку на крестного брата, и даже на крестного отца, монаха, сопровождая смертельный удар глумливым "вот тебе яичко - Христос воскрес!", разбивая колокол с собора св. Софии - главной христианской святыни Новгорода(30) . И во всех случаях Буслаев кощунствует безнаказанно; возмездие настигает его лишь при столкновении с вещей головой и "бел-горюч камнем" - святынями древней веры. Очень трудно, чтобы не сказать невозможно, согласовать такую позицию былины с мнением о ее христианских духовных основах(31) .</w:t>
      </w:r>
    </w:p>
    <w:p>
      <w:pPr>
        <w:pStyle w:val="Normal"/>
        <w:spacing w:before="120" w:after="0"/>
        <w:ind w:firstLine="567"/>
        <w:jc w:val="both"/>
        <w:rPr/>
      </w:pPr>
      <w:r>
        <w:rPr/>
        <w:t>Когда в эпосе заходит речь о столкновении веры русской с религией чужеземцев, то и здесь возникают и акцентируются темы, чуждые христианству. Так, как непременное условие молитвы, подразумевается омовение. Алеша Попович перед битвой с Тугарином, встав станом у Сафат-реки</w:t>
      </w:r>
    </w:p>
    <w:p>
      <w:pPr>
        <w:pStyle w:val="Normal"/>
        <w:spacing w:before="120" w:after="0"/>
        <w:ind w:firstLine="567"/>
        <w:jc w:val="both"/>
        <w:rPr/>
      </w:pPr>
      <w:r>
        <w:rPr/>
        <w:t>Встает рано-ранешенко,</w:t>
      </w:r>
    </w:p>
    <w:p>
      <w:pPr>
        <w:pStyle w:val="Normal"/>
        <w:spacing w:before="120" w:after="0"/>
        <w:ind w:firstLine="567"/>
        <w:jc w:val="both"/>
        <w:rPr/>
      </w:pPr>
      <w:r>
        <w:rPr/>
        <w:t>Утреней зарею умываетца,</w:t>
      </w:r>
    </w:p>
    <w:p>
      <w:pPr>
        <w:pStyle w:val="Normal"/>
        <w:spacing w:before="120" w:after="0"/>
        <w:ind w:firstLine="567"/>
        <w:jc w:val="both"/>
        <w:rPr/>
      </w:pPr>
      <w:r>
        <w:rPr/>
        <w:t>Белаю ширинкаю утираетца,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На восток Алеша Бога молитца(32) . </w:t>
      </w:r>
    </w:p>
    <w:p>
      <w:pPr>
        <w:pStyle w:val="Normal"/>
        <w:spacing w:before="120" w:after="0"/>
        <w:ind w:firstLine="567"/>
        <w:jc w:val="both"/>
        <w:rPr/>
      </w:pPr>
      <w:r>
        <w:rPr/>
        <w:t>Поскольку молитва эта предельно проста и целенаправленна: "нанеси, бог, бурсачка да часта дождичка", соблазнительно увидеть и в самом обряде молитвы-умывания просто магическое действо(33) , направленное на связь со стихией воды-дождя(34) , с помощью которой Алеша гасит "крылья огненные" коня Тугарина, и в буквальном смысле спускает противника-колдуна с небес на землю.</w:t>
      </w:r>
    </w:p>
    <w:p>
      <w:pPr>
        <w:pStyle w:val="Normal"/>
        <w:spacing w:before="120" w:after="0"/>
        <w:ind w:firstLine="567"/>
        <w:jc w:val="both"/>
        <w:rPr/>
      </w:pPr>
      <w:r>
        <w:rPr/>
        <w:t>Однако связь молитвы и омовения в былинах гораздо более прочна и отнюдь не случайна. В уникальном эпизоде, когда враг не просто грозит русскому богатырю, но и хулит русскую веру, выхваляя свою, звучит это так:</w:t>
      </w:r>
    </w:p>
    <w:p>
      <w:pPr>
        <w:pStyle w:val="Normal"/>
        <w:spacing w:before="120" w:after="0"/>
        <w:ind w:firstLine="567"/>
        <w:jc w:val="both"/>
        <w:rPr/>
      </w:pPr>
      <w:r>
        <w:rPr/>
        <w:t>У нас вера-та ведь и очень есть легка -</w:t>
      </w:r>
    </w:p>
    <w:p>
      <w:pPr>
        <w:pStyle w:val="Normal"/>
        <w:spacing w:before="120" w:after="0"/>
        <w:ind w:firstLine="567"/>
        <w:jc w:val="both"/>
        <w:rPr/>
      </w:pPr>
      <w:r>
        <w:rPr/>
        <w:t>Не надо мыть своего тебе лица белого,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Поклоняться ведь Спасу-то Богу-то.(35) </w:t>
      </w:r>
    </w:p>
    <w:p>
      <w:pPr>
        <w:pStyle w:val="Normal"/>
        <w:spacing w:before="120" w:after="0"/>
        <w:ind w:firstLine="567"/>
        <w:jc w:val="both"/>
        <w:rPr/>
      </w:pPr>
      <w:r>
        <w:rPr/>
        <w:t>Как видим, умывание "лица белого" здесь именно входит, и прочно входит в понятие русской веры. Больше ни о каких качествах и требованиях ее не сказано - вся она в "умывании". "Купание, омовение… даруют героям силу и особые способности", итожат И. Я. Фроянов и Ю. И. Юдин (36). Очевидно, что закрепленное в этом обряде представление, равно как и сам обряд, не имеют отношения к христианству. Зато они наличествуют в обрядности индоевропейских народов. Так, зороастриец перед молитвой обязательно "омывает от пыли лицо, руки и ноги"(37) (очевидно, именно из зороастрийской религии обряд омовения был позаимствован исламом, вкупе с самой пятикратной ежедневной молитвой). Автор этих строк неоднократно присутствовал на индуистских молитвах-пуджах и может засвидетельствовать, что все они начинаются с ритуального омовения ("Шана"). В ортодоксальном православии, принесенном из Византии, обряда омовения не существует. Зато он есть у старообрядцев, для которых "характерна заметная реставрация язычества в мировоззрении и культовых действах"(38) . "Прежде всяких разговоров, по входе в дом, старообрядец снимает шапку и моет руки; молитва, приносимая не совершенно чистыми руками, по их мнению, не чиста"(39) . Былина, сводящая к умыванию русскую веру, или, во всяком случае, начинающая ее с умывания, сохранила древнеарийский, языческий подход к вопросам веры.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На этих примерах мы можем с уверенностью заключить, что христианское начало в русском былинном эпосе не исконно. Оно представляет собой позднее наслоение, и носит скорее терминологический, нежели ценностный характер. По былинам возможно проследить, как образовывалось это наслоение, как христианские святыни сменяли в былинах языческие. Есть и более ясные доказательства языческой древности былин. В них достаточно детально описаны весьма, с точки зрения христиан, одиозные черты язычества. Это использование головы побежденного врага в качестве трофея (с отчетливым оттенком человеческого жертвоприношения - Илья Муромец, Алеша Попович и др.), это ритуальные самоубийства (Данила Ловчанин и его жена, Дунай и др.), это совместное погребение супругов (причем одного из них - заживо - Михайло Потык и его жена). Причем все это вершат положительные герои былин, вызывающие очевидную симпатию сказителя и призванные вызывать ее же у слушателей. Однако эта тема требует особого рассмотрения. Пока мы можем сделать вывод: былины как жанр, их основные персонажи и сюжеты возникли в дохристианскую эпоху. Самые поздние (новгородский цикл) возникли во времена противостояния язычества с победившим христианством и складывания "народного православия", отразив убеждение русских людей, что силы языческого мира (Водяной царь, Голова, бел-горюч камень) сильнее и опаснее сил христианских (святой Никола, старчище Пилигримище). </w:t>
      </w:r>
    </w:p>
    <w:p>
      <w:pPr>
        <w:pStyle w:val="Normal"/>
        <w:spacing w:before="12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писок литературы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1. Митр. Иоанн Санкт-Петербургский и Ладожский. Русская симфония. Очерки русской историософии. СПб., Царское дело, 2001, СС 37-46. </w:t>
      </w:r>
    </w:p>
    <w:p>
      <w:pPr>
        <w:pStyle w:val="Normal"/>
        <w:spacing w:before="120" w:after="0"/>
        <w:ind w:firstLine="567"/>
        <w:jc w:val="both"/>
        <w:rPr/>
      </w:pPr>
      <w:r>
        <w:rPr/>
        <w:t>2. Кожинов В. В. История Руси и русского слова. М., Эксмо-пресс, 2001, С 125.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3. Пропп В. Я. Русский героический эпос. Л., 1955, С 31. </w:t>
      </w:r>
    </w:p>
    <w:p>
      <w:pPr>
        <w:pStyle w:val="Normal"/>
        <w:spacing w:before="120" w:after="0"/>
        <w:ind w:firstLine="567"/>
        <w:jc w:val="both"/>
        <w:rPr/>
      </w:pPr>
      <w:r>
        <w:rPr/>
        <w:t>4. Рыбаков Б. А. Киевская Русь и русские княжества XII-XIII вв. М., Наука, 1993, С 155.</w:t>
      </w:r>
    </w:p>
    <w:p>
      <w:pPr>
        <w:pStyle w:val="Normal"/>
        <w:spacing w:before="120" w:after="0"/>
        <w:ind w:firstLine="567"/>
        <w:jc w:val="both"/>
        <w:rPr/>
      </w:pPr>
      <w:r>
        <w:rPr/>
        <w:t>5. Рыбаков Б. А. Язычество древних славян. М., София, 2001, С 3.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6. Шахнович М. И. Человек восстает против бога. Л., Детская литература, 1980, С 63. </w:t>
      </w:r>
    </w:p>
    <w:p>
      <w:pPr>
        <w:pStyle w:val="Normal"/>
        <w:spacing w:before="120" w:after="0"/>
        <w:ind w:firstLine="567"/>
        <w:jc w:val="both"/>
        <w:rPr/>
      </w:pPr>
      <w:r>
        <w:rPr/>
        <w:t>7. Былины. М. 1998, СС 201, 209.</w:t>
      </w:r>
    </w:p>
    <w:p>
      <w:pPr>
        <w:pStyle w:val="Normal"/>
        <w:spacing w:before="120" w:after="0"/>
        <w:ind w:firstLine="567"/>
        <w:jc w:val="both"/>
        <w:rPr/>
      </w:pPr>
      <w:r>
        <w:rPr/>
        <w:t>8. Сомадева. Океан сказаний, избранные повести и рассказы. М., ТЕРРА - Книжный клуб, 1998, СС 83, 160, 223, 256 и др.</w:t>
      </w:r>
    </w:p>
    <w:p>
      <w:pPr>
        <w:pStyle w:val="Normal"/>
        <w:spacing w:before="120" w:after="0"/>
        <w:ind w:firstLine="567"/>
        <w:jc w:val="both"/>
        <w:rPr/>
      </w:pPr>
      <w:r>
        <w:rPr/>
        <w:t>9. Михайлов А. Д. Книга Гальфрида Монмутского и ее судьба//Гальфрид Монмутский. История бриттов. Жизнь Мерлина. М., Наука, 1984, С 219.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10. Песнь о Нибелунгах. </w:t>
      </w:r>
    </w:p>
    <w:p>
      <w:pPr>
        <w:pStyle w:val="Normal"/>
        <w:spacing w:before="120" w:after="0"/>
        <w:ind w:firstLine="567"/>
        <w:jc w:val="both"/>
        <w:rPr/>
      </w:pPr>
      <w:r>
        <w:rPr/>
        <w:t>11. Корни Иггдразиля. М., ТЕРРА, С 228.</w:t>
      </w:r>
    </w:p>
    <w:p>
      <w:pPr>
        <w:pStyle w:val="Normal"/>
        <w:spacing w:before="120" w:after="0"/>
        <w:ind w:firstLine="567"/>
        <w:jc w:val="both"/>
        <w:rPr/>
      </w:pPr>
      <w:r>
        <w:rPr/>
        <w:t>12. Иванова Т. Г. Указ соч., С 296.</w:t>
      </w:r>
    </w:p>
    <w:p>
      <w:pPr>
        <w:pStyle w:val="Normal"/>
        <w:spacing w:before="120" w:after="0"/>
        <w:ind w:firstLine="567"/>
        <w:jc w:val="both"/>
        <w:rPr/>
      </w:pPr>
      <w:r>
        <w:rPr/>
        <w:t>13. Илья Муромец. М.-Л., Изд-во АН СССР, 1958, С 145.</w:t>
      </w:r>
    </w:p>
    <w:p>
      <w:pPr>
        <w:pStyle w:val="Normal"/>
        <w:spacing w:before="120" w:after="0"/>
        <w:ind w:firstLine="567"/>
        <w:jc w:val="both"/>
        <w:rPr/>
      </w:pPr>
      <w:r>
        <w:rPr/>
        <w:t>14. Фроянов И. Я., Юдин Ю. И. Былинная история. СПб., Изд-во СПбУ, 1997, СС 278-279.</w:t>
      </w:r>
    </w:p>
    <w:p>
      <w:pPr>
        <w:pStyle w:val="Normal"/>
        <w:spacing w:before="120" w:after="0"/>
        <w:ind w:firstLine="567"/>
        <w:jc w:val="both"/>
        <w:rPr/>
      </w:pPr>
      <w:r>
        <w:rPr/>
        <w:t>15. Кирпичников А. Н., Дубов И. В., Лебедев Г. С. Русь и варяги (русско-скандинавские отношения домонгольского времени)// Славяне и скандинавы. М., Прогресс, 1986, СС 284-286.</w:t>
      </w:r>
    </w:p>
    <w:p>
      <w:pPr>
        <w:pStyle w:val="Normal"/>
        <w:spacing w:before="120" w:after="0"/>
        <w:ind w:firstLine="567"/>
        <w:jc w:val="both"/>
        <w:rPr/>
      </w:pPr>
      <w:r>
        <w:rPr/>
        <w:t>16. Новгородские былины. М., Наука, 1978, с 95.</w:t>
      </w:r>
    </w:p>
    <w:p>
      <w:pPr>
        <w:pStyle w:val="Normal"/>
        <w:spacing w:before="120" w:after="0"/>
        <w:ind w:firstLine="567"/>
        <w:jc w:val="both"/>
        <w:rPr/>
      </w:pPr>
      <w:r>
        <w:rPr/>
        <w:t>17. Пропп В. Я. Русский героический эпос, С 453.</w:t>
      </w:r>
    </w:p>
    <w:p>
      <w:pPr>
        <w:pStyle w:val="Normal"/>
        <w:spacing w:before="120" w:after="0"/>
        <w:ind w:firstLine="567"/>
        <w:jc w:val="both"/>
        <w:rPr/>
      </w:pPr>
      <w:r>
        <w:rPr/>
        <w:t>18. Новгородские былины, С 132.</w:t>
      </w:r>
    </w:p>
    <w:p>
      <w:pPr>
        <w:pStyle w:val="Normal"/>
        <w:spacing w:before="120" w:after="0"/>
        <w:ind w:firstLine="567"/>
        <w:jc w:val="both"/>
        <w:rPr/>
      </w:pPr>
      <w:r>
        <w:rPr/>
        <w:t>19. Пропп В. Я. Русский героический эпос, С 453</w:t>
      </w:r>
    </w:p>
    <w:p>
      <w:pPr>
        <w:pStyle w:val="Normal"/>
        <w:spacing w:before="120" w:after="0"/>
        <w:ind w:firstLine="567"/>
        <w:jc w:val="both"/>
        <w:rPr/>
      </w:pPr>
      <w:r>
        <w:rPr/>
        <w:t>20. Гильфердинг А. Ф. История Балтийских славян. М., ВНИИОНЭГ, СС 157-160.</w:t>
      </w:r>
    </w:p>
    <w:p>
      <w:pPr>
        <w:pStyle w:val="Normal"/>
        <w:spacing w:before="120" w:after="0"/>
        <w:ind w:firstLine="567"/>
        <w:jc w:val="both"/>
        <w:rPr/>
      </w:pPr>
      <w:r>
        <w:rPr/>
        <w:t>21. Фаминцын А. С. Божества древних славян. СПб, Алетейя, 1995, С 54. Матерь Лада. Божественное родословие славян. Языческий пантеон. М., Эксмо, С 394. См. также Лев Диакон. История. М., Наука, 1988, С. 78. Путешествие Ахмеда Ибн Фадлана на реку Итиль и принятие в Булгарии ислама. М., Мифи-сервис, 1992, С. 46 и др.</w:t>
      </w:r>
    </w:p>
    <w:p>
      <w:pPr>
        <w:pStyle w:val="Normal"/>
        <w:spacing w:before="120" w:after="0"/>
        <w:ind w:firstLine="567"/>
        <w:jc w:val="both"/>
        <w:rPr/>
      </w:pPr>
      <w:r>
        <w:rPr/>
        <w:t>22. Русанова И. П., Тимощук Б. А. Языческие святилища древних славян. М., 1993, СС 71-74. Любопытный пример отражения культа черепа в христианизированной легенде "Христов братец" см Афанасьев А. Н. Народные русские легенды// Звездочтец: Русская фантастика XVII века. М., Сов. Россия, 1990, С 414.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23. Широкова Н. С. Культура кельтов и нордическая традиция античности. СПб., Евразия, 2000, С290, Леру Ф., Гйонварх К.-Ж. Кельтская цивилизация. СПб., Культурная Инициатива, 2001, Рис. 3 на С 107. </w:t>
      </w:r>
    </w:p>
    <w:p>
      <w:pPr>
        <w:pStyle w:val="Normal"/>
        <w:spacing w:before="120" w:after="0"/>
        <w:ind w:firstLine="567"/>
        <w:jc w:val="both"/>
        <w:rPr/>
      </w:pPr>
      <w:r>
        <w:rPr/>
        <w:t>24. Кузьмин А. Г. Об этнической природе варягов// Вопросы истории, № 11, СС 54-83, Кузьмин А. Г. Истоки культовых особенностей западнославянских языческих храмов// Вопросы истории, 1980, №4, СС 82-84., Седов В. В. Славяне в древности. М., Фонд археологии, 1994, СС 149-165. Седов В. В. Славяне: историко-археологическое исследование. М., Языки славянской культуры, 2002, СС 79-95.</w:t>
      </w:r>
    </w:p>
    <w:p>
      <w:pPr>
        <w:pStyle w:val="Normal"/>
        <w:spacing w:before="120" w:after="0"/>
        <w:ind w:firstLine="567"/>
        <w:jc w:val="both"/>
        <w:rPr/>
      </w:pPr>
      <w:r>
        <w:rPr/>
        <w:t>25. Скуратов Л. Загадка мегалитов.// Национальная демократия. № 1, 1994, С 23.</w:t>
      </w:r>
    </w:p>
    <w:p>
      <w:pPr>
        <w:pStyle w:val="Normal"/>
        <w:spacing w:before="120" w:after="0"/>
        <w:ind w:firstLine="567"/>
        <w:jc w:val="both"/>
        <w:rPr/>
      </w:pPr>
      <w:r>
        <w:rPr/>
        <w:t>26. Гедеонов С. А. Варяги и Русь. СПб., 1876, С 134.</w:t>
      </w:r>
    </w:p>
    <w:p>
      <w:pPr>
        <w:pStyle w:val="Normal"/>
        <w:spacing w:before="120" w:after="0"/>
        <w:ind w:firstLine="567"/>
        <w:jc w:val="both"/>
        <w:rPr/>
      </w:pPr>
      <w:r>
        <w:rPr/>
        <w:t>27. Янин В. Л. Новгородские берестяные грамоты.// Древняя Русь. Быт и культура. М., Наука, 1997,СС 137-138. Седов В. В. Славяне в раннем средневековье. М., Фонд археологии, 1995, СС 244-245. Серяков М. Л. "Голубиная книга" - священное сказание русского народа. М., Алетейа, 2001, СС 103-105.</w:t>
      </w:r>
    </w:p>
    <w:p>
      <w:pPr>
        <w:pStyle w:val="Normal"/>
        <w:spacing w:before="120" w:after="0"/>
        <w:ind w:firstLine="567"/>
        <w:jc w:val="both"/>
        <w:rPr/>
      </w:pPr>
      <w:r>
        <w:rPr/>
        <w:t>28. Курбатов Г. Л., Фролов Э. Д., Фроянов И. Я. Христианство: Античность. Византия. Древняя Русь. Л., Лениздат, 1988, С 252.</w:t>
      </w:r>
    </w:p>
    <w:p>
      <w:pPr>
        <w:pStyle w:val="Normal"/>
        <w:spacing w:before="120" w:after="0"/>
        <w:ind w:firstLine="567"/>
        <w:jc w:val="both"/>
        <w:rPr/>
      </w:pPr>
      <w:r>
        <w:rPr/>
        <w:t>29. ПЛДР, СС 194-195.</w:t>
      </w:r>
    </w:p>
    <w:p>
      <w:pPr>
        <w:pStyle w:val="Normal"/>
        <w:spacing w:before="120" w:after="0"/>
        <w:ind w:firstLine="567"/>
        <w:jc w:val="both"/>
        <w:rPr/>
      </w:pPr>
      <w:r>
        <w:rPr/>
        <w:t>30. Пропп В. Я. Русский героический эпос… СС 444-447. Возможно, что именно в свете противостояния Буслаева христианству следует рассматривать неясный эпизод в некоторых записях этой былины. Дружине Буслаева</w:t>
      </w:r>
    </w:p>
    <w:p>
      <w:pPr>
        <w:pStyle w:val="Normal"/>
        <w:spacing w:before="120" w:after="0"/>
        <w:ind w:firstLine="567"/>
        <w:jc w:val="both"/>
        <w:rPr/>
      </w:pPr>
      <w:r>
        <w:rPr/>
        <w:t>связаны ручки белые,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им скованы ножки резвые, </w:t>
      </w:r>
    </w:p>
    <w:p>
      <w:pPr>
        <w:pStyle w:val="Normal"/>
        <w:spacing w:before="120" w:after="0"/>
        <w:ind w:firstLine="567"/>
        <w:jc w:val="both"/>
        <w:rPr/>
      </w:pPr>
      <w:r>
        <w:rPr/>
        <w:t>и загнаны они во Почай-реку.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(Былины. М., Дет. Литература, 1969, С 250). Дружинники Буслаева уже пленены и связаны, так что их прискорбное положение не просто эпизод драки. Это так же не казнь - в Новгороде в реку осужденных бросали с моста в реку ("Обычная смертная казнь в Новгороде была утопление: осужденного сбрасывали с моста" Костомаров Н. И. Русская республика(Северно-русские народоправства во времена удельно-вечевого уклада. История Новгорода, Пскова и Вятки). М., Чарли, 1994, С 321), но никак не загоняли в нее. Пропп отмечает, что многие дружинники Василия Буслаева происходили из глухих окраин Новгородской земли (Пропп В. Я. Русский героический эпос… С 436). Там, как известно, долгое время сохранялись очаги язычества (Рыбаков Б. А. Язычество древней Руси. М., София, 2001, СС 241, 253 и др., Успенский Б. А. Филологические разыскания в области славянских древностей (Реликты язычества в восточнославянском культе Николая Мирликийского). М., Изд-во МГУ, 1982, СС 112-113. Кузнецов А. В. Болванцы на Лысой горе (Очерки языческой топонимики). Вологда, Ардвисура, 1999). Можно предположить, что речь идет о насильственном крещении дружинников Василия. </w:t>
      </w:r>
    </w:p>
    <w:p>
      <w:pPr>
        <w:pStyle w:val="Normal"/>
        <w:spacing w:before="120" w:after="0"/>
        <w:ind w:firstLine="567"/>
        <w:jc w:val="both"/>
        <w:rPr/>
      </w:pPr>
      <w:r>
        <w:rPr/>
        <w:t>31. При этом такая позиция характерна для т. н. "народного православия" на всем протяжениии его существования - от ХI века до XX. В "Повести временных лет" сообщается, что "бесы", убивавшие полочан, не могли последовать за ними в дома (ПЛДР, СС 224-225), защищенные языческой обережной символикой и языческими домашними божками (Рыбаков Б. А. Язычесво Древней Руси… С 442) - и в той же летописи пишут о бесе, свободно гуляющем по монастырской церкви во время службы (ПЛДР, С 202-203). У Гоголя в "Вие" Хома Брут спасается от ведьмы-панночки и нечисти не столько крестом и молитвой, хотя дело происходит в церкви, на освященной земле, в окружении множества крестов и образов, сколько языческим обережным кругом. И так вплоть до русских мужиков XIX- нач. XX веков, считавших, что от нечисти, против которой не помогает крестное знамение, следует защищаться… матом. Создается впечатление, что языческие по происхождению ритуалы и символы устойчиво считались не подозревавшими об этом происхождении русскими христианами более сильными, чем церковно-христианские.</w:t>
      </w:r>
    </w:p>
    <w:p>
      <w:pPr>
        <w:pStyle w:val="Normal"/>
        <w:spacing w:before="120" w:after="0"/>
        <w:ind w:firstLine="567"/>
        <w:jc w:val="both"/>
        <w:rPr/>
      </w:pPr>
      <w:r>
        <w:rPr/>
        <w:t>32. Былины 1998, С 216.</w:t>
      </w:r>
    </w:p>
    <w:p>
      <w:pPr>
        <w:pStyle w:val="Normal"/>
        <w:spacing w:before="120" w:after="0"/>
        <w:ind w:firstLine="567"/>
        <w:jc w:val="both"/>
        <w:rPr/>
      </w:pPr>
      <w:r>
        <w:rPr/>
        <w:t>33. Власова З. И. Указ. соч., С 189.</w:t>
      </w:r>
    </w:p>
    <w:p>
      <w:pPr>
        <w:pStyle w:val="Normal"/>
        <w:spacing w:before="120" w:after="0"/>
        <w:ind w:firstLine="567"/>
        <w:jc w:val="both"/>
        <w:rPr/>
      </w:pPr>
      <w:r>
        <w:rPr/>
        <w:t>34. Пропп В. Я. Русский героический эпос. С 207-208. Фроянов И. Я., Юдин Ю. И. Указ. соч. С. 30.</w:t>
      </w:r>
    </w:p>
    <w:p>
      <w:pPr>
        <w:pStyle w:val="Normal"/>
        <w:spacing w:before="120" w:after="0"/>
        <w:ind w:firstLine="567"/>
        <w:jc w:val="both"/>
        <w:rPr/>
      </w:pPr>
      <w:r>
        <w:rPr/>
        <w:t>35. Пропп В. Я. Русский героический эпос. С 126.</w:t>
      </w:r>
    </w:p>
    <w:p>
      <w:pPr>
        <w:pStyle w:val="Normal"/>
        <w:spacing w:before="120" w:after="0"/>
        <w:ind w:firstLine="567"/>
        <w:jc w:val="both"/>
        <w:rPr/>
      </w:pPr>
      <w:r>
        <w:rPr/>
        <w:t>36. Фроянов И. Я., Юдин Ю. И. Указ. соч. С. 31.</w:t>
      </w:r>
    </w:p>
    <w:p>
      <w:pPr>
        <w:pStyle w:val="Normal"/>
        <w:spacing w:before="120" w:after="0"/>
        <w:ind w:firstLine="567"/>
        <w:jc w:val="both"/>
        <w:rPr/>
      </w:pPr>
      <w:r>
        <w:rPr/>
        <w:t>37. Бойс М. Зороастрийцы. Верования и обычаи. СПб., Петербургское востоковедение", 1994, С 46.</w:t>
      </w:r>
    </w:p>
    <w:p>
      <w:pPr>
        <w:pStyle w:val="Normal"/>
        <w:spacing w:before="120" w:after="0"/>
        <w:ind w:firstLine="567"/>
        <w:jc w:val="both"/>
        <w:rPr/>
      </w:pPr>
      <w:r>
        <w:rPr/>
        <w:t>38. Велецкая Н. Н. Языческая символика славянских архаических ритуалов. М., София, 2003, С 15.</w:t>
      </w:r>
    </w:p>
    <w:p>
      <w:pPr>
        <w:pStyle w:val="Normal"/>
        <w:spacing w:before="120" w:after="0"/>
        <w:ind w:firstLine="567"/>
        <w:jc w:val="both"/>
        <w:rPr/>
      </w:pPr>
      <w:r>
        <w:rPr/>
        <w:t>39. Власова М. Русские суеверия. С 352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1T16:34:00Z</dcterms:created>
  <dc:creator>User</dc:creator>
  <dc:description/>
  <cp:keywords/>
  <dc:language>en-US</dc:language>
  <cp:lastModifiedBy>Mage</cp:lastModifiedBy>
  <dcterms:modified xsi:type="dcterms:W3CDTF">2011-10-11T16:34:00Z</dcterms:modified>
  <cp:revision>2</cp:revision>
  <dc:subject/>
  <dc:title>Христианство в былинах: наслоение или почва</dc:title>
</cp:coreProperties>
</file>