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укин Е.В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4678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укин Евгений Валентинович (родился 04.02.1956 г., п. Тесово-Нетыльский Новгородской области) - поэт и переводчик.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Окончил исторический факультет ЛГПИ им. Герцена (1977). Член Союза писателей России (1996)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ой труд - стихотворные переложения древнерусских произведений "Слово о полку Игореве", "Слово о погибели Русской земли", "Задонщин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мнению академика Д. С. Лихачева, для переводов Лукина характерно стремление "приобщить эти произведения к нашему времени, сделать их более "современными" в той мере, в какой допускала это сама содержательная ткань произведений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 отмечает, что на древнерусских авторов большое влияние оказала скальдическая поэзия, однако это влияние выразилось не в амебейном (хоровом) исполнении произведений (концепция Д. М. Шарыпкина), а в самой звуковой организации стиха (аллитерация и т.д.). Е. В. Лукин разделяет точку зрения академиков С. М. Соловьева и Б. А. Рыбакова о пропущенном фрагменте "Слова о полку Игореве", которым может быть известное "Слово о погибели Русской земли", но предполагает, что плач по Русской земле композиционно должен предшествовать плачу Ярославны, а не начинать само произведение. С учетом этого и выполнен перевод Е. В. Луки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отворное переложение "Задонщины" отличается от предыдущей работы, поскольку это - "очень бережный и близкий перевод Древнерусского текста". Член-корреспондент Академии наук Л. А. Дмитриев считает его "лучше всех имеющихся на сегодняшний день поэтических переложений "Задонщины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ригинальному поэтическому творчеству Е. В. Лукина присуще следование петербургской культурной традиции. По мнению критики, за его стихами "ощущается дыхание Е. Баратынского, Н. Гумилева, В. Ходасевича, вся богатейшая мировая символика и мифология порой известных, порой достаточно причудливых образов, словно просвечивающих один сквозь другой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Лукин Е</dc:title>
</cp:coreProperties>
</file>