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бог и Чернобог: враги или союзники?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.Р.Проз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м язычникам - точнее, людям, старающимся быть язычниками в наше Навье время, Наничье - очень и очень нелегко бывает преодолеть привычные, навязываемые всей современной жизнью представления о мире. Человек может никогда не ходить в церковь, не верить в Христа, но его взгляд на мир при этом окажется совершенно христианским. Одним из проявлений такого бессознательного христианства является отношение современных язычников к Белбогу и Чернобогу. Почти все, пишущие об этих Божествах, говорят об их непримиримой вражде. Большинство при этом берет сторону Белбога - Бус Кресень (А. Асов), Велимир (Н. Сперанский), М. Семенова, Д. Дудко, автор замечательной книги "Матерь Лада" (М.: Эксмо, 2003), - другие, как Велеслав Темный (Шемякин Д. Н.) и некоторые другие, берут сторону Чернобога. И каждый отзывается о противнике (по их разумению) "своего" Божества словами, которые здесь не стоит повторять, в некоем безумии воображая, будто поношением Одного из Всебожья можно угодить Друг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е - как Иггельд (Д. Гаврилов) не столь резко противопоставляют этих Богов, но, тем не менее, говорят об Их борь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ишущий сии строки отнюдь не полагает себя умнее вышеупомянутых. Посему ему остается лишь пребывать в недоумении - каким образом все эти умные и небезразличные к наследию Предков люди умудрились не заметить одного - в единственном упоминании об этой паре Богов у Гельмольда говорится следующе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о время пиров они пускают вкруговую жертвенную чашу, произнося при этом… заклинания от имени Богов, а именно доброго Бога и злого… злого Бога они на своем языке называют… Чернобогом"(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: чаша распивается одна в честь обоих Богов, славления-"заклинания" произносятся в Их честь одновременно. Где же здесь хоть намек на Их борьбу или, паче того, вражду? Между прочим, нет в источниках и упоминания о противостоянии "злых" и "добрых" духов. Известное "Слово некоего христолюбца…" гласит, что славяне "требы кладоша упырем и берегыням"(2). Не "или", заметьте, пожалуйста, а "и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 нет основания говорить о вражде Чернобога с Белбогом. По этому поводу сохранилась любопытнейшая легенда. Впервые ее записал еще А. Н. Афанасьев(3), а последние записи относятся уже к ХХ веку(4). Разумеется, имена обоих Богов покрыты пеленой христианской фразеологии, но в древности сюжета сомнений быть не может - слишком уж нехристианское содержание легенды. Восстановить ее первоначальное звучание предельно легко - достаточно лишь заменить имена. Надеюсь, она хоть в какой-то степени вразумит горячие головы истовых "белобожников" и "сварожичей" и свирепых "чернобожников". Вот восстановленный мною текст леген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вние годы жил кузнец. Был он мастеровит и благочестив. А потому поставил в честь Белбога и Чернобога два чура - Белый и Черный. И всякий раз перед началом работы кланялся обоим, просил подмоги, а в положенные сроки - и требы обоим кл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о временем кузнец состарился и помер, оставив кузню сыну. А тот был далеко не столь мудр, как отец. Почел постыдным для себя, человека Огня и Железа, кланяться какому-то Чернобогу. И не просто оставил без жертв и молитв Черный чур, а каждый раз, начиная работу и помолившись Белбогу, плевался в сторону Черного чу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, однажды, появился в кузне молодой паренек - подмастерье. Очень быстро сравнялся он в мастерстве с хозяином - тот нарадоваться не мог на понятливого парнишку. Скоро кузнец стал подолгу оставлять кузницу на своего помощ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т в один такой день подкатил к кузне возок со старенькой боярыней - расковались кони. Подмастерье подковал скакунов, а между делом предложил боярыне перековать ее на молодую. Старость кому в радость? Согласилась боярыня. Завел ее подмастерье в кузницу, растопил жарким-жарко горн, ухватил старуху клещами и сунул в огонь. После окунул в молоко, ударил молотом - осыпалась угольная корка, и показалась из-под нее молоденькая красотка. Наспех оделась, кинула кузнецу серебра, выбежала вон, накричала на остолбеневших холопов и унеслась со двора. А за нею исчез и подмастер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ал его кузнец, искал, да ничего не выискал. А тут на том же возке подъезжает помолодевшая боярыня со стариком мужем: мол, на что мне, молодой, эта развалина?! Перекуй и его на молодого, кузнец-молодец!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мился кузнец рассказу боярыни, но виду не подал - нельзя же показать, что подмастерье больше него, мастера, в кузнечном деле разумел. Растопил, по рассказанному, жарче жаркого горн, ухватил старика щипцами, да в огонь! Вытянул головню, сунул в молоко, ударил молотом - головня и рассыпалась уголь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ярыня в крик - посередь бела дня извели мужа! Потащили кузнеца на строгий княжий суд, а там с душегубами разговор короткий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австречу, на черном огнегривом скакуне, сыплющем искрами и дымом из ноздрей - кузнецов подмастерье в дорогом черном кафт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Ну что, - говорит, - кузнец, несладко тебе? Не будешь, чай, на мой чур плеваться?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азному говорят - чем закончилась эта быль. Одни рассказывают - уволок Чернобог кузнеца в свое подземное царство, и пришлось ему там несладко. Другие же - и это в самых старых записях - говорят, что простил Черный владыка кузнеца, и даже боярина оживил, молодым сдел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се рассказы о том заканчиваются одним - "Белбогу молись, а Чернобога не гневи"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ого рассказа, есть еще несколько, где "перековка" стариков и старух на молодых - дело рук духов Тьмы.(5). Нам же полезнее отметить, что существовало о том целое дей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вятки, в самые темные ночи года, время высшего могущества Чернобожьего, парень-"кузнец" с вычерненным(!) сажей лицом "перековывал" ряженых "стариков" и "старух" на детишек (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стоит отметить - в предании Белбог не поспешил на помощь своему усердному почитателю, прогневавшему Его Черного "противника". Нельзя угодить Богу, оскорбляя другого Бога. Любопытно, что схожее - не по букве, но по смыслу - предание существует в Индии. В некоем храме стоял кумир Харихара, изображавший как бы сросшихся воедино Вишну, доброго Хранителя Вселенной и неистового Разрушителя-Шиву. Ходили в тот храм двое людей, один истовый почитатель Вишну, другой - преданный Шивы. И каждый из них, принося жертву, лез на кумир, затыкая ноздри "чужому" Богу. Продолжалась эта безлепица, покуда не ожил кумир, и не обратился к неразумным людям - каждый из Божьих ликов к своему - с гневным вразумлением(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послужит и эта статья вразумлением тем, кто суесловят о "вражде" Богов и думают угодить "своему" Богу поношеньем "чужого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Матерь Лада. Божественное родословие славян. Языческий пантеон. М.: Изд-во Эксмо, 2003, с. 404.</w:t>
      </w:r>
    </w:p>
    <w:p>
      <w:pPr>
        <w:pStyle w:val="Normal"/>
        <w:spacing w:before="120" w:after="0"/>
        <w:ind w:firstLine="567"/>
        <w:jc w:val="both"/>
        <w:rPr/>
      </w:pPr>
      <w:r>
        <w:rPr/>
        <w:t>2.Там же, с.353-354.</w:t>
      </w:r>
    </w:p>
    <w:p>
      <w:pPr>
        <w:pStyle w:val="Normal"/>
        <w:spacing w:before="120" w:after="0"/>
        <w:ind w:firstLine="567"/>
        <w:jc w:val="both"/>
        <w:rPr/>
      </w:pPr>
      <w:r>
        <w:rPr/>
        <w:t>3.Афанасьев Александр. Народные русские легенды.// Звездочтец: Русская фантастика XVII века. М.: Сов. Россия, 1990. С.462-464.</w:t>
      </w:r>
    </w:p>
    <w:p>
      <w:pPr>
        <w:pStyle w:val="Normal"/>
        <w:spacing w:before="120" w:after="0"/>
        <w:ind w:firstLine="567"/>
        <w:jc w:val="both"/>
        <w:rPr/>
      </w:pPr>
      <w:r>
        <w:rPr/>
        <w:t>4.Русские былички, бывальшины и сказки о мифологических персонажах//Даль В. И. О повериях, суевериях и предрассудках русского народа. СПб.: Литера. 1994. С.392-393, 426-428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Афанасьев Александр. Указ. соч. С 447.</w:t>
      </w:r>
    </w:p>
    <w:p>
      <w:pPr>
        <w:pStyle w:val="Normal"/>
        <w:spacing w:before="120" w:after="0"/>
        <w:ind w:firstLine="567"/>
        <w:jc w:val="both"/>
        <w:rPr/>
      </w:pPr>
      <w:r>
        <w:rPr/>
        <w:t>6.Максимов С. В. Куль хлеба. Нечистая, неведомая и крестная сила. Смоленск: Русич, 1995. С. 484-485.</w:t>
      </w:r>
    </w:p>
    <w:p>
      <w:pPr>
        <w:pStyle w:val="Normal"/>
        <w:spacing w:before="120" w:after="0"/>
        <w:ind w:firstLine="567"/>
        <w:jc w:val="both"/>
        <w:rPr/>
      </w:pPr>
      <w:r>
        <w:rPr/>
        <w:t>7.Шри Свами Шивананда. Господь Шива и его почитание. М.: Золотое сечение, 1999. С. 214-2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3:00Z</dcterms:created>
  <dc:creator>User</dc:creator>
  <dc:description/>
  <cp:keywords/>
  <dc:language>en-US</dc:language>
  <cp:lastModifiedBy>Mage</cp:lastModifiedBy>
  <dcterms:modified xsi:type="dcterms:W3CDTF">2011-10-11T16:33:00Z</dcterms:modified>
  <cp:revision>2</cp:revision>
  <dc:subject/>
  <dc:title>Белбог и Чернобог: враги или союзники</dc:title>
</cp:coreProperties>
</file>