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то такое экологи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лово "экология" в последее время употребляется столь часто, что далеко не всегда можно с уверенностью сказать, что же имелось в виду. Дело доходит до того, что на дихлофосе и креслах из натуральной кожи (последнее кажется особенно циничным) пишут "ЭКОЛОГИЧЕСКИ ЧИСТЫЙ" (!). Экология души, экологический ("зеленый") PR... А вузовский преподаватель всерьез предлагал в качестве темы для реферата "Экологию никел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Экология" стала модным словечком. С одной стороны, нельзя отрицать объективность такой "моды": назревший экологический кризис делает актуальным все, связанное с экологией и взаимоотношениями человека и природы. С другой стороны, слово "затирается", не редко приходится слышать, что экологи - это не серьезные ученые. Многие не понимают разницы между экологией и охраной природы, полагая, что экология - это про чистый воздух и промышленные выброс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что же такое экология? Наверно, чтобы ответить на этот вопрос, нам нужно вспомнить немного истории этой весьма молодой нау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экология зарождалась, как раздел биологии, изучающий взаимоотношения организмов со средой их обитания. Первые экологические исследования, пожалуй, стоит отнести к работам отца зоологии Аристотеля. "Папочка" описал более 500 видов животных, указав в том числе и на характер их мест обитания - а это уже сфера эколо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 термин "экология" был предложен в 1866 году Геккелем (до этого предлагались другие варианты - "эпирриология", "биономия" - но они не прижились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мин "экология", как известно, происходит от греческих корней "ойкос" - "обиталище" и "логос" - "наука". То есть это наука о взаимоотношениях организмов со средой обитания (а не наука о доме, как пишут некоторые "остряки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ое определение экологии звучит следующим образо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логия - наука о взаимоотношениях организмов между собой и с окружающей их неорганической средой; о связях в надорганизменных системах, о структуре и функционировании этих сист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в литературе, несомненно, можно встретить множество определений, то заужающих, то до неясности расширяющих сферу экологии как науки; данное определение охватывает, прежде всего, область классической биоэкологии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же говорить проще, то экология изучает отношения организмов со средой их обитания, между которыми возникает множество разнообразных связей. Организмы же благодаря этим связям существуют в природе не как хаотичные скопления, а образуют определенные сообщества - надорганизменные системы (популяции, биоценозы, экосистемы - о них речь пойдет в последующих уроках), также являющиеся предметом экологии. Так как все живое организовано в экосистемы (вся биосфера в целом - это тоже экосистема высокого уровня), то человек также оказывается включенным в многочисленные экологические взаимосвязи. Наши сельскохозяйственные поля также представляют собой своеобразные экосис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экология изучает взаимосвяз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 организмами (включают пищевые и непищевые взаимосвяз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 организмами и средой их обит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связи внутри экосист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ответственно, структура классической биоэкологии включает аутэкологию (экологию отдельных организмов), демэкологию (экологию популяций и видов), синэкологию (экологию сообществ организмов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к известно, в настоящее время науки претерпевают как бы два взаимно противоположных процесса. С одной стороны, происходит их дифференциация - науки распадаются на множество специализированных направлений, а с другой стороны, - интеграция - многие научные исследования проводятся на стыке наук, на стыке различных направлений возникают новые науки. Эти процессы не обошли стороной и экологию. Итак, определим уже названные разделы биоэкологии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аутэкология </w:t>
      </w:r>
      <w:r>
        <w:rPr>
          <w:color w:val="000000"/>
          <w:sz w:val="24"/>
          <w:szCs w:val="24"/>
        </w:rPr>
        <w:t xml:space="preserve">- изучает взаимоотношения отдельной особи (представителей вида) с окружающей ее (их) средой; определяет пределы устойчивости и предпочтения вида по отношению к различным экологическим факторам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демэкология </w:t>
      </w:r>
      <w:r>
        <w:rPr>
          <w:color w:val="000000"/>
          <w:sz w:val="24"/>
          <w:szCs w:val="24"/>
        </w:rPr>
        <w:t xml:space="preserve">- изучает взаимоотношения популяций с окружающей их средой, изучает демографию и ряд других характеристик популяций в свете их отношений с окружающей средой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синэкология </w:t>
      </w:r>
      <w:r>
        <w:rPr>
          <w:color w:val="000000"/>
          <w:sz w:val="24"/>
          <w:szCs w:val="24"/>
        </w:rPr>
        <w:t xml:space="preserve">- исследует биотические сообщества и их взаимоотношения со средой: формирование сообществ, их энергетику, структуру, развитие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тыке экология и других научных дисциплин (медицины, педагогики, юриспрунденции, химии, технологии, агрономии и так далее) рождаются новые научные направления. В широком смысле слова экология выходит за рамки чисто биологической отрасли зн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кологии выделяют экологию различных систематических групп (экология грибов, экология растений, экология млекопитающий и т.д.), сред жизни (суши, почвы, моря и т.п.), эволюционную экологию (связь эволюции видов и сопутсвующих экологических условий), ряд прикладных направлений (медицинская, с/х, эколо-экономические науки) и многие другие направления - нет смысла описывать вс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о следует отметить такой раздел как социальная экология - то есть экология человеческого сообщества, изучающая взаимоотношение социума и Прир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ого как мы дали определение экологии, наверное, будет полезным развести экологию и некоторые другие науки и понятия, которые часто смешиваются, и все это создает невообразимую путаниц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экологии иногда неверно относят ряд дисциплин. Так, природопользование и охрана природы не являются разделами экологии. Другое дело, что в последнее время стало ясно, что нельзя организовывать природопользование и охрану природу, не применяя экологических методов и не используя экологическое знание. Только знание о взаимосвязи природных объектов, об устойчивости природных систем может определить возможные механизмы взаимодействия с ними. Этим и объясняется справедливый всеобщий интерес к экологии как науке о взаимосвязях живых организмов и окружающей их сре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оссар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мы будем расшифровывать (давать научные дефиниции) термины, употребленные в тексте урока. За исключением особо оговоренных случаев все определения даются по словарям Николая Федоровича Реймер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ОЙЧИВОСТЬ СИСТЕМ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ность оставаться относительно неизменной в течение определенного (достаточно длительного) периода времени, вопреки внешним и внутренним возмущен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ЛОГИЧЕСКАЯ СТАБИЛЬНОС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способность природной системы (популяции, сообщества или экосистемы) сохранять свою структуру и функции при воздействии внешних факто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ОЙЧИВОСТЬ ЭКОСИСТЕМ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е способность к пропорциональному по величине отклику на величину воздейств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ГРАДАЦИЯ СРЕД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ее ухудшение природной среды жизни человека. Деградация природной системы - ее угнетение, упрощение структ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ОРГАНИЗМЕННАЯ СИСТЕМ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развивающаяся и саморегулирующаяся материально-энергетические совокупность, образованная естественными структурами. Существует как относительно устойчивое целое за счет взаимодействия, распределения и перераспределения веществ, энергии, информации и обеспечивает преобладание внутренних связей над внешни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eographer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2:00Z</dcterms:created>
  <dc:creator>USER</dc:creator>
  <dc:description/>
  <cp:keywords/>
  <dc:language>en-US</dc:language>
  <cp:lastModifiedBy>Mage</cp:lastModifiedBy>
  <dcterms:modified xsi:type="dcterms:W3CDTF">2011-10-11T16:32:00Z</dcterms:modified>
  <cp:revision>2</cp:revision>
  <dc:subject/>
  <dc:title>Что такое экология</dc:title>
</cp:coreProperties>
</file>