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риенгоф А.Б.</w:t>
      </w:r>
    </w:p>
    <w:p>
      <w:pPr>
        <w:pStyle w:val="Normal"/>
        <w:spacing w:before="120" w:after="10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216025" cy="142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8" r="-7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 xml:space="preserve">Мариенгоф Анатолий Борисович (1897 - 1962), поэт, прозаик, драматург. </w:t>
      </w:r>
      <w:r>
        <w:rPr>
          <w:lang w:val="ru-RU"/>
        </w:rPr>
        <w:t xml:space="preserve">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24 апреля в Нижнем Новгороде в дворянской семье с хорошими культурными традициями, исконным демократизмом, где царили любовь и уважение друг к друг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кончив частный пансион, поступает в привилегированный Дворянский институт императора Александра II. Отец не одобрял этот выбор, и через некоторое время А. Мариенгоф поступает в обычную гимназию. Отец оказал определяющее влияние на жизнь, мировоззрение и творчество сын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 окончании гимназии отправляется в 1916 на фронт и служит в инженерно-строительной дружине. Здесь пишет первую пьесу в стихах "Жмурки Пьеретты", которая имела успех у слушател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б Октябрьской революции узнал в вагоне, когда ехал в отпуск в Пензу. Возвращение сюда совпало с трагедией: во время атаки города чехословацкими батальонами случайной пулей был убит отец. В эти годы начинает всерьез заниматься поэзией, писать стихи. Как позже напишет - "влюбился в метафору", называл ее по-французски - имаж (образ). Позже был организатором (вместе со своим другом И. Старцевым) группы имажинистов. За свой счет напечатали в Пензенской типографии сборник "Исход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чемоданом, набитым экземплярами "Исхода", приехал в 1918 к своему дяде, занимавшему должность комиссара водного транспорта, который познакомил его с зав. издательства ВЦИК К. Еремеевым, поддержавшим молодого поэта. В этом издательстве Мариенгоф познакомился с С. Есениным, ставшим его другом. Есенин ввел его в круг молодых поэтов, создавших новое направление в русской поэзии - имажинизм. Сначала поэты собирались в кафе Всероссийского союза поэтов "Домино", с 1919 - в кафе "Стойло Пегаса". Организовали издательство "Имажинисты", где выпустили с 1922 по 1924 четыре номера журнала "Гостиница для путешествующих в прекрасном" и ряд сборников "Имажинисты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20 выходит его программная работа "Буян-остров. Имажинизм", где пишет: "Одна из целей поэта вызвать у читателя максимум внутреннего напряжения. Как можно глубже вонзить в ладони читательского восприятия занозу образа..." В 1922 выпускает пьесу "Заговор дураков", в 1926 появляются его прозаические произведения - "Роман без вранья", в 1928 - "Циники". Этот роман (вместе с романом Е. Замятина "Мы") был осужден на общем собрании писателей как "антиобщественные проявления в области литературы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30 Мариенгоф почти не печатается, его постепенно забывают читатели и издатели. Он пытается искать новые формы, обращается к драматургии. Во время войны его приглашают работать на ленинградское радио, где он выступает с чтением своих стихов и поэм о войн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53 начинает писать свое лучшее прозаическое произведение - "Мой век, моя молодость, мои друзья и подруги" - книгу о своем детстве, юности, выдающихся современниках, с которыми приходилось встречаться и дружить. Несколько раз перерабатывал. Только после смерти, в 1965, книга была напечатана в журнале "Октябрь". В 1988 была опубликована первая редакция книги, переданной когда-то самим писателем в библиотеку им. М.Е. Салтыкова-Щедрин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требность в поэтическом слове Мариенгоф снова ощутил в начале Великой Отечественной войны. В июне 1941-го он приходит на Ленинградское радио и ежедневно пишет баллады (очерки в стихах), тут же звучащие в выпусках "Радиохроники". Вскоре, вместе с Большим драматическим театром, Мариенгоф с женой были эвакуированы в Киров, где прожили около трех лет. Здесь в 1947 году выходят две его книги - "Пять баллад" и "Поэмы войны". Сборники эти оказались последними прижизненными публикациями поэт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оследние годы увидели свет и другие произведения Мариенгофа: стихи, некоторые пьесы, киноповесть о Ермаке, исторический роман "Екатерин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мер А. Мариенгоф в Ленинграде в день своего рождения, 24 апреля 1962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5:00Z</dcterms:created>
  <dc:creator>User</dc:creator>
  <dc:description/>
  <cp:keywords/>
  <dc:language>en-US</dc:language>
  <cp:lastModifiedBy>Mage</cp:lastModifiedBy>
  <dcterms:modified xsi:type="dcterms:W3CDTF">2011-10-12T05:35:00Z</dcterms:modified>
  <cp:revision>2</cp:revision>
  <dc:subject/>
  <dc:title>Мариенгоф А</dc:title>
</cp:coreProperties>
</file>