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Основные направления денежно-кредитной политики в 2005 г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сновные направления денежно-кредитной политики определяют три варианта развития экономики в 2005 г. Первый сценарий предполагает существенное ухудшение ценовой конъюнктуры на товары российского экспорта, то есть снижение цен на нефть марки “Urals” до 22,5 долл./бар. В данном случае сокращение положительного внешнеторгового сальдо по товарам и услугам может составить более 40%. Снижение экспортных доходов ограничит инвестиционные возможности российских предприятий. Отток частного капитала уменьшится до $5,5 млрд. ($8,5 млрд. в 2004 г.), а золотовалютные резервы возрастут на $7,6 млрд. ($24,8 млрд. в 2004 г.). Замедление роста инвестиций в основной капитал, а также снижение возможностей для роста реальных располагаемых денежных доходов населения приведет к росту ВВП всего на 4,8%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 второму сценарию цена на российскую нефть составит около 26 долл./бар., объем экспорта останется примерно на уровне 2004 г.($180 млрд.), а рост импорта обеспечит сокращение сальдо внешней торговли товарами и услугами примерно на 1/4 по сравнению с 2004 г. Чистый отток частного капитала увеличится относительно первого варианта на $1 млрд. (до $6,5 млрд.), золотовалютные резервы возрастут на $14,5 млрд. Прирост ВВП оценивается в 6%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рамках третьего сценария предполагается, что среднегодовая цена на нефть марки “Urals” составит 28 долл./бар. Данная цена принималась за основу при расчете доходов федерального бюджета и поступлений в Стабилизационный фонд РФ. Сальдо баланса товаров и услуг составит $43,9 млрд., отток частного капитала достигнет $7 млрд., а золотовалютные резервы увеличатся на $17,9 млрд. Активный рост инвестиций в основной капитал и реальных располагаемых денежных доходов населения, согласно данному варианту развития экономики, будут способствовать росту ВВП, который оценивается на уровне 6,3%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качестве целевого ориентира по инфляции выбран интервал 7,5-8,5%, при этом для базовой инфляции он составляет 7-8%. Прирост реального эффективного обменного курса рубля не должен превысить 8%. Кроме того, в области политики валютного курса устанавливается перспективная задача Банка России – создание условий для перехода к более гибкому формированию курса российской национальной валюты при минимальном участии Банка России в формировании спроса и предложения на внутреннем валютном рынке. Предполагается, что это позволит в будущем перейти к полноценному инфляционному таргетированию, прежде всего, путем воздействия на стоимость денег в экономике с помощью инструментов процентной политики. К тому же, исходя из растущего значения евро для российской экономики, в качестве операционного ориентира при реализации политики сглаживания колебаний валютного курса предполагается использовать стоимость корзины доллар-евро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Говоря об инструментах денежно-кредитной политики, которые ЦБ РФ планирует использовать в 2004 г., следует отметить планы по расширению ломбардного списка за счет высоколиквидных ценных бумаг крупнейших российских эмитентов с относительно высоким рейтингом, а также признание необходимости перехода к регулярному выпуску облигаций Банка России и формированию их ликвидного рынка. Последнее в определенной степени будет способствовать усилению влияния процентных ставок по операциям ЦБ РФ на целевые ориентиры денежно-кредитной политик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6 августа т.г. Центробанк направил в Госдуму доработанный проект “Основных направлений денежно-кредитной политики на 2005 г.”, одобренный 19 августа в целом правительством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ывод: Главной целью денежно-кредитной политики на 2005 г. признается “снижение инфляции до запланированного уровня” (7,5-8,5%), при этом Банк России будет учитывать “влияние динамики обменного курса национальной валюты на состояние российской экономики”. Важно отметить, что инфляционный ориентир не меняется в зависимости от варианта развития экономики. Вместе с тем, очевидно, что влияние на инфляцию в трех вариантах различно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озможность реализации первого варианта развития экономики (снижение цены на нефть до 22,5 долл./бар.) практически исключена, второго (26 долл./бар.) – также весьма сомнительна. Вероятнее всего средняя цена на российскую нефть в 2005 г. составит не менее 28 долл./бар. В таких условиях денежные власти столкнутся с активным притоком валютной выручки в страну. Объемы экспорта товаров и услуг, представленные в “Основных направлениях…” для третьего варианта развития представляются нам несколько заниженными, как и риски, связанные с притоком валюты в страну и увеличением денежной базы. Таким образом, основной проблемой ЦБ РФ в 2005 г. будет необходимость стерилизации излишней ликвидности в условиях нехватки соответствующих инструментов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роме того, “Основные направления…” готовятся на основе фактических данных за I полугодие т.г., что является одним из главных недостатков документа. Это приведет к необходимости пересмотра ряда показателей в конце года. По-нашему мнению, по итогам 2004 г. существенно недооценены показатели оттока частного капитала и инфляци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акже не совсем ясно, почему показатель реального эффективного курса рубля выбирается в качестве индикатора конкурентоспособности экономики страны, поскольку принятая методика его расчета не позволяет делать подобные выводы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целом, несмотря на определенные позитивные сдвиги, “Основные направления…” остаются противоречивым и излишне политизированным документом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www.finansy.ru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  <w:color w:val="000000"/>
      <w:sz w:val="24"/>
      <w:szCs w:val="24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  <w:sz w:val="20"/>
      <w:szCs w:val="20"/>
    </w:rPr>
  </w:style>
  <w:style w:type="character" w:styleId="WW8Num1z2">
    <w:name w:val="WW8Num1z2"/>
    <w:qFormat/>
    <w:rPr>
      <w:rFonts w:ascii="Wingdings" w:hAnsi="Wingdings" w:cs="Wingdings"/>
      <w:sz w:val="20"/>
      <w:szCs w:val="20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  <w:sz w:val="20"/>
      <w:szCs w:val="20"/>
    </w:rPr>
  </w:style>
  <w:style w:type="character" w:styleId="WW8Num2z2">
    <w:name w:val="WW8Num2z2"/>
    <w:qFormat/>
    <w:rPr>
      <w:rFonts w:ascii="Wingdings" w:hAnsi="Wingdings" w:cs="Wingdings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  <w:sz w:val="20"/>
      <w:szCs w:val="20"/>
    </w:rPr>
  </w:style>
  <w:style w:type="character" w:styleId="WW8Num7z0">
    <w:name w:val="WW8Num7z0"/>
    <w:qFormat/>
    <w:rPr>
      <w:rFonts w:ascii="Symbol" w:hAnsi="Symbol" w:cs="Symbol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  <w:sz w:val="20"/>
      <w:szCs w:val="20"/>
    </w:rPr>
  </w:style>
  <w:style w:type="character" w:styleId="WW8Num7z2">
    <w:name w:val="WW8Num7z2"/>
    <w:qFormat/>
    <w:rPr>
      <w:rFonts w:ascii="Wingdings" w:hAnsi="Wingdings" w:cs="Wingdings"/>
      <w:sz w:val="20"/>
      <w:szCs w:val="20"/>
    </w:rPr>
  </w:style>
  <w:style w:type="character" w:styleId="WW8Num10z0">
    <w:name w:val="WW8Num10z0"/>
    <w:qFormat/>
    <w:rPr>
      <w:rFonts w:ascii="Symbol" w:hAnsi="Symbol" w:cs="Symbol"/>
      <w:sz w:val="20"/>
      <w:szCs w:val="20"/>
    </w:rPr>
  </w:style>
  <w:style w:type="character" w:styleId="WW8Num10z1">
    <w:name w:val="WW8Num10z1"/>
    <w:qFormat/>
    <w:rPr>
      <w:rFonts w:ascii="Courier New" w:hAnsi="Courier New" w:cs="Courier New"/>
      <w:sz w:val="20"/>
      <w:szCs w:val="20"/>
    </w:rPr>
  </w:style>
  <w:style w:type="character" w:styleId="WW8Num10z2">
    <w:name w:val="WW8Num10z2"/>
    <w:qFormat/>
    <w:rPr>
      <w:rFonts w:ascii="Wingdings" w:hAnsi="Wingdings" w:cs="Wingdings"/>
      <w:sz w:val="20"/>
      <w:szCs w:val="20"/>
    </w:rPr>
  </w:style>
  <w:style w:type="character" w:styleId="WW8Num14z0">
    <w:name w:val="WW8Num14z0"/>
    <w:qFormat/>
    <w:rPr>
      <w:rFonts w:ascii="Symbol" w:hAnsi="Symbol" w:cs="Symbol"/>
      <w:sz w:val="20"/>
      <w:szCs w:val="20"/>
    </w:rPr>
  </w:style>
  <w:style w:type="character" w:styleId="WW8Num14z1">
    <w:name w:val="WW8Num14z1"/>
    <w:qFormat/>
    <w:rPr>
      <w:rFonts w:ascii="Courier New" w:hAnsi="Courier New" w:cs="Courier New"/>
      <w:sz w:val="20"/>
      <w:szCs w:val="20"/>
    </w:rPr>
  </w:style>
  <w:style w:type="character" w:styleId="WW8Num14z2">
    <w:name w:val="WW8Num14z2"/>
    <w:qFormat/>
    <w:rPr>
      <w:rFonts w:ascii="Wingdings" w:hAnsi="Wingdings" w:cs="Wingdings"/>
      <w:sz w:val="20"/>
      <w:szCs w:val="20"/>
    </w:rPr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  <w:sz w:val="20"/>
      <w:szCs w:val="20"/>
    </w:rPr>
  </w:style>
  <w:style w:type="character" w:styleId="WW8Num15z2">
    <w:name w:val="WW8Num15z2"/>
    <w:qFormat/>
    <w:rPr>
      <w:rFonts w:ascii="Wingdings" w:hAnsi="Wingdings" w:cs="Wingdings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2222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ust">
    <w:name w:val="just"/>
    <w:basedOn w:val="Normal"/>
    <w:qFormat/>
    <w:pPr>
      <w:spacing w:before="100" w:after="100"/>
      <w:jc w:val="both"/>
    </w:pPr>
    <w:rPr>
      <w:color w:val="000000"/>
      <w:sz w:val="24"/>
      <w:szCs w:val="24"/>
    </w:rPr>
  </w:style>
  <w:style w:type="paragraph" w:styleId="Right">
    <w:name w:val="right"/>
    <w:basedOn w:val="Normal"/>
    <w:qFormat/>
    <w:pPr>
      <w:spacing w:before="100" w:after="100"/>
      <w:jc w:val="right"/>
    </w:pPr>
    <w:rPr>
      <w:color w:val="000000"/>
      <w:sz w:val="24"/>
      <w:szCs w:val="24"/>
    </w:rPr>
  </w:style>
  <w:style w:type="paragraph" w:styleId="Left">
    <w:name w:val="left"/>
    <w:basedOn w:val="Normal"/>
    <w:qFormat/>
    <w:pPr>
      <w:spacing w:before="100" w:after="100"/>
    </w:pPr>
    <w:rPr>
      <w:color w:val="000000"/>
      <w:sz w:val="24"/>
      <w:szCs w:val="24"/>
    </w:rPr>
  </w:style>
  <w:style w:type="paragraph" w:styleId="Style14">
    <w:name w:val="Обычный (веб)"/>
    <w:basedOn w:val="Normal"/>
    <w:qFormat/>
    <w:pPr>
      <w:spacing w:before="100" w:after="100"/>
    </w:pPr>
    <w:rPr>
      <w:color w:val="00000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6:32:00Z</dcterms:created>
  <dc:creator>USER</dc:creator>
  <dc:description/>
  <cp:keywords/>
  <dc:language>en-US</dc:language>
  <cp:lastModifiedBy>Mage</cp:lastModifiedBy>
  <dcterms:modified xsi:type="dcterms:W3CDTF">2011-10-11T16:32:00Z</dcterms:modified>
  <cp:revision>2</cp:revision>
  <dc:subject/>
  <dc:title>Основные направления денежно-кредитной политики в 2005 г</dc:title>
</cp:coreProperties>
</file>