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есей</w:t>
      </w:r>
    </w:p>
    <w:p>
      <w:pPr>
        <w:pStyle w:val="Normal"/>
        <w:widowControl w:val="false"/>
        <w:spacing w:before="120" w:after="0"/>
        <w:ind w:firstLine="567"/>
        <w:jc w:val="both"/>
        <w:rPr>
          <w:color w:val="000000"/>
          <w:sz w:val="24"/>
          <w:szCs w:val="24"/>
        </w:rPr>
      </w:pPr>
      <w:r>
        <w:rPr>
          <w:color w:val="000000"/>
          <w:sz w:val="24"/>
          <w:szCs w:val="24"/>
        </w:rPr>
        <w:t xml:space="preserve">Тесей, Тезей · сын афинского царя Эгея и Эфры. Имя Тесей указывает на силу (возможно, от догреческого пеласгического: teu-, theso-, "быть сильным"). Тесей принадлежит к поколению героев до Троянской войны (в ней участвуют уже сыновья великих героев прошлого). Для старика Нестора Тесей, "на бессмертных похожий", сильнее и храбрее героев периода Троянской войны (Hom. Il. I 260 - 274). Тесей скорее аттический, а не общегреческий герой (как Геракл), но приписываемая ему преобразовательская деятельность, как считали древние, стала образцом для всей Греции и положила начало тому демократическому духу и первенству Афин среди полисов, которыми они славились в историческое время. Мифологический герой Тесей приобрел черты легендарно-исторической личности (античная традиция деятельность Тесея относит приблизительно к XIII в. до н.э.). </w:t>
      </w:r>
    </w:p>
    <w:p>
      <w:pPr>
        <w:pStyle w:val="Normal"/>
        <w:widowControl w:val="false"/>
        <w:spacing w:before="120" w:after="0"/>
        <w:ind w:firstLine="567"/>
        <w:jc w:val="both"/>
        <w:rPr>
          <w:color w:val="000000"/>
          <w:sz w:val="24"/>
          <w:szCs w:val="24"/>
        </w:rPr>
      </w:pPr>
      <w:r>
        <w:rPr>
          <w:color w:val="000000"/>
          <w:sz w:val="24"/>
          <w:szCs w:val="24"/>
        </w:rPr>
        <w:t xml:space="preserve">Рождение Тесея необычно, хотя оно не было подготовлено столь грандиозно, как у Геракла. Со стороны отца Тесей имел среди предков автохтона Эрихтония, рожденного Геей из семени Гефеста и воспитанного Афиной, и автохтонов Краная и первого аттического царя Кекропа. Предки Тесея - миксантропические чудища, мудрые полузмеи-полулюди. Однако сам Тесей - представитель чистого героизма, он одновременно сын человека и бога (при этом одного из самых диких и хтонических, Посейдона). Со стороны матери Тесей происходит от Пелопа, отца Питфея, Атрея и Фиеста, а значит, от Тантала и, наконец, от самого Зевса. Будучи бездетным, Эгей отправился к оракулу, но не мог разгадать его ответ. Зато оракул был разгадан трезенским царем Питфеем, который понял, что власть в Афинах будет принадлежать потомкам Эгея, и, напоив гостя пьяным, уложил его спать вместе со своей дочерью Эфрой. В эту же ночь с ней сблизился Посейдон (Apollod. III 15, 6 - 7) или же сочетался с ней накануне на острове Сферос (Paus. II 33, 1). Таким образом, сын, рожденный Эфрой, имел (как положено великому герою) двух отцов - земного Эгея и божественного Посейдона. </w:t>
      </w:r>
    </w:p>
    <w:p>
      <w:pPr>
        <w:pStyle w:val="Normal"/>
        <w:widowControl w:val="false"/>
        <w:spacing w:before="120" w:after="0"/>
        <w:ind w:firstLine="567"/>
        <w:jc w:val="both"/>
        <w:rPr>
          <w:color w:val="000000"/>
          <w:sz w:val="24"/>
          <w:szCs w:val="24"/>
        </w:rPr>
      </w:pPr>
      <w:r>
        <w:rPr>
          <w:color w:val="000000"/>
          <w:sz w:val="24"/>
          <w:szCs w:val="24"/>
        </w:rPr>
        <w:t xml:space="preserve">Уходя от Эфры, Эгей просил воспитать будущего сына, не называя имени отца, и оставил ему свой меч и сандалии, с тем чтобы, возмужав, Тесей в сандалиях отца и с его мечом от правился в Афины к Эгею, но так, чтобы об этом никто не знал, так как Эгей боялся козней Паллантидов (детей младшего брата Палланта, претендовавших на власть из-за бездетности Эгея). Эфра скрывала истинное происхождение Тесей, и Питфей распространил слух, что мальчик рожден от Посейдона (самого почитаемого в Трезене бога). </w:t>
      </w:r>
    </w:p>
    <w:p>
      <w:pPr>
        <w:pStyle w:val="Normal"/>
        <w:widowControl w:val="false"/>
        <w:spacing w:before="120" w:after="0"/>
        <w:ind w:firstLine="567"/>
        <w:jc w:val="both"/>
        <w:rPr/>
      </w:pPr>
      <w:r>
        <w:rPr>
          <w:color w:val="000000"/>
          <w:sz w:val="24"/>
          <w:szCs w:val="24"/>
        </w:rPr>
        <w:t xml:space="preserve">Когда Тесей вырос, Эфра открыла ему тайну его рождения и велела, взяв вещи Эгея, отправляться в Афины к отцу (вооружившись мечом Эгея, Тесей как бы приобщился к магической силе предшествующих поколений, владевших этим мечом и направляющих теперь его действия). Еще до ухода из Трезена Тесей, став юношей, посвятил прядь волос богу Аполлону в Дельфах (Plut. Thes. 5), тем самым как бы вручая богу самого себя и заключая с ним союз. Тесей отправился в Афины нелегким путем - не морем, а по суше, через Коринфский перешеек, по особенно опасной дороге, где на пути от Мегары до Афин путников подстерегали разбойники, дети и потомки хтонических чудовищ. Тесей убил Перифета, Синиса, кроммионскую свинью, Скирона, Керкиона и Дамаста (он же Полипемон) (Apollod. epit. </w:t>
      </w:r>
      <w:r>
        <w:rPr>
          <w:color w:val="000000"/>
          <w:sz w:val="24"/>
          <w:szCs w:val="24"/>
          <w:lang w:val="en-US"/>
        </w:rPr>
        <w:t>I 1; Plut. Thes</w:t>
      </w:r>
      <w:r>
        <w:rPr>
          <w:color w:val="000000"/>
          <w:sz w:val="24"/>
          <w:szCs w:val="24"/>
        </w:rPr>
        <w:t xml:space="preserve">. 8 - 11). </w:t>
      </w:r>
    </w:p>
    <w:p>
      <w:pPr>
        <w:pStyle w:val="Normal"/>
        <w:widowControl w:val="false"/>
        <w:spacing w:before="120" w:after="0"/>
        <w:ind w:firstLine="567"/>
        <w:jc w:val="both"/>
        <w:rPr>
          <w:color w:val="000000"/>
          <w:sz w:val="24"/>
          <w:szCs w:val="24"/>
        </w:rPr>
      </w:pPr>
      <w:r>
        <w:rPr>
          <w:color w:val="000000"/>
          <w:sz w:val="24"/>
          <w:szCs w:val="24"/>
        </w:rPr>
        <w:t xml:space="preserve">Путь Тесея, отправляемого матерью к неведомому ему отцу, является одним из вариантов распространенного фольклорного мотива - розыски сыном отца (сравните розыски Телемахом Одиссея). На пути в Афины Тесей как бы выполняет функции Геракла (находившегося в это время в Лидии у царицы Омфалы). </w:t>
      </w:r>
    </w:p>
    <w:p>
      <w:pPr>
        <w:pStyle w:val="Normal"/>
        <w:widowControl w:val="false"/>
        <w:spacing w:before="120" w:after="0"/>
        <w:ind w:firstLine="567"/>
        <w:jc w:val="both"/>
        <w:rPr/>
      </w:pPr>
      <w:r>
        <w:rPr>
          <w:color w:val="000000"/>
          <w:sz w:val="24"/>
          <w:szCs w:val="24"/>
        </w:rPr>
        <w:t xml:space="preserve">В Афинах царь Эгей попал под власть волшебницы Медеи, нашедшей у него приют и надеявшейся, что ее сын от Эгея Мед получит право на престол. Тесей явился в восьмой день месяца гекатомбеона в Афины как освободитель от чудовищ, прекрасный юный герой, однако не был узнан Эгеем, которому Медея внушила опасения к пришельцу и заставила Эгея опоить юношу ядом. За трапезой Тесей вытащил свой меч, чтобы разрезать мясо. Отец узнал сына и отшвырнул чашу с ядом (Plut Thes 12). По иной версии, Эгей отправил незнакомца сначала на охоту за марафонским быком, разорявшим поля. Когда Тесей одолел его и вернулся, Эгей на пиру преподнес ему чашу с ядом, но тут же узнал сына и изгнал Медею </w:t>
      </w:r>
      <w:r>
        <w:rPr>
          <w:color w:val="000000"/>
          <w:sz w:val="24"/>
          <w:szCs w:val="24"/>
          <w:lang w:val="en-US"/>
        </w:rPr>
        <w:t xml:space="preserve">(Apollod epit I 5-6). </w:t>
      </w:r>
      <w:r>
        <w:rPr>
          <w:color w:val="000000"/>
          <w:sz w:val="24"/>
          <w:szCs w:val="24"/>
        </w:rPr>
        <w:t xml:space="preserve">К этому походу Тесея относится его встреча с Гекалой, в честь которой Тесей установил празднества - гекалесии (Collim. frg 230-377 Pf). </w:t>
      </w:r>
    </w:p>
    <w:p>
      <w:pPr>
        <w:pStyle w:val="Normal"/>
        <w:widowControl w:val="false"/>
        <w:spacing w:before="120" w:after="0"/>
        <w:ind w:firstLine="567"/>
        <w:jc w:val="both"/>
        <w:rPr/>
      </w:pPr>
      <w:r>
        <w:rPr>
          <w:color w:val="000000"/>
          <w:sz w:val="24"/>
          <w:szCs w:val="24"/>
        </w:rPr>
        <w:t>Тесею пришлось также бороться с пятьюдесятью паллантидами, которым он устроил засаду. Истребив двоюродных братьев и изгнав их союзников, Тесей утвердил себя как сын и наследник афинского царя. Тесей прославил себя как достойный наследник царской власти и во время столкновения Афин с царем Миносом, требовавшим раз в девять лет дани семерыми юношами и семерыми девушками как искупление за смерть своего сына Андрогея, будто бы коварно подстроенную Эгеем</w:t>
      </w:r>
      <w:r>
        <w:rPr>
          <w:color w:val="000000"/>
          <w:sz w:val="24"/>
          <w:szCs w:val="24"/>
          <w:lang w:val="en-US"/>
        </w:rPr>
        <w:t xml:space="preserve"> (Apollod III 15-7). </w:t>
      </w:r>
      <w:r>
        <w:rPr>
          <w:color w:val="000000"/>
          <w:sz w:val="24"/>
          <w:szCs w:val="24"/>
        </w:rPr>
        <w:t xml:space="preserve">Когда Минос приехал в третий раз за данью, Тесей решил отправиться на Крит сам, чтобы помериться силой с чудовищным Минотавром, на съедение которому обрекались жертвы. Корабль отправился под черным парусом, но Тесей повез с собой запасной белый, под которым он должен был вернуться домой после победы над чудовищем (Plut Thes 17). По пути на Крит Тесей доказал Миносу свое происхождение от Посейдона, достав со дна моря перстень, брошенный Миносом (Bacchyl XVII Maehl). Тесей и его спутники были помещены в лабиринт, где Тесей , рожденный Посейдоном, убил Минотавра - чудовище, рожденное быком Посейдона или даже самим Посейдоном, если считать быка ипостасью бога. Из лабиринта Тесей и его спутники вышли благодаря помощи Ариадны, влюбившейся в Тесея. Ночью Тесей с афинской молодежью и Ариадной тайно бежали на остров Наксос. Однако там Ариадна была похищена влюбленным в нее Дионисом (по одной из версий, оставлена Тесеем ). Огорченный Тесей отправился дальше, забыв переменить паруса, что и стало причиной гибели Эгея, бросившегося в море, когда он увидел черный парус и тем самым уверился в смерти сына (Apollod. epit. I 7-11). </w:t>
      </w:r>
    </w:p>
    <w:p>
      <w:pPr>
        <w:pStyle w:val="Normal"/>
        <w:widowControl w:val="false"/>
        <w:spacing w:before="120" w:after="0"/>
        <w:ind w:firstLine="567"/>
        <w:jc w:val="both"/>
        <w:rPr>
          <w:color w:val="000000"/>
          <w:sz w:val="24"/>
          <w:szCs w:val="24"/>
        </w:rPr>
      </w:pPr>
      <w:r>
        <w:rPr>
          <w:color w:val="000000"/>
          <w:sz w:val="24"/>
          <w:szCs w:val="24"/>
        </w:rPr>
        <w:t xml:space="preserve">Подобно другим героям, Тесей сражался с амазонками, напавшими на Аттику. Он либо участвовал в походе Геракла, либо сам пошел походом на амазонок, похитив царицу Антиопу (вариант: Меланиппу или Ипполиту). Амазонки, желая освободить царицу, напали на Афины и взяли бы их приступом, если бы не посредничество жены Тесея - амазонки (Plut. Thes. 27). Она родила Тесею сына Ипполита, в которого влюбилась вторая жена Тесея, сестра Ариадны - Федра, родившая Тесею двух сыновей - Акаманта и Демофонта. </w:t>
      </w:r>
    </w:p>
    <w:p>
      <w:pPr>
        <w:pStyle w:val="Normal"/>
        <w:widowControl w:val="false"/>
        <w:spacing w:before="120" w:after="0"/>
        <w:ind w:firstLine="567"/>
        <w:jc w:val="both"/>
        <w:rPr>
          <w:color w:val="000000"/>
          <w:sz w:val="24"/>
          <w:szCs w:val="24"/>
        </w:rPr>
      </w:pPr>
      <w:r>
        <w:rPr>
          <w:color w:val="000000"/>
          <w:sz w:val="24"/>
          <w:szCs w:val="24"/>
        </w:rPr>
        <w:t xml:space="preserve">Тесей участвовал в битве с кентаврами, бесчинствовавшими на свадьбе лапифа Пирифоя, ближайшего друга Тесея (Apollod. epit. I 21). Тесей - участник калидонской охоты (Ovid. Met. 303). Но его не было среди аргонавтов, так как в это время он помогал Пирифою добыть себе в жены богиню царства мертвых Персефону (Apoll. Rhod. I 101 -104). Этим поступком Тесей переступил меру возможного, установленную богами для героев, и тем самым стал ослушником и дерзостным героем. Он бы так и остался в аиде, где навеки был прикован к скале Пирифой, если бы не Геракл, который спас Тесея и отправил его в Афины (Apollod. epit. I 23). </w:t>
      </w:r>
    </w:p>
    <w:p>
      <w:pPr>
        <w:pStyle w:val="Normal"/>
        <w:widowControl w:val="false"/>
        <w:spacing w:before="120" w:after="0"/>
        <w:ind w:firstLine="567"/>
        <w:jc w:val="both"/>
        <w:rPr>
          <w:color w:val="000000"/>
          <w:sz w:val="24"/>
          <w:szCs w:val="24"/>
        </w:rPr>
      </w:pPr>
      <w:r>
        <w:rPr>
          <w:color w:val="000000"/>
          <w:sz w:val="24"/>
          <w:szCs w:val="24"/>
        </w:rPr>
        <w:t xml:space="preserve">Столь же дерзким поступком Тесея было похищение им Елены. Однако в отсутствие Тесея, отправившегося с Пирифоем за Персефоной, Диоскуры отбили сестру, за хватив в плен Эфру - мать Тесея и передав власть в Афинах его родичу Менесфею (I 23), изгнанному Тесеем. Вернувшись из своего похода в царство аида, он нашел престол занятым Менесфеем (I 24). Тесей вынужден был отправиться в изгнание, не сумев усмирить своих врагов. Он тайно переправил детей на Эвбею, а сам, проклявши афинян, отплыл на остров Скирос, где у отца Тесея когда-то были земли. Но царь Скироса Ликомед, не желая расстаться со своей землей, коварно убил Тесея, столкнув его со скалы (подобно тому, как сам Тесей сбросил в море злодея Скирона, сына Посейдона). </w:t>
      </w:r>
    </w:p>
    <w:p>
      <w:pPr>
        <w:pStyle w:val="Normal"/>
        <w:widowControl w:val="false"/>
        <w:spacing w:before="120" w:after="0"/>
        <w:ind w:firstLine="567"/>
        <w:jc w:val="both"/>
        <w:rPr>
          <w:color w:val="000000"/>
          <w:sz w:val="24"/>
          <w:szCs w:val="24"/>
        </w:rPr>
      </w:pPr>
      <w:r>
        <w:rPr>
          <w:color w:val="000000"/>
          <w:sz w:val="24"/>
          <w:szCs w:val="24"/>
        </w:rPr>
        <w:t xml:space="preserve">Античная традиция приписывает Тесею объединение всех жителей Аттики в единый народ (синойкизм) и единое государство (полис) Афины, учреждение праздников панафиней и синойкий, первое социальное деление граждан Афин на евпатридов, геоморов и демиургов (Plut. Thes. 24-25). Все эти реформы были проведены Тесеем в расцвете лет. Он снискал у греков репутацию неподкупного и справедливого арбитра в труднейших спорах. Он помог похоронить тела семерых вождей (см. Семеро против Фив), помог Гераклу, впавшему в безумие, и очистил его от невинно пролитой крови, дал приют гонимому Эдипу и его дочерям (Plut. Thes. 29). </w:t>
      </w:r>
    </w:p>
    <w:p>
      <w:pPr>
        <w:pStyle w:val="Normal"/>
        <w:widowControl w:val="false"/>
        <w:spacing w:before="120" w:after="0"/>
        <w:ind w:firstLine="567"/>
        <w:jc w:val="both"/>
        <w:rPr>
          <w:color w:val="000000"/>
          <w:sz w:val="24"/>
          <w:szCs w:val="24"/>
        </w:rPr>
      </w:pPr>
      <w:r>
        <w:rPr>
          <w:color w:val="000000"/>
          <w:sz w:val="24"/>
          <w:szCs w:val="24"/>
        </w:rPr>
        <w:t xml:space="preserve">Только вступив в зрелый пятидесятилетний возраст, Тесей оказался увлеченным стихией недозволенных поступков, приведших к крушению его жизни. Афиняне вспомнили Тесея и признали его героем во время греко-персидских войн, когда во время битвы при Марафоне (490 до н.э.) он явился воинам в полном вооружении (35). Пифия предписала грекам найти прах Тесея и достойно похоронить его. В 476 до н.э. останки Тесей с копьем и мечом были перенесены с острова Скирос и торжественно погребены в Афинах. Место погребения Тесея считалось в Афинах убежищем для рабов, бедных и угнетенных. В честь Тесея были установлены празднество восьмого Пианепсиона (то есть в день освобождения афинской молодежи от Минотавра), а также ежемесячные праздники по восьмым числам. Тесею как сыну Посейдона - бога, которому приносят жертвы именно в это время (так как восьмерка - символ куба первого из четных чисел и удвоенный первый квадрат знаменует, по сведениям Плутарха, надежность и незыблемость, свойственную Посейдону Неколебимому и Земледержцу; Plut. Thes. 36). </w:t>
      </w:r>
    </w:p>
    <w:p>
      <w:pPr>
        <w:pStyle w:val="Normal"/>
        <w:widowControl w:val="false"/>
        <w:spacing w:before="120" w:after="0"/>
        <w:ind w:firstLine="567"/>
        <w:jc w:val="both"/>
        <w:rPr>
          <w:color w:val="000000"/>
          <w:sz w:val="24"/>
          <w:szCs w:val="24"/>
        </w:rPr>
      </w:pPr>
      <w:r>
        <w:rPr>
          <w:color w:val="000000"/>
          <w:sz w:val="24"/>
          <w:szCs w:val="24"/>
        </w:rPr>
        <w:t>Образ Тесея - это сложный мифологический комплекс, включающий в себя рудименты периода ранней классики, связанные с происхождением Тесея от Посейдона, черты зрелой классики (подвиги Тесея) и, наконец, выход за пределы строгого мифологизма и постепенное вхождение в систему полисной идеологии с ее демократическими идеями и твердым законодательством, когда государственная деятельность Тесея получает полуисторическое и символическое истолкование.</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greekroman.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31:00Z</dcterms:created>
  <dc:creator>USER</dc:creator>
  <dc:description/>
  <cp:keywords/>
  <dc:language>en-US</dc:language>
  <cp:lastModifiedBy>Mage</cp:lastModifiedBy>
  <dcterms:modified xsi:type="dcterms:W3CDTF">2011-10-11T16:31:00Z</dcterms:modified>
  <cp:revision>2</cp:revision>
  <dc:subject/>
  <dc:title>Тесей</dc:title>
</cp:coreProperties>
</file>